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t>Jak jsem potkal Morbida</w:t>
      </w:r>
    </w:p>
    <w:p>
      <w:pPr>
        <w:pStyle w:val="Normal"/>
        <w:ind w:left="720" w:firstLine="720"/>
        <w:rPr/>
      </w:pPr>
      <w:r>
        <w:rPr/>
        <w:t>To jsem se vám jednou takhle ploužil městem, vyndanej úplně na krupici a přemýšlel, zač ten můj život vlastně stojí. Jsem držka křivá, nemytá a k tomu ještě přiblblá. Přemýšlel jsem s kým bych tak mohl chodit, která kamarádka má větší kozy než já. Když v tom jsem ji najednou potkal – láska na první pohled. Bývalou spolužačku ze základky. Na škole jsme jí nejdřív říkali „moby dick“, to měla 118 kilo, pak „morbid“, to měla 136 kilo a nakonec „prasečí vorvaň“, to když ji na patnáctileté prohlídce u doktora na dvojramenné váze museli vyvažovat polským fiatem.</w:t>
      </w:r>
    </w:p>
    <w:p>
      <w:pPr>
        <w:pStyle w:val="Normal"/>
        <w:ind w:left="720" w:firstLine="720"/>
        <w:rPr/>
      </w:pPr>
      <w:r>
        <w:rPr/>
        <w:t>Už v páté třídě měla takový kozy vysačky, že si s nima na dětské diskotéce sama nafackovala. V sedmičce ji narostl hustý knír, takže jsme ji začali říkat „Stalin“. Asi se jí to dotklo a knír si vytrhala. Další dva roky pak měla pod nosem mokvající strup. To jsem jí říkali „eklhaft“. Ale pravdou je, že si ji všichni pamatujeme prostě jako Morbida.</w:t>
      </w:r>
    </w:p>
    <w:p>
      <w:pPr>
        <w:pStyle w:val="Normal"/>
        <w:ind w:left="720" w:firstLine="720"/>
        <w:rPr/>
      </w:pPr>
      <w:r>
        <w:rPr/>
        <w:t>Nevím už přesně, zda-li za to mohl alkohol, kterého jsem toho dne požil víc než požehnaně, či jen má depresivní nálada – každopádně jsem se rozhodl, že ona je má zářná budoucnost. Vedle ní snad už nebudu vypadat jako krysař. Je teda pravda, že od posledního srazu základky přibrala ještě tak dva – tři polský fiaty a musela porodit slona, protože vemena táhla půl metru za sebou po asfaltu, ale je holt načase, abych trochu dospěl a stal se tolerantním mladým džentlmenem.</w:t>
      </w:r>
    </w:p>
    <w:p>
      <w:pPr>
        <w:pStyle w:val="Normal"/>
        <w:ind w:left="720" w:firstLine="720"/>
        <w:rPr/>
      </w:pPr>
      <w:r>
        <w:rPr/>
        <w:t>Nevěda, jak ji po tak dlouhé době oslovit, šlápl jsem ji na jeden mléčný vak se slovy: „Máš asi rozvázanou tkaničku,“ myslel jsem si jak to není vtipná hláška, ale Morbid můj smysl pro humor nesdílí a pravým hákem mě posílá do říše snů. Rychle jsem jí složil několik komplimentů, aby mě úplně nezamordovala, a záhy ji pozval na rande k Růžičkům. Hned mě vzala za ruku a kamsi mě táhla, asi abych si to ještě nerozmyslel. Protože ji v devítce krapet lízla mrtvice, trvalo jí dost dlouho, než se dokázala vyžvejknout, ale z několika zvuků a posunků jsem si odvodil, že mě táhne k sobě domů. Začínám mít trochu strach, jestli jsem nepřestřelil, jestli dokážu unést lásku takového kalibru. Ještě, že mám v batohu litránek ferneta a placku rumu, ten snad nechá zapomenout na drobné kosmetické nedostatky morbidovy držky.</w:t>
      </w:r>
    </w:p>
    <w:p>
      <w:pPr>
        <w:pStyle w:val="Normal"/>
        <w:ind w:left="720" w:firstLine="720"/>
        <w:rPr/>
      </w:pPr>
      <w:r>
        <w:rPr/>
        <w:t xml:space="preserve">Morbidův byt zase není až tak bytem, jako spíž malým zahradním domkem: „Éééééé, je tu, ééééééé, je tu teplo,“ vítá mě u sebe Morbid, líznutý mrtvicí a táhne mě dovnitř. Je tu docela plno – Morbid, kam se podíváš! Zničehonic se svlékla. Bože můj, navalilo se mi a sahám pro ferneta. Možná ho bude málo. </w:t>
      </w:r>
    </w:p>
    <w:p>
      <w:pPr>
        <w:pStyle w:val="Normal"/>
        <w:ind w:left="720" w:firstLine="720"/>
        <w:rPr/>
      </w:pPr>
      <w:r>
        <w:rPr/>
        <w:t>„</w:t>
      </w:r>
      <w:r>
        <w:rPr/>
        <w:t>Milá, ééééé, miláčků,“ šeptá mi do ucha Morbid něžná slůvka. Chtělo by se říct, že se jí z úst line jemná skořicová vůně. A vlasy voní vanilkou a levandulí. Bohužel tomu tak není. Spíž to vypadá, že k večeři sežrala tchoře měsíc naloženýho v hovnech a pak si tím sosíkem ještě vykloktala. A vlasy, no to je hrůza. Vona si snad prdel utírá hlavou nebo co. Dává mi pusu a ukazuje kamsi dolů, abych se dal do práce.</w:t>
      </w:r>
    </w:p>
    <w:p>
      <w:pPr>
        <w:pStyle w:val="Normal"/>
        <w:ind w:left="720" w:firstLine="720"/>
        <w:rPr/>
      </w:pPr>
      <w:r>
        <w:rPr/>
        <w:t>„</w:t>
      </w:r>
      <w:r>
        <w:rPr/>
        <w:t>Budeme šukat?“ ptám se s obavami v hlase a Morbid nadšeně kýve čtyřbradkem.</w:t>
      </w:r>
    </w:p>
    <w:p>
      <w:pPr>
        <w:pStyle w:val="Normal"/>
        <w:ind w:left="720" w:firstLine="720"/>
        <w:rPr/>
      </w:pPr>
      <w:r>
        <w:rPr/>
        <w:t>„</w:t>
      </w:r>
      <w:r>
        <w:rPr/>
        <w:t>Nuže dobrá tedy,“ říkám si a s čelovkou vyrážím hledat, kde nechal tesař díru. Dlouho se mi to nedaří. Ještě, že Morbid bydlí v zahradním domku. Beru si na pomoc místní rýč a dál se probíjím tukovými faldami a hrošími celulitýdami. Ale stále nic. Udělám to jak ti chlapíci včera v pneuservisu. Ponořím Morbida do nedalekého rybníka a kde se objeví bublinky, tam zasunu. Povedlo se, akorát je znát, že se díra moc nepoužívá, je stará a zarostlá. Beru si tedy k ruce strunovku, abych se prosekal k vytouženému cíli. Je to tu jak na smetišti, našel jsem spoustu věcí. Šroubek, hrneček ba i tříkolku. Jak dlouho už ji tu morbid musí mít zarostlou – od tří – nebo od pěti let – docela brutus! Začínám mít tušení, jestli tohle spíž nebude prdelní píča. Většina dětí totiž jezdí na tříkolce spíš prdelí – ne píčou dolů. Brzy mě v tom utvrzují také kousky hoven.</w:t>
      </w:r>
    </w:p>
    <w:p>
      <w:pPr>
        <w:pStyle w:val="Normal"/>
        <w:ind w:left="720" w:firstLine="720"/>
        <w:rPr/>
      </w:pPr>
      <w:r>
        <w:rPr/>
        <w:t>Musím tedy vymyslet něco jiného. Vyválím Morbida v mouce a kde se ukáže mokrá skvrna, tak tam zasunu. Jo, to už je lepší, dávám si na kuráž stopečku bramborové a vyrážím plnit svou misi. Už, už jsem ho tam skoro našrouboval, když v tom vidím housenku velkou jak malá kráva, která se právě začala převracet naruby. Fuj, tak to je drsnej ekl. Beru násadu na krumpáč a snažím se ji zabít, nebudu přece šukat housenčí lůno. Po několika přesných a tvrdých úderech začíná Morbid vzrušeně hekat a s díry vytéká nějaká tlačenka. Aha, takže to nebude housenka, ale morbidův poštěvák. Dávám si ještě jednu na kuráž a pomalu, obezřetně zasouvám. Po chvíli se to mé sedmicentimetrové hovado zastavilo o něco plechového – teda viděl jsem toho už hodně, ale plechovou panenskou blánu – to ještě nikdy. Beru si tedy ze zahrady kango, čelovku a přilbu a jdu fárat, snad povolí. Naštěstí to šlo dobře, jedna rána kangem, vyvalilo se asi 30 litrů krve a je to odplonkovaný, paní šéfová! Trošku krve jsme ještě stihli chytit do hrnce, asi bude zítra prdelačka...</w:t>
      </w:r>
    </w:p>
    <w:p>
      <w:pPr>
        <w:pStyle w:val="Normal"/>
        <w:ind w:left="720" w:firstLine="720"/>
        <w:rPr/>
      </w:pPr>
      <w:r>
        <w:rPr/>
        <w:t>Akorát mi do tý její díry spadla přilba. Tak tam šátrám rukou, ale nic. Strkám tam i hlavu, abych se podíval, ale furt nic nevidím. Je to dost hluboký. No tak jsem tam tedy vlezl, že se po tý přilbě podívám. Ale jako by se po ní zem slehla. Přemýšlím o kudlankách, ty také své partnery po aktu lásky snědí, ale že by někdo partnera spolkl píčou, o tom nic nevím. To umí jen Morbid. A jak tam tak procházím ty kundí chodby, tak jsem tam uviděl dva dělníky. Hned k nim běžím a ptám se jich, jestli neviděli mou bezpečností přilbu. A ten jeden se otočí a povídá: „Dej nám pokoj s přilbou, my už tu tejden hledáme bagr...“</w:t>
      </w:r>
    </w:p>
    <w:sectPr>
      <w:type w:val="nextPage"/>
      <w:pgSz w:w="11906" w:h="16838"/>
      <w:pgMar w:left="180"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7:46:00Z</dcterms:created>
  <dc:creator>Ladislav Hemer-Ringo</dc:creator>
  <dc:description/>
  <cp:keywords/>
  <dc:language>en-US</dc:language>
  <cp:lastModifiedBy>Ladislav Hemer-Ringo</cp:lastModifiedBy>
  <dcterms:modified xsi:type="dcterms:W3CDTF">2011-05-30T19:17:00Z</dcterms:modified>
  <cp:revision>6</cp:revision>
  <dc:subject/>
  <dc:title>Jak jsem potkal morbida</dc:title>
</cp:coreProperties>
</file>