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elix Titling;Courier New" w:hAnsi="Felix Titling;Courier New" w:eastAsia="Batang;바탕" w:cs="Felix Titling;Courier New"/>
          <w:sz w:val="56"/>
        </w:rPr>
      </w:pPr>
      <w:r>
        <w:rPr>
          <w:rFonts w:eastAsia="Batang;바탕" w:cs="Felix Titling;Courier New" w:ascii="Felix Titling;Courier New" w:hAnsi="Felix Titling;Courier New"/>
          <w:sz w:val="56"/>
        </w:rPr>
        <w:t>Kavkaz</w:t>
      </w:r>
    </w:p>
    <w:p>
      <w:pPr>
        <w:pStyle w:val="Heading1"/>
        <w:jc w:val="center"/>
        <w:rPr>
          <w:rFonts w:eastAsia="Batang;바탕"/>
          <w:u w:val="none"/>
        </w:rPr>
      </w:pPr>
      <w:r>
        <w:rPr>
          <w:rFonts w:eastAsia="Batang;바탕"/>
          <w:u w:val="none"/>
        </w:rPr>
        <w:t>30.6. – 25.7.2001</w:t>
      </w:r>
    </w:p>
    <w:p>
      <w:pPr>
        <w:pStyle w:val="Normal"/>
        <w:jc w:val="center"/>
        <w:rPr>
          <w:b/>
          <w:b/>
          <w:bCs/>
          <w:lang w:val="cs-CZ"/>
        </w:rPr>
      </w:pPr>
      <w:r>
        <w:rPr>
          <w:b/>
          <w:bCs/>
          <w:lang w:val="cs-CZ"/>
        </w:rPr>
        <w:t>8219 km</w:t>
      </w:r>
    </w:p>
    <w:p>
      <w:pPr>
        <w:pStyle w:val="Normal"/>
        <w:jc w:val="center"/>
        <w:rPr>
          <w:lang w:val="cs-CZ"/>
        </w:rPr>
      </w:pPr>
      <w:r>
        <w:rPr>
          <w:lang w:val="cs-CZ"/>
        </w:rPr>
        <w:t>Zdeněk Rosenberg – Kozik</w:t>
      </w:r>
    </w:p>
    <w:p>
      <w:pPr>
        <w:pStyle w:val="Normal"/>
        <w:jc w:val="center"/>
        <w:rPr>
          <w:lang w:val="cs-CZ"/>
        </w:rPr>
      </w:pPr>
      <w:r>
        <w:rPr>
          <w:lang w:val="cs-CZ"/>
        </w:rPr>
        <w:t>Láďa Hemer – Ringo</w:t>
      </w:r>
    </w:p>
    <w:p>
      <w:pPr>
        <w:pStyle w:val="Normal"/>
        <w:jc w:val="center"/>
        <w:rPr>
          <w:lang w:val="cs-CZ"/>
        </w:rPr>
      </w:pPr>
      <w:r>
        <w:rPr>
          <w:lang w:val="cs-CZ"/>
        </w:rPr>
        <w:drawing>
          <wp:inline distT="0" distB="0" distL="0" distR="0">
            <wp:extent cx="3190240" cy="3688080"/>
            <wp:effectExtent l="0" t="0" r="0" b="0"/>
            <wp:docPr id="1" name="hlavni%20kavkazký%20hřeben%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ni%20kavkazký%20hřeben%203" descr=""/>
                    <pic:cNvPicPr>
                      <a:picLocks noChangeAspect="1" noChangeArrowheads="1"/>
                    </pic:cNvPicPr>
                  </pic:nvPicPr>
                  <pic:blipFill>
                    <a:blip r:embed="rId2"/>
                    <a:srcRect l="-11" t="-8" r="-11" b="-8"/>
                    <a:stretch>
                      <a:fillRect/>
                    </a:stretch>
                  </pic:blipFill>
                  <pic:spPr bwMode="auto">
                    <a:xfrm>
                      <a:off x="0" y="0"/>
                      <a:ext cx="3190240" cy="3688080"/>
                    </a:xfrm>
                    <a:prstGeom prst="rect">
                      <a:avLst/>
                    </a:prstGeom>
                  </pic:spPr>
                </pic:pic>
              </a:graphicData>
            </a:graphic>
          </wp:inline>
        </w:drawing>
      </w:r>
    </w:p>
    <w:p>
      <w:pPr>
        <w:pStyle w:val="Heading2"/>
        <w:jc w:val="left"/>
        <w:rPr/>
      </w:pPr>
      <w:r>
        <w:rPr/>
        <w:t>Před odjezdem:</w:t>
      </w:r>
      <w:r>
        <w:rPr>
          <w:u w:val="none"/>
        </w:rPr>
        <w:t xml:space="preserve">                                                 </w:t>
      </w:r>
      <w:r>
        <w:rPr/>
        <w:t>Po návratu:</w:t>
      </w:r>
    </w:p>
    <w:p>
      <w:pPr>
        <w:pStyle w:val="Normal"/>
        <w:jc w:val="center"/>
        <w:rPr>
          <w:lang w:val="cs-CZ"/>
        </w:rPr>
      </w:pPr>
      <w:r>
        <w:rPr>
          <w:lang w:val="cs-CZ"/>
        </w:rPr>
        <w:t>120 dolarů - 0 dolarů</w:t>
      </w:r>
    </w:p>
    <w:p>
      <w:pPr>
        <w:pStyle w:val="Normal"/>
        <w:jc w:val="center"/>
        <w:rPr>
          <w:lang w:val="cs-CZ"/>
        </w:rPr>
      </w:pPr>
      <w:r>
        <w:rPr>
          <w:lang w:val="cs-CZ"/>
        </w:rPr>
        <w:t>batoh 16 kilogramů - batoh 9,5 kilogramů</w:t>
      </w:r>
    </w:p>
    <w:p>
      <w:pPr>
        <w:pStyle w:val="Normal"/>
        <w:jc w:val="center"/>
        <w:rPr>
          <w:lang w:val="cs-CZ"/>
        </w:rPr>
      </w:pPr>
      <w:r>
        <w:rPr>
          <w:lang w:val="cs-CZ"/>
        </w:rPr>
        <w:t>Ringo 77 kilogramů - Ringo 73 kilogramů</w:t>
      </w:r>
    </w:p>
    <w:p>
      <w:pPr>
        <w:pStyle w:val="Normal"/>
        <w:jc w:val="center"/>
        <w:rPr>
          <w:lang w:val="cs-CZ"/>
        </w:rPr>
      </w:pPr>
      <w:r>
        <w:rPr>
          <w:lang w:val="cs-CZ"/>
        </w:rPr>
      </w:r>
    </w:p>
    <w:p>
      <w:pPr>
        <w:pStyle w:val="Normal"/>
        <w:jc w:val="both"/>
        <w:rPr>
          <w:sz w:val="20"/>
          <w:u w:val="single"/>
          <w:lang w:val="cs-CZ"/>
        </w:rPr>
      </w:pPr>
      <w:r>
        <w:rPr>
          <w:sz w:val="20"/>
          <w:u w:val="single"/>
          <w:lang w:val="cs-CZ"/>
        </w:rPr>
        <w:t>Na úvod:</w:t>
      </w:r>
    </w:p>
    <w:p>
      <w:pPr>
        <w:pStyle w:val="Normal"/>
        <w:jc w:val="both"/>
        <w:rPr>
          <w:i/>
          <w:i/>
          <w:iCs/>
          <w:sz w:val="20"/>
          <w:lang w:val="cs-CZ"/>
        </w:rPr>
      </w:pPr>
      <w:r>
        <w:rPr>
          <w:i/>
          <w:iCs/>
          <w:sz w:val="20"/>
          <w:lang w:val="cs-CZ"/>
        </w:rPr>
        <w:t>Jestli chceš něco zažít, pojď se mnou, Pojď se mnou tam, tam kde se čas zastavil, kde dobří lidé tě nakrmí, napojí a nechají přespat, Dají ti vše. Vše, co mají a nic za to nechtějí. Nedávej jim peníze, urazil bys je. A o pět minut později tě jiní lidé chtějí zabít pro pár peněz a několik špinavých hadrů.</w:t>
      </w:r>
    </w:p>
    <w:p>
      <w:pPr>
        <w:pStyle w:val="Normal"/>
        <w:jc w:val="both"/>
        <w:rPr>
          <w:i/>
          <w:i/>
          <w:iCs/>
          <w:sz w:val="20"/>
          <w:lang w:val="cs-CZ"/>
        </w:rPr>
      </w:pPr>
      <w:r>
        <w:rPr>
          <w:i/>
          <w:iCs/>
          <w:sz w:val="20"/>
          <w:lang w:val="cs-CZ"/>
        </w:rPr>
        <w:t>Kde lidé neznají nic jiného, než dřít na své živobytí, bojovat o holý život v nejtvrdších životních a přírodních podmínkách daleko od veškeré civilizace. Poznáš je. Každá zima jim do tváře vryla velkou vrásku. Čím tvrdší zima, tím hlubší. Takoví lidé nemají špatných vlastností, ale o pár kilometrů dál se po zemi válí ožralá prasata, která umí být jen dotěrná a vlezlá. Ti už svůj boj prohráli. Nejsou silní, neboj se jich. Také je dobře poznáš.</w:t>
      </w:r>
    </w:p>
    <w:p>
      <w:pPr>
        <w:pStyle w:val="Normal"/>
        <w:jc w:val="both"/>
        <w:rPr>
          <w:i/>
          <w:i/>
          <w:iCs/>
          <w:sz w:val="20"/>
          <w:lang w:val="cs-CZ"/>
        </w:rPr>
      </w:pPr>
      <w:r>
        <w:rPr>
          <w:i/>
          <w:iCs/>
          <w:sz w:val="20"/>
          <w:lang w:val="cs-CZ"/>
        </w:rPr>
        <w:t xml:space="preserve">Kde se tři dny brodíš po kotníky v blátě a močůvce, bez náznaku života, v třímetrových kopřivách, ostružiní a lopuchách. Džungle! </w:t>
      </w:r>
    </w:p>
    <w:p>
      <w:pPr>
        <w:pStyle w:val="Normal"/>
        <w:jc w:val="both"/>
        <w:rPr>
          <w:i/>
          <w:i/>
          <w:iCs/>
          <w:sz w:val="20"/>
          <w:lang w:val="cs-CZ"/>
        </w:rPr>
      </w:pPr>
      <w:r>
        <w:rPr>
          <w:i/>
          <w:iCs/>
          <w:sz w:val="20"/>
          <w:lang w:val="cs-CZ"/>
        </w:rPr>
        <w:t>Kde musíš spát na jednom místě s krávami, koňmi a horskými kozami přímo v lejnech a močce, aby tě nesežral medvěd. Nestyď se. Byla to nejkrásnější noc v mém životě.</w:t>
      </w:r>
    </w:p>
    <w:p>
      <w:pPr>
        <w:pStyle w:val="Normal"/>
        <w:jc w:val="both"/>
        <w:rPr>
          <w:i/>
          <w:i/>
          <w:iCs/>
          <w:sz w:val="20"/>
          <w:lang w:val="cs-CZ"/>
        </w:rPr>
      </w:pPr>
      <w:r>
        <w:rPr>
          <w:i/>
          <w:iCs/>
          <w:sz w:val="20"/>
          <w:lang w:val="cs-CZ"/>
        </w:rPr>
        <w:t>Kde neexistují cesty jiné, než od dobytka.</w:t>
      </w:r>
    </w:p>
    <w:p>
      <w:pPr>
        <w:pStyle w:val="Normal"/>
        <w:jc w:val="both"/>
        <w:rPr>
          <w:i/>
          <w:i/>
          <w:iCs/>
          <w:sz w:val="20"/>
          <w:lang w:val="cs-CZ"/>
        </w:rPr>
      </w:pPr>
      <w:r>
        <w:rPr>
          <w:i/>
          <w:iCs/>
          <w:sz w:val="20"/>
          <w:lang w:val="cs-CZ"/>
        </w:rPr>
        <w:t>Kde jízda autobusem se podobá jízdě na kole přes pražce, přičemž se ještě musíš držet sedadla, aby se nevyvrátilo a dávat pozor, abys nevypadl z okna, které chybí.</w:t>
      </w:r>
    </w:p>
    <w:p>
      <w:pPr>
        <w:pStyle w:val="TextBody"/>
        <w:rPr/>
      </w:pPr>
      <w:r>
        <w:rPr/>
        <w:t>Kde tě na každém kroku vydírá a buzeruje policajt, zcela neuvěřitelnými praktikami. Nenech se vydrat. Nepusť ani dolar. Směj se. Když se budeš snažit, tak nevyhrají.</w:t>
      </w:r>
    </w:p>
    <w:p>
      <w:pPr>
        <w:pStyle w:val="Normal"/>
        <w:jc w:val="both"/>
        <w:rPr/>
      </w:pPr>
      <w:r>
        <w:rPr>
          <w:i/>
          <w:iCs/>
          <w:sz w:val="20"/>
          <w:lang w:val="cs-CZ"/>
        </w:rPr>
        <w:t>Kde všichni bez rozpaků odhodí jakýkoliv odpad kamkoliv, do řeky, trávy, na ulici. Ty to nedělej. Není to dobré.</w:t>
      </w:r>
    </w:p>
    <w:p>
      <w:pPr>
        <w:pStyle w:val="Normal"/>
        <w:jc w:val="both"/>
        <w:rPr/>
      </w:pPr>
      <w:r>
        <w:rPr>
          <w:i/>
          <w:iCs/>
          <w:sz w:val="20"/>
          <w:lang w:val="cs-CZ"/>
        </w:rPr>
        <w:t>Ale jestli chceš tohle všechno a mnohem víc vidět, tak spěchej! Spěchej, protože civilizace to všechno sežere. Už i v nejzapadlejších vískách je Puma, Adidas, Pepsi a dokonce i Bonpari.Vezmi proto peníze a vyraz. Stačí ti lehký batoh, v něm spacák, chléb, česnek a foťák. Vše ostatní dostaneš od dobrých lidí. Oblečení jen na sebe. Tady lidem nevadí smrad a špína. Ani peněz není moc potřeba. Čím míň, tím více zážitků. Nám stačilo 120 dolarů a tobě může stačit i 100. Spěchej…</w:t>
      </w:r>
      <w:r>
        <w:rPr>
          <w:sz w:val="20"/>
          <w:lang w:val="cs-CZ"/>
        </w:rPr>
        <w:t xml:space="preserve">   </w:t>
      </w:r>
    </w:p>
    <w:p>
      <w:pPr>
        <w:pStyle w:val="Heading4"/>
        <w:rPr>
          <w:sz w:val="20"/>
        </w:rPr>
      </w:pPr>
      <w:r>
        <w:rPr>
          <w:sz w:val="20"/>
        </w:rPr>
        <w:t>Ringo</w:t>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r>
    </w:p>
    <w:p>
      <w:pPr>
        <w:pStyle w:val="Normal"/>
        <w:jc w:val="both"/>
        <w:rPr/>
      </w:pPr>
      <w:r>
        <w:rPr>
          <w:sz w:val="20"/>
          <w:u w:val="single"/>
          <w:lang w:val="cs-CZ"/>
        </w:rPr>
        <w:t>Den nultý  30.6.</w:t>
      </w:r>
    </w:p>
    <w:p>
      <w:pPr>
        <w:pStyle w:val="Normal"/>
        <w:jc w:val="both"/>
        <w:rPr/>
      </w:pPr>
      <w:r>
        <w:rPr>
          <w:sz w:val="20"/>
          <w:u w:val="single"/>
          <w:lang w:val="cs-CZ"/>
        </w:rPr>
        <w:t>R:</w:t>
      </w:r>
      <w:r>
        <w:rPr>
          <w:sz w:val="20"/>
          <w:lang w:val="cs-CZ"/>
        </w:rPr>
        <w:t xml:space="preserve"> Asi ve dvě hodiny mi volá Kozik:,,Máme víza!“  ÓÓÓ jak super! Mám radost, že to nejde ani slovy popsat a za pár hodin  už sedíme ve vlaku směr Warszawa. Vedle nás nějaká Ukrajinka  a z druhé strany plechovky piva. Lahváče už jsme nestihli koupit. No a tak jsme popíjeli ty pivka a Kozik začal konverzovat s Ukrajinkou anglicky a já česky. Samozřejmě si s náma dala pivko. Nakonec jsme se docela rozjeli a cesta nám příjemně utíkala.</w:t>
      </w:r>
    </w:p>
    <w:p>
      <w:pPr>
        <w:pStyle w:val="Normal"/>
        <w:jc w:val="both"/>
        <w:rPr/>
      </w:pPr>
      <w:r>
        <w:rPr>
          <w:sz w:val="20"/>
          <w:u w:val="single"/>
          <w:lang w:val="cs-CZ"/>
        </w:rPr>
        <w:t>K:</w:t>
      </w:r>
      <w:r>
        <w:rPr>
          <w:sz w:val="20"/>
          <w:lang w:val="cs-CZ"/>
        </w:rPr>
        <w:t xml:space="preserve"> Po chvilce konzumace piva se Láďa přidal ke konverzaci v angličtině. Došlo i na karty. Po pěti minutách vysvětlování nám došlo, že Ukrajinka chce hrát pokra. Hráli jsme o haléře. Bylo to v klidu do té doby, než se Ukrajinka zeptala, kde jsou Jokeři. My jsme je totiž před hrou vyndali, protože jsme mysleli, že se hraje bez nich. Když jsme jí to sdělili, dostala desetiminutový hurónský záchvat smíchu. Po přejetí hranic do Polska jsme se uchýlili ke spánku, který, jak jsme se obávali, nebyl až tak úplně nejlepší.</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prvý 1.7.</w:t>
      </w:r>
    </w:p>
    <w:p>
      <w:pPr>
        <w:pStyle w:val="Normal"/>
        <w:jc w:val="both"/>
        <w:rPr/>
      </w:pPr>
      <w:r>
        <w:rPr>
          <w:sz w:val="20"/>
          <w:u w:val="single"/>
          <w:lang w:val="cs-CZ"/>
        </w:rPr>
        <w:t>R:</w:t>
      </w:r>
      <w:r>
        <w:rPr>
          <w:sz w:val="20"/>
          <w:lang w:val="cs-CZ"/>
        </w:rPr>
        <w:t xml:space="preserve"> Šťastně jsme dojeli do Warszawa Wschodnaja a odtud po drobných orientačních problémech autobusem na černo na výpadovku směr Litva. Stopujem. Asi za půl hoďky nám zastavil nějakej idiot. Natlačili jsme do něj ty polský města kam chceme dojet a on se nás zeptal, kde vůbec je. Asi nás nechtěl vzít a furt nám říkal ať se jdeme někoho zeptat, kde je. Vůbec jsme mu nerozuměli, a tak odjel. Za chvíli nám zastavili další, ale jeli jen do nějakého zapadákova, tak jsme je poslali pryč. Za tři hoďky nám zastavil postarší pán a vzal nás asi 50 km do Wyszkova. Je to tu hrozná prdel. Není tady směnárna a hrozně tu páchnou kanály. Za hoďku a půl se vezem zas dál asi 60 km do vesnice Ostrow Nazovskij. Tady jsme se vyfotili s polskýma buchtama u pomníku Jana Pawla II. Pak začalo pršet a já musel na velkou. Rozmočil se mi toaleťák a hrozně se trhal. Pak jsme ještě na večer chytli stopíka (zase Kozik) do Lomžy. Tady jsme to zkoušeli ještě chvíli, ale nic a tak jsme vyrazili přespat na nějaký pole. Byl to malej brutál. Asi tak 53 komárů na decimetr krychlový. Ještě než jsem se dostal do spacáku, tak mě jebli asi tak třicetkrát. Bylo jich tam tolik, že se nedalo ani spát. Po chvíli mého a Kozikova nadávání jsem na sebe navlékl košili a dlouhé gatě. Nepomohlo to, ty svině štípaly i skrz. Bylo mi sice vedro a potil jsem se, ale statečně jsem si vzal ještě svetr a kuklu. Po chvíli jsem opravdu usnul a vzbudil jsem se, až když jsem byl celý mokrý – začalo totiž pršet.</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druhý 2.7.</w:t>
      </w:r>
    </w:p>
    <w:p>
      <w:pPr>
        <w:pStyle w:val="Normal"/>
        <w:jc w:val="both"/>
        <w:rPr/>
      </w:pPr>
      <w:r>
        <w:rPr>
          <w:sz w:val="20"/>
          <w:u w:val="single"/>
          <w:lang w:val="cs-CZ"/>
        </w:rPr>
        <w:t>K:</w:t>
      </w:r>
      <w:r>
        <w:rPr>
          <w:sz w:val="20"/>
          <w:lang w:val="cs-CZ"/>
        </w:rPr>
        <w:t xml:space="preserve"> Tento den bychom měli přejet hranice do Ruska. Ráno se probouzím asi v pět. Jsem celý mokrý, věci a Láďa taky. Házím na sebe celtu a chci to říct Láďovi, ale nakonec jsem mu to neřekl, za což mi pak poděkoval. Podruhé se probouzím a jelikož nám jede bus do Suvalki, budím Ládíka. Balíme věci a počítáme štípance, přitom stále více a více prší. Jdeme asi 3 km do dnes již otevřené směnárny. Měníme 17 dolarů. Pak jdeme na autobusové nádraží. Čekáme a jíme chleba s výbornou, trochu rozteklou nivou – výborná snídaně. V 10:15 očekáváme bus do Suvalki. Nepřijel. Čekáme dál a začíná nám být kosa, všichni Poláci jsou klidní. Jinak jsme se předtím ptali na informacích, odkud tam jede bus a bylo nám řečeno, že ze 14. nástupiště, které jsme bohužel nenašli, ale našli jsme 13. na kterém Suvalki byly napsané. Třeba si z nás na informacích dělali srandu. Asi v 10:45 přijel bus, vepředu s nápisem Suvalki, pěkný bus to byl, ale náš ne, jelikož jel ze Suvalki. Už jsme docela nasraní a mě je zima, tak si od Ládi půjčuji svetr, můj je na dně batohu. Všiml jsem si, že jeden Polák stojí na nástupišti stejně dlouho jako my, zeptali jsme se, jestli ten bus pojede. Řekl, že na něj čeká taky. Chodil sice víc nervózněji než my, ale my jsme zase víc nadávali.</w:t>
      </w:r>
    </w:p>
    <w:p>
      <w:pPr>
        <w:pStyle w:val="Normal"/>
        <w:jc w:val="both"/>
        <w:rPr/>
      </w:pPr>
      <w:r>
        <w:rPr>
          <w:sz w:val="20"/>
          <w:u w:val="single"/>
          <w:lang w:val="cs-CZ"/>
        </w:rPr>
        <w:t>R:</w:t>
      </w:r>
      <w:r>
        <w:rPr>
          <w:sz w:val="20"/>
          <w:lang w:val="cs-CZ"/>
        </w:rPr>
        <w:t xml:space="preserve"> Nakonec přijel autobus do Grajewa a protože to bylo po cestě, tak jsme nasedli. V Grajewu jsme vystoupili a hned přestoupili na bus, co jel do Suvalki, který měl asi čtyři hodiny zpoždění (no určitě asi jeden vynechal, protože jezdili po čtyřech hodinách). Řidič byl hodnej, ale jenom proto, že chtěl úplatek. No, dali jsme mu ho. Proč ne, vyšlo nás to levnějc. V Suvalki jsme chvíli čekali. Nevím přesně jak dlouho, ale Kozik celou tu dobu nadával na Polsko. Pak jsme popojeli na hranice a chtěli je přejít. Chvíli nás buzeroval polskej ambiciózní celník. Asi si myslel, že je drsnej jak Rambo III., ale nebyl. Litevci problémy nedělali. Zeptali se nás jenom, kde máme piva. A my žádný neměli. Jo a taky jsem ztratil mapu. Přešli jsme čáru a odjeli nádherným ruským minibusem do Marijampole. Tady jsme si dali nová krycí jména – Laďas a Kozikas. Pak jsme zašli do bankas vyměnit valutas a koupili jsme biletas a kečupas. Kozikas už nenadává.</w:t>
      </w:r>
    </w:p>
    <w:p>
      <w:pPr>
        <w:pStyle w:val="Normal"/>
        <w:jc w:val="both"/>
        <w:rPr/>
      </w:pPr>
      <w:r>
        <w:rPr>
          <w:sz w:val="20"/>
          <w:u w:val="single"/>
          <w:lang w:val="cs-CZ"/>
        </w:rPr>
        <w:t>K:</w:t>
      </w:r>
      <w:r>
        <w:rPr>
          <w:sz w:val="20"/>
          <w:lang w:val="cs-CZ"/>
        </w:rPr>
        <w:t xml:space="preserve"> Potom nás jeden hodně divnej člověk zval, že nás sveze autem do Kaunasu. Byl fakt divnej a tak jsme jeli busem. Přijeli jsme do Kaunasu (nádherný město), tam nám řekli, že žádný bus do Daugavpilsu už nejede a ani nepojede, protože nejezdí, ale jezdí autobus do hraničního města Zarasai, ale až zítra v 11:15. Co jsme měli dělat v pěknym městě, s penězma asi na pět piv a velkou žízní? Sedli jsme na trolejbus a jeli do centra. Když jsme vystupovali a já zvedl batoh, zjistil jsem, že mi něco chybí. Nejdřív jsem tomu nevěřil, ale já ztratil igelitku, kde byly víza a mapa! Byla to, ale pravda. Vyběhli jsme z trolejbáku, že pojedeme nazpátek na nádraží, kde jsem tašku asi nechal. Jenže na potvoru, ulice kde jezdí trolejbusy, je jednosměrná. Šlapem nejostřejším tempem k nádraží. Už přemýšlím, co budem asi dělat, když tam ta taška nebude a jak se asi ožerem. První trolejbák nám ujíždí, druhý jsme stihli, ale nevíme, kam jede. Naštěstí nás vyhazuje před nádražím, s výkřikem vbíhám do haly a beru naši igelitku, která tam stále ležela. Lidi čuměj. V obchodě už jen vybíráme pivka.</w:t>
      </w:r>
    </w:p>
    <w:p>
      <w:pPr>
        <w:pStyle w:val="Normal"/>
        <w:jc w:val="both"/>
        <w:rPr/>
      </w:pPr>
      <w:r>
        <w:rPr>
          <w:sz w:val="20"/>
          <w:u w:val="single"/>
          <w:lang w:val="cs-CZ"/>
        </w:rPr>
        <w:t>R:</w:t>
      </w:r>
      <w:r>
        <w:rPr>
          <w:sz w:val="20"/>
          <w:lang w:val="cs-CZ"/>
        </w:rPr>
        <w:t xml:space="preserve"> Ani jsme o tom nějak nemuseli mluvit. Prostě po tak velké psychické zátěži, to z nás úplně spadlo. Trochu se tam tím pádem vytvořilo vákuum, které bylo třeba něčím zaplnit. No prostě jsme se trochu křápli. Pak jsme dali nějakému bufíkovi flašky a on nám za to ukázal, kde bude hrát nějaká hudba. Samozřejmě se tam nehrálo, a tak jsme si sedli do parku na lavičku a popíjeli. Nejlepší místní pivko je ,,Svyturys ekstra“, přesně jak říkala ta Ukrajinka ve vlaku a hned potom nějaká levná desítka, něco jako Tesco levně. Pak přišel nějakej týpek pro oheň  a dal Kozikovi cígo. Za chvíli přišel zas, a tak jsme s ním kecali. Pak přišel jeho kámoš, který už byl trochu ožralej a začala být sranda, obzvláště, když na mě mluvil litevsky a já jsem mu tvrdošíjně odpovídal česky. No a pak ještě donesl vodku a sušenou rybu. Učil mě, jak se ta vodka pije. Docela se mi při tom zatmělo před očima, ale on se smál. Všichni se smáli. Nakonec nás ten jeden vzal k sobě domů. Pohoda úplně největší. Byt byl sice trochu skromnější, vypadal asi jako nejstarší bytovka na Žižkově, ale jinak fajn. Pak ještě vybalil nějaký víno a zmasakrovali jsme se ještě víc. Byl na nás hrozně milej, někdy až moc. Pak jsme tak nějak šli spát.</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r>
    </w:p>
    <w:p>
      <w:pPr>
        <w:pStyle w:val="Normal"/>
        <w:jc w:val="both"/>
        <w:rPr/>
      </w:pPr>
      <w:r>
        <w:rPr>
          <w:sz w:val="20"/>
          <w:u w:val="single"/>
          <w:lang w:val="cs-CZ"/>
        </w:rPr>
        <w:t>Den třetí 3.7.</w:t>
      </w:r>
      <w:r>
        <w:rPr>
          <w:sz w:val="20"/>
          <w:lang w:val="cs-CZ"/>
        </w:rPr>
        <w:t xml:space="preserve"> </w:t>
      </w:r>
    </w:p>
    <w:p>
      <w:pPr>
        <w:pStyle w:val="Normal"/>
        <w:jc w:val="both"/>
        <w:rPr/>
      </w:pPr>
      <w:r>
        <w:rPr>
          <w:sz w:val="20"/>
          <w:u w:val="single"/>
          <w:lang w:val="cs-CZ"/>
        </w:rPr>
        <w:t>K:</w:t>
      </w:r>
      <w:r>
        <w:rPr>
          <w:sz w:val="20"/>
          <w:lang w:val="cs-CZ"/>
        </w:rPr>
        <w:t xml:space="preserve"> Ráno jsem se vzbudil a smích nás přešel. Bolela hlava. Typ mi udělal kafe a Láďovi čaj a dal nám dvě sušený ryby a drobnosti na památku. Pak jsme se šli vyfotit k domu nejlepšího basketbalisty Litvy a mazali jsme na nádraží. Podali jsme si s typem ruce a už jsme seděli v buse. Skvělej bus – Volvo. 174 km cesta trvala 4 hodiny. Když jsem chtěl spát, házelo mi to s hlavou až ke stropu, ale byli jsme spokojený. V 18:15 nám jede bus do Daugavpilsu.</w:t>
      </w:r>
    </w:p>
    <w:p>
      <w:pPr>
        <w:pStyle w:val="Normal"/>
        <w:jc w:val="both"/>
        <w:rPr/>
      </w:pPr>
      <w:r>
        <w:rPr>
          <w:sz w:val="20"/>
          <w:u w:val="single"/>
          <w:lang w:val="cs-CZ"/>
        </w:rPr>
        <w:t>R:</w:t>
      </w:r>
      <w:r>
        <w:rPr>
          <w:sz w:val="20"/>
          <w:lang w:val="cs-CZ"/>
        </w:rPr>
        <w:t xml:space="preserve"> Teď tady sedíme před nějakým obchodem, jak dva somráci z filmu. Lidi na nás koukaj a smějou se. Vybalil jsem si všechny věci a mám je tady rozházené.</w:t>
      </w:r>
    </w:p>
    <w:p>
      <w:pPr>
        <w:pStyle w:val="Normal"/>
        <w:jc w:val="both"/>
        <w:rPr/>
      </w:pPr>
      <w:r>
        <w:rPr>
          <w:sz w:val="20"/>
          <w:u w:val="single"/>
          <w:lang w:val="cs-CZ"/>
        </w:rPr>
        <w:t>K:</w:t>
      </w:r>
      <w:r>
        <w:rPr>
          <w:sz w:val="20"/>
          <w:lang w:val="cs-CZ"/>
        </w:rPr>
        <w:t xml:space="preserve"> Pak jsme se šli vykoupat. Po cestě potkáme nádhernou hospůdku, ale jsme silní a jdeme dál. Koupání je také dobré. Strašně mně baví proplétat se rostlinkami, Láďas se řízl do nohy. Na nádraží měníme lity na loty a jedem do Daugavpilsu za jeden lot oba. Do autobusu nastoupilo 16 lidí i s námi a nastal neskutečnej bordel. Všichni běhají se svýma pěti igelitkama sem a tam a hledají nejlepší místo. Vůbec to nechápu. My sedíme stále na stejném a cítíme se trapně, že taky neběháme, prostě nejsme ,,in“. Jedeme a vše jde hladce. Na hranicích nám vybrali pasy a potom všichni v autobuse něco povídají a smějí se (my ne!). Beru tužku a deníček a oni říkají něco o reportérovi čumí na mě a smějí se. Slyšel jsem i slovo interview. Odkládám tužku, seru na to, jdu domů!!!</w:t>
      </w:r>
    </w:p>
    <w:p>
      <w:pPr>
        <w:pStyle w:val="Normal"/>
        <w:jc w:val="both"/>
        <w:rPr/>
      </w:pPr>
      <w:r>
        <w:rPr>
          <w:sz w:val="20"/>
          <w:u w:val="single"/>
          <w:lang w:val="cs-CZ"/>
        </w:rPr>
        <w:t>R:</w:t>
      </w:r>
      <w:r>
        <w:rPr>
          <w:sz w:val="20"/>
          <w:lang w:val="cs-CZ"/>
        </w:rPr>
        <w:t xml:space="preserve"> Potom jsme přejeli hranici a všichni včetně nás byli šťastný. Kozikovi pak jedna tlustá paní přisedla nohu, protože se prostě nevešla na jedno sedadlo. V Daugavpilsu jsme zjistili, že nám nejede ani bus ani vlak do Rezekne, až zítra, takže jdeme koupit pivka. Pivka jsou tu docela silná a pivo Zelta je i dobré. Po chvíli k nám v parku přišla nějaká babča a zeptala se, jestli si nemůže vzít flašky. Tak jsme jí je dali a ona nás za to varovala, že se v parku vraždí a loupí, tak ať jdeme raději pryč. No měli jsme strach a tak jsme hned mazali jinam. Po chvíli hledání místa na nocleh jsme si lehli přímo před dveře běloruskýho kulturního centra. Pohoda, ale vůbec jsem se nevyspal! Proč? Budu stručný. Komáři, mravenci, jablka na kterých jsem spal a brouk, co na mě spadnul ze stromu a hrozně mě šimral. Jo a ještě malí slimáci (jeden my vlezl do nosu a vylezl pusou a já nevím jak to udělal).</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t>Den čtvrtý 4.7.</w:t>
      </w:r>
    </w:p>
    <w:p>
      <w:pPr>
        <w:pStyle w:val="Normal"/>
        <w:jc w:val="both"/>
        <w:rPr/>
      </w:pPr>
      <w:r>
        <w:rPr>
          <w:sz w:val="20"/>
          <w:u w:val="single"/>
          <w:lang w:val="cs-CZ"/>
        </w:rPr>
        <w:t>K:</w:t>
      </w:r>
      <w:r>
        <w:rPr>
          <w:sz w:val="20"/>
          <w:lang w:val="cs-CZ"/>
        </w:rPr>
        <w:t xml:space="preserve"> Ráno přišlo v klasicky lotyšském stylu. Vzbudili jsme se pozdě, takže nám autobus ujel. Hned vedle nás, u otevřeného běloruského kulturního centra stál nějakej typ. A jelikož jsem spal naostro, nebyl jsem tomu rád. Pozval nás do druhého patra se umýt. Po chvilce přemýšlení, cože to po nás chce, jsme pozvání přijali. Pak jsme dostali ještě čaj a kafe. Je to báječné. Někomu se vyspíte před domem a oni vás potom za odměnu pozvou dovnitř. Hold Lotyšsko není zkurvený Polsko, to říkám pořád. Také jsme navštívili místní ledový dvorec. Nádherný stadion. Kam se hrabem. Právě začali zamrazovat.</w:t>
      </w:r>
    </w:p>
    <w:p>
      <w:pPr>
        <w:pStyle w:val="Normal"/>
        <w:jc w:val="both"/>
        <w:rPr/>
      </w:pPr>
      <w:r>
        <w:rPr>
          <w:sz w:val="20"/>
          <w:u w:val="single"/>
          <w:lang w:val="cs-CZ"/>
        </w:rPr>
        <w:t>R:</w:t>
      </w:r>
      <w:r>
        <w:rPr>
          <w:sz w:val="20"/>
          <w:lang w:val="cs-CZ"/>
        </w:rPr>
        <w:t xml:space="preserve"> Nějak se nám chce po té snídani srát a tak se jdem zeptat na stadion. Samozřejmě si můžeme zajít na záchod. Je s podivem, že v civilizovaných zemích to nejde. Zkuste si zajít na Spartu, že potřebujete srát. Přišli nějaký holky a začali se mi smát, protože vypadám jak somrák. Já jsem se smál taky, protože jsem to o sobě věděl. Asi chtěli jít taky srát, jenže tam byl zrovna Kozik, tak se zase smály. Já se směju taky a Kozik se nesměje, protože sere! Pak jsme odjeli autobusem do Rezekne. Tam nám paní pokladní řekla:,,Biljety do Rasiji uže nět!“ Tak jsme popošli na vlakové nádraží, kde už to do Ruska šlo. Nakoupili jsme, pojedli a popili a bylo nám zase fajn. Ted tu budeme čekat asi šest hodin a venku je takové vedro, že jsem zpocenej jak ty dveře od chlíva.</w:t>
      </w:r>
    </w:p>
    <w:p>
      <w:pPr>
        <w:pStyle w:val="Normal"/>
        <w:jc w:val="both"/>
        <w:rPr/>
      </w:pPr>
      <w:r>
        <w:rPr>
          <w:sz w:val="20"/>
          <w:u w:val="single"/>
          <w:lang w:val="cs-CZ"/>
        </w:rPr>
        <w:t>K:</w:t>
      </w:r>
      <w:r>
        <w:rPr>
          <w:sz w:val="20"/>
          <w:lang w:val="cs-CZ"/>
        </w:rPr>
        <w:t xml:space="preserve"> Tak jsme seděli a povídali o Kavkaze a naše nálada se báječně zlepšila. Pak jsme nechali bagáž u hodných lotyšských lidí a vyrazili jsme poprvé bez báglů a to na koupaliště. Voda byla akoráááát. Po dvou hodinách jsme dostali obrovský hlad. Rychle jsme došli ke krámu s velkým výběrem ryb. Nakonec jsme koupili ty největší zavináče a kus chleba. Nemám slov, prostě jsme jedli o sto šest. Žrali jsme a kolem chodili místní holky, co víc si přát. Sedíme na nádraží, pijem místní limošky se zajímavejma příchutěma (melounová a krémová). Fyzicky a psychicky se připravujeme na ruský celníky.</w:t>
      </w:r>
    </w:p>
    <w:p>
      <w:pPr>
        <w:pStyle w:val="Normal"/>
        <w:jc w:val="both"/>
        <w:rPr/>
      </w:pPr>
      <w:r>
        <w:rPr>
          <w:sz w:val="20"/>
          <w:u w:val="single"/>
          <w:lang w:val="cs-CZ"/>
        </w:rPr>
        <w:t>R:</w:t>
      </w:r>
      <w:r>
        <w:rPr>
          <w:sz w:val="20"/>
          <w:lang w:val="cs-CZ"/>
        </w:rPr>
        <w:t xml:space="preserve"> Vlak přijel na čas a my jsme, po zkušenostech z autobusu do Daugavpilsu, začali zmateně a později i zděšeně běhat po vagónech a všude jsme dělali hrozný zmatek. Ovšem ani tentokrát jsme nebyli ,,in“, jelikož protentokrát si všichni lidé v klidu našli svá místa a posadili se. Ovšem my jsme svá místa hledali marně, až později jsme zjistili, že velká čísla na jízdence nejsou ta pravá, ale že to jsou malinká číslíčka pod nimi, která označují místo, ale to už celý vagón věděl, že nejsme zdejší a všichni se nám zase smáli. Asi za hodinku jsme dojeli na hranice no a co si budem povídat. Lotyši byli docela v pohodě, až na to, že jsem si musel jako jediný z celého vagónu sundat obal z pasu. No a Rusáci byli ještě lepší. Že začali takovou tou rutinou, jako je kompletní prohledávání báglů, to bych ještě zkousnul, ale když Kozikovi úplně bez řečí nasázeli všechna razítka a mě ani jedno a někam si odnesli na prozkoumání můj pas a dlouho se s ním nevraceli, tak to už mě naštvalo. Nevím co je tak vytočilo. Možná to, že podle víza se mnou mělo jet ještě jedno dítě a nevěřili mi, že je to Kozik. Taky byl celej pas rozmočenej (to jak jsem spadl do Křinice) a byl utržený kus vazby. No a ani fotka se jim moc nezdála. Ale po velkém a urputném boji mi razítka dali a my oba jsme teď konečně v RUSKU!!!</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pátý 5.7.</w:t>
      </w:r>
    </w:p>
    <w:p>
      <w:pPr>
        <w:pStyle w:val="Normal"/>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927100</wp:posOffset>
            </wp:positionV>
            <wp:extent cx="3533775"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33775" cy="2628900"/>
                    </a:xfrm>
                    <a:prstGeom prst="rect">
                      <a:avLst/>
                    </a:prstGeom>
                  </pic:spPr>
                </pic:pic>
              </a:graphicData>
            </a:graphic>
          </wp:anchor>
        </w:drawing>
      </w:r>
      <w:r>
        <w:rPr>
          <w:sz w:val="20"/>
          <w:u w:val="single"/>
          <w:lang w:val="cs-CZ"/>
        </w:rPr>
        <w:t>K:</w:t>
      </w:r>
      <w:r>
        <w:rPr>
          <w:sz w:val="20"/>
          <w:lang w:val="cs-CZ"/>
        </w:rPr>
        <w:t xml:space="preserve"> Jedeme vlakem dál. Mě to velice baví, protože jedeme Ruskem a to je něco. Láďa je nasranej, že dostal razítko později než já, ale jinak se taky usmívá. Kecáme s nějakou Lotyškou a pořád do nás reje něco anglicky. Říkám jí, že mě to anglicky nebaví a tak odpovídám na anglický věty rusky. Láďa mluví na třetiny rusky, česky a anglicky. Stále říká, že anglicky neumí, ale to je kec. Z maturity z angličtiny dostal sice za čtyři, ale já tu samou z češtiny, takže v čem je problém? </w:t>
      </w:r>
    </w:p>
    <w:p>
      <w:pPr>
        <w:pStyle w:val="Normal"/>
        <w:jc w:val="both"/>
        <w:rPr/>
      </w:pPr>
      <w:r>
        <w:rPr>
          <w:sz w:val="20"/>
          <w:u w:val="single"/>
          <w:lang w:val="cs-CZ"/>
        </w:rPr>
        <w:t>R:</w:t>
      </w:r>
      <w:r>
        <w:rPr>
          <w:sz w:val="20"/>
          <w:lang w:val="cs-CZ"/>
        </w:rPr>
        <w:t xml:space="preserve"> ,,No v tom, že já ji měl i z češtiny!“</w:t>
      </w:r>
    </w:p>
    <w:p>
      <w:pPr>
        <w:pStyle w:val="Normal"/>
        <w:jc w:val="both"/>
        <w:rPr/>
      </w:pPr>
      <w:r>
        <w:rPr>
          <w:sz w:val="20"/>
          <w:u w:val="single"/>
          <w:lang w:val="cs-CZ"/>
        </w:rPr>
        <w:t>K:</w:t>
      </w:r>
      <w:r>
        <w:rPr>
          <w:sz w:val="20"/>
          <w:lang w:val="cs-CZ"/>
        </w:rPr>
        <w:t xml:space="preserve"> Potom všichni usínaj, jen já mám plno energie. A tak píšu. Můžu popsat vlak. Je tu moc sedaček a moc lidí a všichni se k sobě chovaj jak ke známejm a nebo jako v rodině. Krásnejch holek tu posedává taky dost. Dvě vlevo a jedna přímo přede mnou. No mám chuť na pívo, ale nikdo se mnou nechce jít dokonce ani Láďas ne. Tak tedy vraťme se k děvočkám. Ta jedna vlevo je úplně skvělá. Asi jsem se zabouchl, doufám, že jen na pět minut. Ale je to příjemné. Je úplně nádherná, bílé tílko, capri džíny a klasickej ruskej půvab v obličejíčku. Nic ji ale neřeknu, jsem Kozik, no ne?!</w:t>
      </w:r>
    </w:p>
    <w:p>
      <w:pPr>
        <w:pStyle w:val="Normal"/>
        <w:jc w:val="both"/>
        <w:rPr/>
      </w:pPr>
      <w:r>
        <w:rPr>
          <w:sz w:val="20"/>
          <w:u w:val="single"/>
          <w:lang w:val="cs-CZ"/>
        </w:rPr>
        <w:t>R:</w:t>
      </w:r>
      <w:r>
        <w:rPr>
          <w:sz w:val="20"/>
          <w:lang w:val="cs-CZ"/>
        </w:rPr>
        <w:t xml:space="preserve"> Vystoupili jsme ve Velikych Lukach a vyfotili se s tou Kozikovou láskou. Pak jsme chtěli vyměnit nějaké prachy a tak se ptáme policajtů. Jsou docela hustý, vyměňujou prázdný lahváče za plný a ten jeden nám vysvětluje asi deset minut jak máme jít rovně po prospektu Lenina a první ulici zahnout doprava na prospekt Gagarina. Při počítání zastávek pět minus tři (nevím proč to takhle počítal) se sice trochu zarazil, ale po poradě s kolegou na nás vychrlil naprosto přesný výsledek a pak posílen svým úspěchem nám cestu ještě třikrát zopakoval. Než jsme se stačili rozejít, zastavili nás nějací rusáci, co byli úplně na hadry. Ten jeden do mě cpal nějaké rozumy, ale byl tak mimo, že jsem mu nerozuměl, tak jsem se mu smál. Pak jsme chtěli jít pryč, ale oni že jdou s náma. Nejdřív byli tři, ale pak kolem nás pobíhalo takových sedm lidí. Jeden nás chtěl dokonce zbít?! Takový ožralý hovínko, z něj strach nešel. Smál jsem se mu a asi ho to nasralo. Obzvlášť, když mě začala oblejzat jeho holka. To byl znatelný úmysl nás rozdělit. No nebudu vás napínat – rozdělili nás. Ta ruská holka chtěla abych s ní zůstal a furt mě táhla k sobě domů. Pomáhali jí v tom ještě dvě kámošky. Je těžké odolat třem sličným dívkám, ale já statečně dělal, že nerozumím a nechápu, až je to omrzelo a zůstal jsem sám. Kozika jsem našel až v bance. Vyčenžovali jsme peníze a šli na vlak. Žádnej nejel. Tak na bus. Taky žádnej nejel. Až v neděli (dnes je čtvrtek). Takže jdem koupit lístky na odpoledne do Moskvy, bohužel v pokladně vypadl proud. Čekali jsme jen dvě hoďky. To nás unavilo tak, že jsme si na nádraží lehli na zem a spali jsme. Samozřejmě za chvíli nás obtěžoval policajt a posílal nás na lavičky. Byl to ten samej jako ráno a i když je na lavičky vidět, stejně nám k nim vysvětluje cestu. Tak jsem mu řekl, že je pičus a že to vidím. Moc jsme se nevyspali, nebyli to pěti hvězdičkové lavičky. Za poslední čtyři dny jsem sotva naspal deset hodin. Pojedli jsme místní pirožky z bufíku. Účinkují rychle, takže jsem hned běžel. Kozik spí a asi se mu zdá o děvočce z vlaku, protože se usmívá. Sedli si vedle mne dvě holky. Ony voněly a já smrděl, takže jsem vyhrál. Odsedly si.</w:t>
      </w:r>
    </w:p>
    <w:p>
      <w:pPr>
        <w:pStyle w:val="Normal"/>
        <w:jc w:val="both"/>
        <w:rPr/>
      </w:pPr>
      <w:r>
        <w:rPr>
          <w:sz w:val="20"/>
          <w:u w:val="single"/>
          <w:lang w:val="cs-CZ"/>
        </w:rPr>
        <w:t>K:</w:t>
      </w:r>
      <w:r>
        <w:rPr>
          <w:sz w:val="20"/>
          <w:lang w:val="cs-CZ"/>
        </w:rPr>
        <w:t xml:space="preserve"> Je to tady dobrý. Vlak do Moskvy jezdí ve 20:45, 2:59, 8:30. Stále čekáme. Kupujeme šašliky se zelím, marmeládou a nebo mletým masem. Nejlepší jsou se zelím. Všichni chlapi tady nosí kalhoty s puky. Strašně se zde chlastá pivko. V krámě je na výběr 39 druhů piva, 2 druhy vodky, chleba, salám a gin s tonikem.</w:t>
      </w:r>
    </w:p>
    <w:p>
      <w:pPr>
        <w:pStyle w:val="Normal"/>
        <w:jc w:val="both"/>
        <w:rPr>
          <w:sz w:val="20"/>
          <w:lang w:val="cs-CZ"/>
        </w:rPr>
      </w:pPr>
      <w:r>
        <w:rPr>
          <w:sz w:val="20"/>
          <w:lang w:val="cs-CZ"/>
        </w:rPr>
      </w:r>
    </w:p>
    <w:p>
      <w:pPr>
        <w:pStyle w:val="Normal"/>
        <w:jc w:val="both"/>
        <w:rPr/>
      </w:pPr>
      <w:r>
        <w:rPr>
          <w:sz w:val="20"/>
          <w:u w:val="single"/>
          <w:lang w:val="cs-CZ"/>
        </w:rPr>
        <w:t>Den šestý 6.7.</w:t>
      </w:r>
    </w:p>
    <w:p>
      <w:pPr>
        <w:pStyle w:val="Normal"/>
        <w:jc w:val="both"/>
        <w:rPr/>
      </w:pPr>
      <w:r>
        <w:rPr>
          <w:sz w:val="20"/>
          <w:u w:val="single"/>
          <w:lang w:val="cs-CZ"/>
        </w:rPr>
        <w:t>R:</w:t>
      </w:r>
      <w:r>
        <w:rPr>
          <w:sz w:val="20"/>
          <w:lang w:val="cs-CZ"/>
        </w:rPr>
        <w:t xml:space="preserve"> Odjeli jsme tedy tím vlakem, ale až poté co jsme nakoupili nějaké zásoby. Výborně jsem se vyspal, Kozik málo a v 6:40 jsme vystoupili v Moskvě na Rižskom vakzále a po drobných orientačních problémech jsme vlezli spolu s davem do metra. Vzpomínáte si na ruský večerníčky na Jen počkej zajíci? Jak vlkovi bezpečnostní lítačky v metru utrhly ocas? Já velice, jelikož mi to naštěstí ocas neutrhlo, zato mi to zlomilo skoro oboje kolena. Chvilku jsem chodil jak pštros. Tady se opravdu na černo jezdit nedá. Kozik samozřejmě prošel a zabouchlo se to až za ním, když jsem šel já. Po dalších menších a větších problémech jsme dorazili na Kazanskovo vakzále a tady jsme se opět ztratili. Má totiž dvě patra a asi patnáct hal. Nakonec jsme se našli a stoupli si do nejdelší fronty. Neptejte se proč, ale až budete v Rusku, udělejte to taky, jinak lístky nekoupíte. Šli jsme navštívit Kreml a Moskvu vůbec.</w:t>
      </w:r>
    </w:p>
    <w:p>
      <w:pPr>
        <w:pStyle w:val="Normal"/>
        <w:jc w:val="both"/>
        <w:rPr/>
      </w:pPr>
      <w:r>
        <w:rPr>
          <w:sz w:val="20"/>
          <w:u w:val="single"/>
          <w:lang w:val="cs-CZ"/>
        </w:rPr>
        <w:t>K:</w:t>
      </w:r>
      <w:r>
        <w:rPr>
          <w:sz w:val="20"/>
          <w:lang w:val="cs-CZ"/>
        </w:rPr>
        <w:t xml:space="preserve"> Moskva má vše ve velkém, i ceny. Potkáváme snědýho typa, asi z Kavkazu, dáváme mu krajíc chleba. Potom se nám veksláci snaží prodat čapku s odznakama a hodinky. Pořád otravujou a tak je posílám do prdele. Oni mi na oplátku říkaj, že mi seženou holiče. Ať vyfičej chudáci. Jdeme zpět na vakzál a asi tak patnáct minut hledáme místo, kde máme uschované bágly. Nádraží je větší než největší, největší panelák na Proseku. Procházíme kolem sedmnácti vagónů až k našemu druhému. Docela štreka. Nyní již máme Moskvu za sebou, ale co, kdo byl v Moskvě? My jo a bylo to super.</w:t>
      </w:r>
    </w:p>
    <w:p>
      <w:pPr>
        <w:pStyle w:val="Normal"/>
        <w:jc w:val="both"/>
        <w:rPr>
          <w:sz w:val="20"/>
          <w:lang w:val="cs-CZ"/>
        </w:rPr>
      </w:pPr>
      <w:r>
        <w:rPr>
          <w:sz w:val="20"/>
          <w:lang w:val="cs-CZ"/>
        </w:rPr>
      </w:r>
    </w:p>
    <w:p>
      <w:pPr>
        <w:pStyle w:val="Normal"/>
        <w:jc w:val="center"/>
        <w:rPr>
          <w:i/>
          <w:i/>
          <w:iCs/>
          <w:sz w:val="20"/>
          <w:lang w:val="cs-CZ"/>
        </w:rPr>
      </w:pPr>
      <w:r>
        <w:rPr>
          <w:i/>
          <w:iCs/>
          <w:sz w:val="20"/>
          <w:lang w:val="cs-CZ"/>
        </w:rPr>
      </w:r>
    </w:p>
    <w:p>
      <w:pPr>
        <w:pStyle w:val="Normal"/>
        <w:jc w:val="center"/>
        <w:rPr>
          <w:i/>
          <w:i/>
          <w:iCs/>
          <w:sz w:val="20"/>
          <w:lang w:val="cs-CZ"/>
        </w:rPr>
      </w:pPr>
      <w:r>
        <w:rPr>
          <w:i/>
          <w:iCs/>
          <w:sz w:val="20"/>
          <w:lang w:val="cs-CZ"/>
        </w:rPr>
      </w:r>
    </w:p>
    <w:p>
      <w:pPr>
        <w:pStyle w:val="Normal"/>
        <w:jc w:val="center"/>
        <w:rPr>
          <w:i/>
          <w:i/>
          <w:iCs/>
          <w:sz w:val="20"/>
          <w:lang w:val="cs-CZ"/>
        </w:rPr>
      </w:pPr>
      <w:r>
        <w:rPr>
          <w:i/>
          <w:iCs/>
          <w:sz w:val="20"/>
          <w:lang w:val="cs-CZ"/>
        </w:rPr>
        <w:t>Pojezd Moskva anápa 6.7.2001:</w:t>
      </w:r>
    </w:p>
    <w:p>
      <w:pPr>
        <w:pStyle w:val="Zkladntext2"/>
        <w:rPr/>
      </w:pPr>
      <w:r>
        <w:rPr/>
        <w:t>Jeděm charašo, pjom pivo nezabyvajte nás, napiště mi pisma po adresu:</w:t>
      </w:r>
    </w:p>
    <w:p>
      <w:pPr>
        <w:pStyle w:val="Normal"/>
        <w:jc w:val="center"/>
        <w:rPr>
          <w:i/>
          <w:i/>
          <w:iCs/>
          <w:sz w:val="20"/>
          <w:lang w:val="cs-CZ"/>
        </w:rPr>
      </w:pPr>
      <w:r>
        <w:rPr>
          <w:i/>
          <w:iCs/>
          <w:sz w:val="20"/>
          <w:lang w:val="cs-CZ"/>
        </w:rPr>
        <w:t>Murmanskaje oblast 2, Munče Gorsk, ulica Kyrova, Dom 17, kvartir 40, Index 184505</w:t>
      </w:r>
    </w:p>
    <w:p>
      <w:pPr>
        <w:pStyle w:val="Normal"/>
        <w:jc w:val="center"/>
        <w:rPr>
          <w:i/>
          <w:i/>
          <w:iCs/>
          <w:sz w:val="20"/>
          <w:lang w:val="cs-CZ"/>
        </w:rPr>
      </w:pPr>
      <w:r>
        <w:rPr>
          <w:i/>
          <w:iCs/>
          <w:sz w:val="20"/>
          <w:lang w:val="cs-CZ"/>
        </w:rPr>
        <w:t>Željaju charašo oddychnuť vmieru pieť pivo i udač no pečat nenia ni věrnuca damoj uviči nina.</w:t>
      </w:r>
    </w:p>
    <w:p>
      <w:pPr>
        <w:pStyle w:val="Normal"/>
        <w:jc w:val="center"/>
        <w:rPr>
          <w:i/>
          <w:i/>
          <w:iCs/>
          <w:sz w:val="20"/>
          <w:lang w:val="cs-CZ"/>
        </w:rPr>
      </w:pPr>
      <w:r>
        <w:rPr>
          <w:i/>
          <w:iCs/>
          <w:sz w:val="20"/>
          <w:lang w:val="cs-CZ"/>
        </w:rPr>
        <w:t>Skolko vodky něběrel vsorádno vtajor raz pěnsať prijosi. Nikrasiv ženštin nebyvájeť, byvájet mnogo vodky.</w:t>
      </w:r>
    </w:p>
    <w:p>
      <w:pPr>
        <w:pStyle w:val="Heading5"/>
        <w:rPr/>
      </w:pPr>
      <w:r>
        <w:rPr/>
        <w:t>Saša</w:t>
      </w:r>
    </w:p>
    <w:p>
      <w:pPr>
        <w:pStyle w:val="Normal"/>
        <w:jc w:val="both"/>
        <w:rPr/>
      </w:pPr>
      <w:r>
        <w:rPr>
          <w:sz w:val="20"/>
          <w:u w:val="single"/>
          <w:lang w:val="cs-CZ"/>
        </w:rPr>
        <w:t>R:</w:t>
      </w:r>
      <w:r>
        <w:rPr>
          <w:sz w:val="20"/>
          <w:lang w:val="cs-CZ"/>
        </w:rPr>
        <w:t xml:space="preserve"> Tak tohle nám napsali lidi, se kterýma seděl Kozik. Mimochodem Saša je borec úplně největší. Celou dobu jsme mysleli, že je to jedna rodina, ale nebyla. Chovali se k sobě jako by se znali a k nám stejně tak. Bohužel já mám místo o dvě kupé dál, protože ta husa za kasou nám to takhle blbě prodala. Ted je nějaký problém s oknem, protože nejde otvírat. Děžurnyj, sympaťák, mi dal páčidlo, ať to okno otevřu, myslel jsem, že to zvládnu, ale nepovolilo. Děžurnyj mi páčidlo, se slovy: ,,Tady jsi v Rusku, tady se to dělá jinak“, vytrhl. Třikrát do okna třísknul až z něj něco vypadlo, ale poté fungovalo. Je tady brutální vedro. Celým vlakem se line silný odér zpocených a na sebe nalepených těl. Kupujeme nějaký pivka. Není to zrovna nejlepší nápad, v tom vedru se mi i bez nich plete jazyk a nohy. Po třech mám dost. Jsou to navíc nějaké patnáctky, či co. Konverzujeme s lidma a pak s nima hrajeme karty. Vůbec to nechápu. Nejdřív dvakrát prohrává Kozik a pak já. Rusáci se smějí. Kupujeme další pivka. Jedna holka jde po Kozikovi. Kozik se směje. Já už jsem na prach. Sáša mi koupil další pivko. Najednou všichni spí. Já nemůžu najít svoje kupé. Tak dobrou noc.</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sedmý 7.7.</w:t>
      </w:r>
    </w:p>
    <w:p>
      <w:pPr>
        <w:pStyle w:val="Normal"/>
        <w:jc w:val="both"/>
        <w:rPr/>
      </w:pPr>
      <w:r>
        <w:rPr>
          <w:sz w:val="20"/>
          <w:u w:val="single"/>
          <w:lang w:val="cs-CZ"/>
        </w:rPr>
        <w:t>K:</w:t>
      </w:r>
      <w:r>
        <w:rPr>
          <w:sz w:val="20"/>
          <w:lang w:val="cs-CZ"/>
        </w:rPr>
        <w:t xml:space="preserve"> Ráno se probouzím kolem sedmý. Celá ,,rodinka“ už sedí a kecá. Láďa ještě spí a potí se. Hodinu se vyhrabávám z postele. Hned od těch hodných lidí dostávám kafe s rumem. Za hodnou chvíli přišel i Láďa. Všichni se báječně bavíme. Na jedné dvacetiminutové zastávce s Láďou vystupujeme a jdeme se na blízké toalety oholit. Bohužel tam jsou jen hajzly, umyvadlo žádné a tak jdeme zpátky. Holíme se tedy ve vlaku. Nejdřív Láďa, potom já a pak zase Láďa, jelikož je trochu víc zarostlejší. Asi tak po poledni si jdou všichni hodit šlofíka. Já ale nějak nemůžu. I když spím na hořejší posteli, podařilo se dvěma holkám dostat se ke mně nahoru. Pořád a všude mě lochtaj. Sranda. Náporům odolávám asi hodinu. Pak jdu na hajzl odpočinout si. Když vylezu, je tam ta jedna - Nina a zve mě na konec vagónu na pokec. Je v pohodě, tak jdu a jelikož není o čem kecat, přichází na řadu příjemnější věci!</w:t>
      </w:r>
    </w:p>
    <w:p>
      <w:pPr>
        <w:pStyle w:val="Normal"/>
        <w:jc w:val="both"/>
        <w:rPr/>
      </w:pPr>
      <w:r>
        <w:rPr>
          <w:sz w:val="20"/>
          <w:u w:val="single"/>
          <w:lang w:val="cs-CZ"/>
        </w:rPr>
        <w:t xml:space="preserve">R: </w:t>
      </w:r>
      <w:r>
        <w:rPr>
          <w:sz w:val="20"/>
          <w:lang w:val="cs-CZ"/>
        </w:rPr>
        <w:t>No jak říkal Saša:,,Kdyby ji včera místo shánění piva radši vzal do lesa. Ten vlak tam stál dvacet minut!“</w:t>
      </w:r>
    </w:p>
    <w:p>
      <w:pPr>
        <w:pStyle w:val="Normal"/>
        <w:jc w:val="both"/>
        <w:rPr/>
      </w:pPr>
      <w:r>
        <w:rPr>
          <w:sz w:val="20"/>
          <w:u w:val="single"/>
          <w:lang w:val="cs-CZ"/>
        </w:rPr>
        <w:t>K:</w:t>
      </w:r>
      <w:r>
        <w:rPr>
          <w:sz w:val="20"/>
          <w:lang w:val="cs-CZ"/>
        </w:rPr>
        <w:t xml:space="preserve">  Tak jsem poznal trochu té ruské duše, ale nejsem takovej tvrďas jako Láďa ve Velkých Lukách. Nakonec bylo vše příjemné i to masírování. Mě to vůbec nešlo, i když mi všichni radili jak mohli, zatímco Nina masírovala úplně skvěle a bylo mi hej. V půl pátý se všichni loučíme a vystupujeme v Rostově. Při loučení jsem viditelně nervózní a když mě na to Láďa upozornil, odvětil jsem mu, že kecá!</w:t>
      </w:r>
    </w:p>
    <w:p>
      <w:pPr>
        <w:pStyle w:val="Normal"/>
        <w:jc w:val="both"/>
        <w:rPr/>
      </w:pPr>
      <w:r>
        <w:rPr>
          <w:sz w:val="20"/>
          <w:u w:val="single"/>
          <w:lang w:val="cs-CZ"/>
        </w:rPr>
        <w:t>R:</w:t>
      </w:r>
      <w:r>
        <w:rPr>
          <w:sz w:val="20"/>
          <w:lang w:val="cs-CZ"/>
        </w:rPr>
        <w:t xml:space="preserve"> Po menších problémech jsme byli nuceni koupit si lístek jen do Pjotigorska, jelikož do Vladikavkazu ,,Biljety u nás uže nět!“. Pak jsme vyrazili středověkou tramvají prohlédnout si město. Byla to neuvěřitelná brutalita. Všude byl bordel, krásné domy co jen tak tak stály, úplně rozsračkovaná silnice, po které jezdily nablejskaný dovozový káry nebo kraksny. Nic mezi tím, prostě extrém. Prohlédli jsme si upravené a čisté památky pro turisty. Koupili jsme si kvas. Mezitím se setmělo a my se procházeli v úplné tmě (osvětlení neexistovalo). Jak Sarajevo. Šli jsme si sednout na nádraží a chtěli jsme si prohlédnout mapy, ale dopadlo to trochu jinak. Před nádražím byl totiž nějakej bufáč a v něm se prodával šašlik. Ani jsme se nemuseli moc domlouvat. Prostě jsme si ho koupili a k takové lahůdce se limo pít nedá. Přisedla si k nám nějaká děvočka. Zeptali jsme se jí, jak vypadají pelmeni. Ne, že bychom to nevěděli, ale aby řeč nestála. Jenže ona se rázně zvedla a jenom řekla:,,Jdem!“ Co jsme měli dělat, nešlo jí odporovat. Chtěla nás zavést někam do restaurace, nebo co a objednat nám je. Marně jsme jí vysvětlovali, že nemáme hlad. Nedala si říct a cpala nás do taxíku. Já jsem chtěl statečně prchnout, ale Kozik ji to nakonec vysvětlil. Tak nás alespoň odtáhla někam do města. Já už jsem nemohl a Kozik se mi tlemil. Tak jsme si sedli zase do toho bufetu a začala další družba, tentokrát se dvěma chlapama. Jeden pracoval v Černobylu, když to tam bouchlo (no byl divnej) a ten druhej byl od Specnazu a byl v Čečně pět měsíců. Kozik se na ně nasral kvůli jejich názorům. Já jsem to nechápal a tak jsem se smál. Nastoupili jsme do vlaku. Všude hrozně lidí. Připadal jsem si zase jako debil. Zase jsme nemohli najít místo. Běhali jsme po celém vagóně, ale nakonec to jistila ulička. To už je další den.</w:t>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t>Den osmý 8.7.</w:t>
      </w:r>
    </w:p>
    <w:p>
      <w:pPr>
        <w:pStyle w:val="Normal"/>
        <w:jc w:val="both"/>
        <w:rPr/>
      </w:pPr>
      <w:r>
        <w:rPr>
          <w:sz w:val="20"/>
          <w:u w:val="single"/>
          <w:lang w:val="cs-CZ"/>
        </w:rPr>
        <w:t>K:</w:t>
      </w:r>
      <w:r>
        <w:rPr>
          <w:sz w:val="20"/>
          <w:lang w:val="cs-CZ"/>
        </w:rPr>
        <w:t xml:space="preserve"> Dežurnyj nás posadil na dvě místa, samozřejmě u okna, které nejde otevřít. Poté, co jsme dostali povlečení, přišla zase ta děvočka a obě postele nám povlékla, jako bysme to neuměli. Všichni na nás koukaj jak na blbce. Oba chceme spát a tak jsem vděčnej, že ji Láďa odpálkoval pryč. Já bych to nesvedl. Ráno se budím hrajícím rádiem, hraje hodně nahlas. Děvočka byla hezká a tak ji hledáme, ale neúspěšně. Mimochodem to místní rádio se jmenuje Shit FM. V Pjatigorsku jsme přešli na autobusové nádraží. Autobus i autobusák byli výborní. Řidič měl hlavní slovo a určoval jak dlouhé budou pauzy. Ta první byla na tržišti jednu hodinu. Po cestě jsme se stále vyhýbali krávám. Nálada nám skvěle stoupá, protože se na obzoru začínají zvedat hory. Na hranici autonomní republiky se milicionář podíval jen na první dvě strany pasu  a řekl:,,Eto charašo!„ Všichni se zase smáli, že jsme Češi. Taky jsme se smáli. Po příjezdu do Vladikavkazu nás hned kontroluje milice. Jsou v pohodě, radí, kde máme přespat. Jíme a vše vypadá báječně. Najednou kolem nás pobíhají děti a trochu dotíraj. Chtějí hrát fotbal a je jich asi třicet. Hrajeme, ale asi tak dvě minuty. Pravidla nechápem ani my, ani oni. Pak přišli oxidovat tipové asi v našem věku. Dotíraj tvrdě a strašně z nich táhne. Jsou na sračky, jsou hodně na sračky. Říkají, že nás vezmou kam potřebujeme. Samozřejmě nemáme zájem, ale není možné se jich zbavit. Kecaj o tom jaký jsou machři a jak nás budou provádět horama. Načež přišly bábušky a táhnou nás do autobusu, který jede do hotelu. Říkají, že jsou svoloč a feťáci a že nás chtějí okrást a zabít. Do autobusu, ve kterém sedíme, vlezli ti tipové a táhnou nás ven. Babušky nás drží uvnitř. Zůstáváme v buse, ale pár jich jede s náma. Bábušky málem dostaly do zubů. Do hotelu nejdem, ale jeden vytrvalej tip se vleče stále s náma. Láká nás k sobě domů. Prej má v garáži Porsche. Opravdovej debil. Velkoryse nám zaplatil taxíka zpátky na nádraží. Tady jsou pro změnu zlitý taxikáři a tlačej do nás, že se mi z nich chce blít. Kdo nemá rád sprostá slova, ať přeskočí pár řádků, protože já si teď musím ulevit: Kurvy zasraný, dotěrný, nemytý, vožralí zmrdi jedni. Mě nevadí, když se někdo trochu křápne, ale když je to vychlastanej humusák, co je nepříjemnej a furt tě někam táhne, tak to ne! Jednomu takovýmu jsem už dal málem tečku. Už toho mám vážně dost. Asi to přečetl v mém obličeji a tak šel prudit Kozika. Ale u něj taky nepochodil. Nakonec nám jedna hodná paní zařídila spaní na autobusovém nádraží. Kéž by chcípli všichni vožralí taxikáři. Za to můžou zasraný peníze.</w:t>
      </w:r>
    </w:p>
    <w:p>
      <w:pPr>
        <w:pStyle w:val="Normal"/>
        <w:jc w:val="both"/>
        <w:rPr/>
      </w:pPr>
      <w:r>
        <w:rPr>
          <w:sz w:val="20"/>
          <w:u w:val="single"/>
          <w:lang w:val="cs-CZ"/>
        </w:rPr>
        <w:t>K:</w:t>
      </w:r>
      <w:r>
        <w:rPr>
          <w:sz w:val="20"/>
          <w:lang w:val="cs-CZ"/>
        </w:rPr>
        <w:t>V čekárně máme hezké místo, tak dobrou noc.</w:t>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t>Den devátý 9.7.</w:t>
      </w:r>
    </w:p>
    <w:p>
      <w:pPr>
        <w:pStyle w:val="Normal"/>
        <w:jc w:val="both"/>
        <w:rPr/>
      </w:pPr>
      <w:r>
        <w:drawing>
          <wp:anchor behindDoc="0" distT="36195" distB="36195" distL="114935" distR="114935" simplePos="0" locked="0" layoutInCell="0" allowOverlap="1" relativeHeight="38">
            <wp:simplePos x="0" y="0"/>
            <wp:positionH relativeFrom="column">
              <wp:posOffset>0</wp:posOffset>
            </wp:positionH>
            <wp:positionV relativeFrom="paragraph">
              <wp:posOffset>2032000</wp:posOffset>
            </wp:positionV>
            <wp:extent cx="3543300" cy="24669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543300" cy="2466975"/>
                    </a:xfrm>
                    <a:prstGeom prst="rect">
                      <a:avLst/>
                    </a:prstGeom>
                  </pic:spPr>
                </pic:pic>
              </a:graphicData>
            </a:graphic>
          </wp:anchor>
        </w:drawing>
      </w:r>
      <w:r>
        <w:rPr>
          <w:sz w:val="20"/>
          <w:u w:val="single"/>
          <w:lang w:val="cs-CZ"/>
        </w:rPr>
        <w:t>K:</w:t>
      </w:r>
      <w:r>
        <w:rPr>
          <w:sz w:val="20"/>
          <w:lang w:val="cs-CZ"/>
        </w:rPr>
        <w:t xml:space="preserve"> V 5:30 se probouzíme. Láďa se objímá s nějakým málčikem a já skoro zalehl malou holčičku. Hned se ptáme na bus do Dzinogy, kde začíná údolí králů. Bohužel až v 15:50, tak se ptáme na Digoru, což je podle mapy hned vedle. Jedeme v 7:30. Vystupujeme v Digoře, ale v okolí je jen placka a žádné hory, jak ukazuje mapa. Pak jsme si v mapě všimli ještě jedné Digory, která je asi třicet kiláků od údolí králů. Před tím je třeba projít údolí smrti a přejít hory (2500 m.n.m.). Dáváme se na cestu a asi po sto metrech nás zastavuje osm staříků. Ptají se na povolení. Říkáme, že nerozumíme. Zvou nás do baráčku, koukají do pasu a zapisují si jména. Potom papír se jmény třikrát přeloží a zasunou do poličky mezi ostatní podobné papíry. Nevím, proč to dělali, ale byli příjemní. Po dalších 200 metrech nás zastavují dva postarší človíčci. Říkají, že jsou ochránci přírody a ptají se nás, jestli máme pistole, že je v horách dost medvědů. Když jsme jim řekli, že pistole opravdu nemáme, tak nám alespoň řekli, kde máme spát a zajistili nám odvoz k lesu. Konečně v přírodě. Cesta je dobrá jen ze začátku. Pak pokračuje koryto s blátem ke kolenům a okolo této cesty je neprostupná džungle. Pro Láďu je od teď  všechno Sajgon. ,,No to je malej Sajgon, hurááá!“ směje se. Já se zatím také směju.</w:t>
      </w:r>
    </w:p>
    <w:p>
      <w:pPr>
        <w:pStyle w:val="Normal"/>
        <w:jc w:val="both"/>
        <w:rPr/>
      </w:pPr>
      <w:r>
        <w:rPr>
          <w:sz w:val="20"/>
          <w:u w:val="single"/>
          <w:lang w:val="cs-CZ"/>
        </w:rPr>
        <w:t>R:</w:t>
      </w:r>
      <w:r>
        <w:rPr>
          <w:sz w:val="20"/>
          <w:lang w:val="cs-CZ"/>
        </w:rPr>
        <w:t xml:space="preserve"> No tak se serem údolím smrti po kolena v blátě asi pět hodin. Všude komáři a ovádi. Za chvíli jsme jak po neštovicích. Také jsme asi osmnáctkrát přebrodili řeku. Našli jsme výbornou salaš, kde jsme uvařili. Celou cestu prší a tak jsme durch a navíc úplně namarast zmazaný od bláta. Jak pětiletej fakan po blátový bitce s kámošema. Prší stále víc, údolí nekončí, ale skončila cesta. Prostě dál nevede a všude okolo jen třímetrové kopřivy, lopuchy a ostružníky – ty jsou nejhorší. Dle mého dlouholetého zvyku to bereme přímo nahoru. Prostě Sajgon. Nemám slov. Džungle. Ještě se smějeme, za dvě hodiny už ne a za další hodinu jdeme zpátky, protože to se nedá. Všude ostružníky a debilní komáři. Kozik má nohy jak osmdesátiletá babka. Vracíme se potokem. Jsem úplně durch a po několika tlamozadkopádech crčí voda i z báglu. Kozik udělal ze své pláštěnky třídílné puzzle. Už se stmívá a já cítím, že něco není v přádku. Vypadává mi noha z boty a není to tím, že by nebyla zavázaná. Že by taky puzzle? Naštěstí v té tmě nevidím. Za chvíli nám pánbůh seslal mezi skálama jakž takž rovné místo. Všechno, slovy VSECHNO, je úplně mokré! Stavíme přístřešek v mezích možností. Stále prší, ale je to jedno, i spacák mám už mokrej.</w:t>
      </w:r>
    </w:p>
    <w:p>
      <w:pPr>
        <w:pStyle w:val="Normal"/>
        <w:jc w:val="both"/>
        <w:rPr>
          <w:sz w:val="20"/>
          <w:lang w:val="cs-CZ"/>
        </w:rPr>
      </w:pPr>
      <w:r>
        <w:rPr>
          <w:sz w:val="20"/>
          <w:lang w:val="cs-CZ"/>
        </w:rPr>
      </w:r>
    </w:p>
    <w:p>
      <w:pPr>
        <w:pStyle w:val="Normal"/>
        <w:jc w:val="both"/>
        <w:rPr/>
      </w:pPr>
      <w:r>
        <w:rPr>
          <w:sz w:val="20"/>
          <w:u w:val="single"/>
          <w:lang w:val="cs-CZ"/>
        </w:rPr>
        <w:t>Den desátý 10.7.</w:t>
      </w:r>
      <w:r>
        <w:rPr>
          <w:sz w:val="20"/>
          <w:lang w:val="cs-CZ"/>
        </w:rPr>
        <w:t xml:space="preserve">     </w:t>
      </w:r>
    </w:p>
    <w:p>
      <w:pPr>
        <w:pStyle w:val="Normal"/>
        <w:jc w:val="both"/>
        <w:rPr/>
      </w:pPr>
      <w:r>
        <w:rPr>
          <w:sz w:val="20"/>
          <w:u w:val="single"/>
          <w:lang w:val="cs-CZ"/>
        </w:rPr>
        <w:t>R:</w:t>
      </w:r>
      <w:r>
        <w:rPr>
          <w:sz w:val="20"/>
          <w:lang w:val="cs-CZ"/>
        </w:rPr>
        <w:t xml:space="preserve"> Našel jsem jednu jedinou polohu těla, při které se dalo mezi šutry spát a nakonec jsem i usnul. Najednou mě vzbudil Kozik: ,,Láďo! Někdo tady je – asi medvěd! Co budeme dělat?“ Já byl tak rozespalej a zblblej, že jsem řekl: ,,No nic!“ Otočil jsem se a chtěl spát dál, ale za chvíli mi to došlo a já se začal strachy klepat a pro sichr i modlit. Přemýšlel jsem, co bych řekl doma. Naši by mě asi zabili, kdyby mě sežral medvěd. Pak jsem si ještě připravil nůž a foťák a pomalu jsem usnul.</w:t>
      </w:r>
    </w:p>
    <w:p>
      <w:pPr>
        <w:pStyle w:val="Normal"/>
        <w:jc w:val="both"/>
        <w:rPr/>
      </w:pPr>
      <w:r>
        <w:rPr>
          <w:sz w:val="20"/>
          <w:u w:val="single"/>
          <w:lang w:val="cs-CZ"/>
        </w:rPr>
        <w:t>K:</w:t>
      </w:r>
      <w:r>
        <w:rPr>
          <w:sz w:val="20"/>
          <w:lang w:val="cs-CZ"/>
        </w:rPr>
        <w:t xml:space="preserve"> No já jsem jen tak usnout nemohl. Zkoušel jsem myslet na co nejhezčí věci, než stihne zaútočit. Asi po dvou hodinách jsem se podíval na místo, kde jsem předtím viděl obrys medvěda. Stále tam byl, asi se kouká jak vypadáme nebo si chce lehnout k nám do přístřešku, aby na něj nepršelo? Jenže po chvíli pozorování medvědích obrysů jsem poznal Ringovu pláštěnku. Tohle jsem mohl udělat jen já, já pičus! Ráno jsme pojedli čínu s rýží bez masa. Zandali všechny mokré věci do ještě mokřejších báglů a vyšli. Já šel ve slipech, protože všechno mám mokré. Po dlouhé cestě potokem se konečně objevila cesta. Vede naštěstí k salaši, ale naneštěstí polem, takže i poslední suché slipy jsou durch. Na pátý pokus jsme rozdělali oheň a vše je konečně dobré. Schneme, věci schnou, bágly taky, dokonce i místní myš. Odpočíváme. Jak říká Ringo:,,Byl to nemalej Sajgon, hurá!“</w:t>
      </w:r>
    </w:p>
    <w:p>
      <w:pPr>
        <w:pStyle w:val="Normal"/>
        <w:jc w:val="both"/>
        <w:rPr>
          <w:sz w:val="20"/>
          <w:lang w:val="cs-CZ"/>
        </w:rPr>
      </w:pPr>
      <w:r>
        <w:rPr>
          <w:sz w:val="20"/>
          <w:lang w:val="cs-CZ"/>
        </w:rPr>
      </w:r>
    </w:p>
    <w:p>
      <w:pPr>
        <w:pStyle w:val="Heading3"/>
        <w:jc w:val="both"/>
        <w:rPr/>
      </w:pPr>
      <w:r>
        <w:rPr>
          <w:sz w:val="20"/>
        </w:rPr>
        <w:t>Den jedenáctý 11.7</w:t>
      </w:r>
    </w:p>
    <w:p>
      <w:pPr>
        <w:pStyle w:val="Normal"/>
        <w:jc w:val="both"/>
        <w:rPr/>
      </w:pPr>
      <w:r>
        <w:rPr>
          <w:sz w:val="20"/>
          <w:u w:val="single"/>
          <w:lang w:val="cs-CZ"/>
        </w:rPr>
        <w:t>K:</w:t>
      </w:r>
      <w:r>
        <w:rPr>
          <w:sz w:val="20"/>
          <w:lang w:val="cs-CZ"/>
        </w:rPr>
        <w:t xml:space="preserve"> Ráno jíme, balíme sušší věci a jdeme nazpátek do Digory. Asi po hodině cesty jdeme najednou jiným směrem. Po chvíli vidíme obydlenou chaloupku.</w:t>
      </w:r>
    </w:p>
    <w:p>
      <w:pPr>
        <w:pStyle w:val="Normal"/>
        <w:jc w:val="both"/>
        <w:rPr/>
      </w:pPr>
      <w:r>
        <w:drawing>
          <wp:anchor behindDoc="0" distT="36195" distB="114935" distL="114935" distR="114935" simplePos="0" locked="0" layoutInCell="0" allowOverlap="1" relativeHeight="36">
            <wp:simplePos x="0" y="0"/>
            <wp:positionH relativeFrom="column">
              <wp:posOffset>1257300</wp:posOffset>
            </wp:positionH>
            <wp:positionV relativeFrom="paragraph">
              <wp:posOffset>63500</wp:posOffset>
            </wp:positionV>
            <wp:extent cx="2286000" cy="3314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2286000" cy="3314700"/>
                    </a:xfrm>
                    <a:prstGeom prst="rect">
                      <a:avLst/>
                    </a:prstGeom>
                  </pic:spPr>
                </pic:pic>
              </a:graphicData>
            </a:graphic>
          </wp:anchor>
        </w:drawing>
      </w:r>
      <w:r>
        <w:rPr>
          <w:sz w:val="20"/>
          <w:u w:val="single"/>
          <w:lang w:val="cs-CZ"/>
        </w:rPr>
        <w:t>R:</w:t>
      </w:r>
      <w:r>
        <w:rPr>
          <w:sz w:val="20"/>
          <w:lang w:val="cs-CZ"/>
        </w:rPr>
        <w:t xml:space="preserve"> No byla to ta, o které mluvili ti ochránci. Samozřejmě jsme byli pozváni na čaj a po vysvětlení našeho úmyslu přejít hory, nás jeden mladý lesník odvedl asi dvě hodiny daleko a ještě nám ukázal kde spát, kde vzít vodu a kam utíkat před medvědem. Vykládal nám, jak zastřelil kamzíka a divoký prase a že když má chuť, zajde zastřelit horskou kozu. Přitom nám mával postarší puškou před obličejem. Ovšem moje boty už řekly razantní a poslední ne a proto chodím defacto bosky. Také můj popruh na batohu na to má odlišný názor a chce kamsi dezertovat. Máme úplně rozsekaný nohy a jsme úplně neuvěřitelně zasraný. Chodíme tu v hovnech mezi krávama, kozama a koněma a já nevím čím vším. Umyli jsme se v krásném vodopádu, ale než jsme došli zpátky pod převis, kde jsme měli věci, byli jsme zase samý hovno a bláto. Rozděláváme oheň a pečeme výborné maso z kamzíka, co jsme společně s domácím chlebem dostali v té chalupě. Cítím se úplně nejlíp, jako snad ještě nikdy v životě! Umíte si to představit? Jíme skoro syrové maso z kamzíka, zapíjíme ho vodou silně poznamenanou kravskou močí. Ležíme v hovnech a chcánkách pod převisem s ostatníma zvířatama. Furt prší. Jsem opravdu hodně špinavej a smrdím, ale dámy a pánové, já se cítím jako král!!! </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dvanáctý 12.7.</w:t>
      </w:r>
    </w:p>
    <w:p>
      <w:pPr>
        <w:pStyle w:val="Normal"/>
        <w:jc w:val="both"/>
        <w:rPr/>
      </w:pPr>
      <w:r>
        <w:rPr>
          <w:sz w:val="20"/>
          <w:u w:val="single"/>
          <w:lang w:val="cs-CZ"/>
        </w:rPr>
        <w:t>K:</w:t>
      </w:r>
      <w:r>
        <w:rPr>
          <w:sz w:val="20"/>
          <w:lang w:val="cs-CZ"/>
        </w:rPr>
        <w:t xml:space="preserve"> Ráno zase na cestě a na podruhé se snažíme přelézt hory. Cesta je lepší, ne jak ten Sajgon, co byl před dvěma dny. Stále prší už v kuse třetí den a najednou se z mraků vytvoří nádherná hora. Odbočujeme směrem k ní. Láďa to chce vzít přes skály, jelikož kvůli botě se mu dolinou chodí špatně. Já jdu raději s ním, protože si myslím, že bychom se na hoře už nesešli, ale poté, co jsem spadl ze skály, to vzdávám a vracím se na stezku do doliny. Mraky houstnou a po deseti minutách vidím akorát metr před sebe. Šlapu nahoru, i když přesně nevím kam a začíná to být pěkný krpál. Asi po hodině slyším někoho jít. Napřed jsem myslel, že je to zase medvěd, ale byl to funící Láďa. Asi po další hodině cesty vzhůru už není kam jít. Mlha, nic není vidět a okolo jen skály, kromě toho jsme se stočili na sever, což je vlastně nazpátek. Odpočinek a pak se kutálíme dolů. Láďa měl velikou radost, kterou popíše:</w:t>
      </w:r>
    </w:p>
    <w:p>
      <w:pPr>
        <w:pStyle w:val="Normal"/>
        <w:jc w:val="both"/>
        <w:rPr/>
      </w:pPr>
      <w:r>
        <w:rPr>
          <w:sz w:val="20"/>
          <w:u w:val="single"/>
          <w:lang w:val="cs-CZ"/>
        </w:rPr>
        <w:t>L:</w:t>
      </w:r>
      <w:r>
        <w:rPr>
          <w:sz w:val="20"/>
          <w:lang w:val="cs-CZ"/>
        </w:rPr>
        <w:t xml:space="preserve"> ,,No co vám budu říkat. Prostě Sajgon. Sedl jsem si na zadek a jel jak na saních. Až když jsem měl prdel jaksi pošramocenou o skálu, tak jsem zastavil. Pak přišlo na řadu suťovisko. Moje boty řekly už několikrát důrazně ne! Což znamenalo, že na levou nohu jsem šel úplně bos a pravá se jakž takž držela. Nevím, jak to přesně popsat, ale prostě mi z té díry v botě vypadla noha a bota mi pak visela na lýtku. Přišli jsme na louku. Rozšlápl jsem několik čerstvých krásně teplých kravinců a bylo mi zase dobře.“ </w:t>
      </w:r>
    </w:p>
    <w:p>
      <w:pPr>
        <w:pStyle w:val="Normal"/>
        <w:jc w:val="both"/>
        <w:rPr>
          <w:sz w:val="20"/>
          <w:lang w:val="cs-CZ"/>
        </w:rPr>
      </w:pPr>
      <w:r>
        <w:rPr>
          <w:sz w:val="20"/>
          <w:lang w:val="cs-CZ"/>
        </w:rPr>
        <w:t>Pak jsme to vzali blátivou cestou zpátky k chaloupce. Byli tam i ti lesníci a zdálky se nám od plic smáli. No bodejť ne. Byli jsme úplně zmasakrovaný, já naboso. Jejich náčelník, vrásčitý, starý muž, se mne ptal, jak to že mne rodiče pustili, když jsem jejich jediný kluk. Prej mě zabije Čečenec. Pak povídal, že tyhle hory, tohle údolí nepřešli ani nacisti. Byl fakt výbornej. A udělalo mu hroznou radost, že budu taky lesníkem. Zase jsme dostali čaj, chléb, sýr a výborné placky. Skoro po tmě jsme vyrazili k naší známé salaši. Po prudkých deštích se jaksi rozvodnila říčka a na některých místech byla stezka stržená. Bylo to dlouhé, ale nakonec jsme znaveni spočinuli na měkké lože. Dobrou noc.</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třináctý 13.7.</w:t>
      </w:r>
    </w:p>
    <w:p>
      <w:pPr>
        <w:pStyle w:val="Normal"/>
        <w:jc w:val="both"/>
        <w:rPr/>
      </w:pPr>
      <w:r>
        <w:rPr>
          <w:sz w:val="20"/>
          <w:u w:val="single"/>
          <w:lang w:val="cs-CZ"/>
        </w:rPr>
        <w:t>R:</w:t>
      </w:r>
      <w:r>
        <w:rPr>
          <w:sz w:val="20"/>
          <w:lang w:val="cs-CZ"/>
        </w:rPr>
        <w:t xml:space="preserve"> Vždy jsem si myslel, že třináctka je pro mě šťastné číslo, ale dnes se to nepotvrdilo. No nic nebudu předbíhat. Vstali jsme, pojedli jsme a vyrazili jsme do vesnice, ze které jsme vyšli asi před pěti dny. Došli jsme tam unavení a já bosky i na druhou nohu. Stihli jsme bus do Vladikavkazu, kde si k nám bohužel sedla banda nějakejch vožralů a bylo veselo. Já jsem statečně dělal, že nerozumim a nechal jsem konverzovat Kozika, ale i tak do mě pořád něco hustili. Po chvíli chtěli naše hodinky. Naše důrazné,,nět!“ nestačilo. Borec sedící vedle mne na nás zkoušel nějaké triky s pistolí, ale myslím, že ji stejně neměl. Nakonec jsme se jim ztratili a mohli vyrazit na trh.</w:t>
      </w:r>
    </w:p>
    <w:p>
      <w:pPr>
        <w:pStyle w:val="Normal"/>
        <w:jc w:val="both"/>
        <w:rPr/>
      </w:pPr>
      <w:r>
        <w:rPr>
          <w:sz w:val="20"/>
          <w:u w:val="single"/>
          <w:lang w:val="cs-CZ"/>
        </w:rPr>
        <w:t>K:</w:t>
      </w:r>
      <w:r>
        <w:rPr>
          <w:sz w:val="20"/>
          <w:lang w:val="cs-CZ"/>
        </w:rPr>
        <w:t xml:space="preserve"> Na trhu bylo vše v pořádku. Všichni se na nás usmívali a říkali turisti, prostě exotika. Láďa si koupil plátěnky za 100 RUR a ještě jsme se prošli a nakoupili pečivo. Pak jsme šli volat. Asi půl hodiny to u Ládi a u mne doma nikdo nebral. A tak za 27 RUR nic. Prý máme moc čísel. Mezitím jsem šel ven a jeden hnusnej typ chtěl konverzovat. Nakonec řekl, že hlídá tržiště ještě s pěti dalšími hochy a že je pravidlem, že turisti platěj za vstup. Tak jsem se otočil a šel jsem zpátky na poštu. Lidi jsou tady fakt neúnavní. Moje psychika jde dolů. Láďa se nesměje, ani nemračí. Jdeme na vlakové nádraží. Láďovi nádherně svítí boty, ale jinak stejně smrdí. Na zastávce do mě zase hustí něco nějaká ženská. Mám už dost. Nakonec nás vysvobodil milicionář. Řekl kudy na nádraží, odehnal ženskou a bylo. Málokdy se stane, že nás vysvobodí fízl. Když  jsme čekali na autobus, přišel zase ten typ, co mě opruzoval před poštou. Přivedl si s sebou kámoše a chtěli zase prachy. Větší hajzly jsem snad ještě neviděl. Pořád něco do nás rejou a čuměj na nás silně zle. Jedou s náma trolejbusem. Vystupujeme asi 300 metrů za nádražím a oni stále s náma. Jeden si vymejšlí, že nám ukáže město. Tvrdě nás strkaj na stranu do tmavých zákoutí, kde není vidět a chčije se tam. Chápem jejich úmysly a sedáme do taxíka. Zatím mají smůlu. Ten taxikář je nějakej vůl, protože to tady nezná. Řekli jsme mu Dzinagu, ale tu nezná. Tak říkáme Karmadon a on kolik dáme. Když říkáme 200 RUR, on 600 RUR. Nakonec chce 300 RUR, ale na to kašlem, takže jedeme na autobusové nádraží za 100 RUR. Jsme naštvaný, jo a taky jsem dostal od těch idiotů kopanec. Teď jsme na nádraží a chceme spát, ale asi to nepůjde, protože baba budí všechny, kdo spí.</w:t>
      </w:r>
    </w:p>
    <w:p>
      <w:pPr>
        <w:pStyle w:val="Normal"/>
        <w:jc w:val="both"/>
        <w:rPr>
          <w:sz w:val="20"/>
          <w:u w:val="single"/>
          <w:lang w:val="cs-CZ"/>
        </w:rPr>
      </w:pPr>
      <w:r>
        <w:rPr>
          <w:sz w:val="20"/>
          <w:u w:val="single"/>
          <w:lang w:val="cs-CZ"/>
        </w:rPr>
      </w:r>
    </w:p>
    <w:p>
      <w:pPr>
        <w:pStyle w:val="Normal"/>
        <w:jc w:val="both"/>
        <w:rPr>
          <w:sz w:val="20"/>
          <w:u w:val="single"/>
          <w:lang w:val="cs-CZ"/>
        </w:rPr>
      </w:pPr>
      <w:r>
        <w:rPr>
          <w:sz w:val="20"/>
          <w:u w:val="single"/>
          <w:lang w:val="cs-CZ"/>
        </w:rPr>
        <w:t>Den čtrnáctý 14.7.</w:t>
      </w:r>
    </w:p>
    <w:p>
      <w:pPr>
        <w:pStyle w:val="Normal"/>
        <w:jc w:val="both"/>
        <w:rPr/>
      </w:pPr>
      <w:r>
        <w:drawing>
          <wp:anchor behindDoc="0" distT="114935" distB="114935" distL="114935" distR="114935" simplePos="0" locked="0" layoutInCell="0" allowOverlap="1" relativeHeight="37">
            <wp:simplePos x="0" y="0"/>
            <wp:positionH relativeFrom="column">
              <wp:posOffset>0</wp:posOffset>
            </wp:positionH>
            <wp:positionV relativeFrom="paragraph">
              <wp:posOffset>-1606550</wp:posOffset>
            </wp:positionV>
            <wp:extent cx="3543300" cy="24574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3543300" cy="2457450"/>
                    </a:xfrm>
                    <a:prstGeom prst="rect">
                      <a:avLst/>
                    </a:prstGeom>
                  </pic:spPr>
                </pic:pic>
              </a:graphicData>
            </a:graphic>
          </wp:anchor>
        </w:drawing>
      </w:r>
      <w:r>
        <w:rPr>
          <w:sz w:val="20"/>
          <w:u w:val="single"/>
          <w:lang w:val="cs-CZ"/>
        </w:rPr>
        <w:t>R:</w:t>
      </w:r>
      <w:r>
        <w:rPr>
          <w:sz w:val="20"/>
          <w:lang w:val="cs-CZ"/>
        </w:rPr>
        <w:t xml:space="preserve"> Pěkně jsme se nevyspali, ale ráno jsme odjeli do Čikoly. Stihl nás otravovat jen jeden člověk. Klasika, chtěl pět rublů a moje hodinky. Ignoroval jsem ho. Měl výdrž půl hodiny. To je docela hustý, mluvit na někoho tak dlouho a přitom on vás naprosto nevnímá. Pak nám jeden typ řekl, ať jedeme domů, nebo nás někdo zabije kvůli těm penězům (které už beztak nemáme) a kvůli těm báglům (v kterých jsou stejně jen špinavý hadry). Všichni si asi myslí, že ty prachy serem, nebo co?! V Čikole je to lepší. Dva lesníci nám radí, jak stopovat a jeden říkal, že u nás mají děvočky bolšoe šišky (velký kozy). Stopli jsme dodávku, co jela až do Dunty. Asi 35 km a jeli jsme to bezmála dvě hodiny. Silnice byla taky Sajgon – šutry, bláto, hovna. Po cestě to několikrát uvařil, ale láhev z vodou vždy pomohla. Je to tu překrásný. Jako ve středověku. Staré kamenné budovy. Lidé tu používají skutečně vše. Vrak traktoru se dá vhodně zakomponovat do oplocení, dřeva je tu málo. Kravince a kobylince slouží jako palivo, ale stejně tak se s nima dají ucpat škvíry v domcích. Jediný materiál je tady kámen. 100% recyklace. Krásní snědí lidé, s hlubokými vráskami. Pořád se smějí. Šťastní lidé. Umí přežít. Tady, elektřinu nemají, peníze taky ne a spousta jich neumí číst a psát. Jediné, na co se mohou spolehnout, je déšť a špatné počasí.</w:t>
      </w:r>
    </w:p>
    <w:p>
      <w:pPr>
        <w:pStyle w:val="Normal"/>
        <w:jc w:val="both"/>
        <w:rPr/>
      </w:pPr>
      <w:r>
        <w:rPr>
          <w:sz w:val="20"/>
          <w:u w:val="single"/>
          <w:lang w:val="cs-CZ"/>
        </w:rPr>
        <w:t>K:</w:t>
      </w:r>
      <w:r>
        <w:rPr>
          <w:sz w:val="20"/>
          <w:lang w:val="cs-CZ"/>
        </w:rPr>
        <w:t xml:space="preserve"> Rozhodli jsme se jít podle plánku, který jsem přivezl z domova z internetu. Jdeme na jakési sedlo klasickým Sajgonem, cestou jsme potkali pěknou zmiji. Asi 500 metrů před sedlem se k nám připojila i cesta, jenže ta na vrcholu skončila a dolu se dá jedině po skalách. Zatáhlo se, takže pro dnešek dost a jdeme na kutě.</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patnáctý 15.7.</w:t>
      </w:r>
    </w:p>
    <w:p>
      <w:pPr>
        <w:pStyle w:val="Normal"/>
        <w:jc w:val="both"/>
        <w:rPr/>
      </w:pPr>
      <w:r>
        <w:rPr>
          <w:sz w:val="20"/>
          <w:u w:val="single"/>
          <w:lang w:val="cs-CZ"/>
        </w:rPr>
        <w:t>K:</w:t>
      </w:r>
      <w:r>
        <w:rPr>
          <w:sz w:val="20"/>
          <w:lang w:val="cs-CZ"/>
        </w:rPr>
        <w:t xml:space="preserve"> Ani nevím, jak jsem usnul, ale překvapivě mě vzbudilo slunce. Jíme a vydáváme se na cestu. Jako rozcvičku si dáváme podruhé sedlo. Cestu dolů jsme našli, takže je to v pohodě. Ještě jsme se stihli pohádat o to, jestli mají Rusové dobré mapy a jestli jsou lepší než naše.</w:t>
      </w:r>
    </w:p>
    <w:p>
      <w:pPr>
        <w:pStyle w:val="Normal"/>
        <w:jc w:val="both"/>
        <w:rPr/>
      </w:pPr>
      <w:r>
        <w:rPr>
          <w:sz w:val="20"/>
          <w:u w:val="single"/>
          <w:lang w:val="cs-CZ"/>
        </w:rPr>
        <w:t>R:</w:t>
      </w:r>
      <w:r>
        <w:rPr>
          <w:sz w:val="20"/>
          <w:lang w:val="cs-CZ"/>
        </w:rPr>
        <w:t xml:space="preserve"> Pak jsme sešli dolů a poté zase nahoru. Nakonec jsme došli, kam jsme chtěli, ale nějak podivně. Pro změnu se rozpršelo. Nebudu popisovat, jak jsme šli. Prostě dlouho a byli jsme dost unavení, taky jsme viděli vozíky a kus úzkokolejné dráhy a ruiny. Zastavili jsme se na louce a chtěli jsme přespat, ale mě se nelíbily ty těžký mraky a tak jsme spali v ruinách pod přístřeškem. Jsou tu vodky, kotlík a 20 rublů. Jíme a dopisuji deník. Nevím, jak Kozikovi, ale mě je fajn! Teď jdem spát. Dobrou noc strýčku Fido. Dobrou noc děti.</w:t>
      </w:r>
    </w:p>
    <w:p>
      <w:pPr>
        <w:pStyle w:val="Normal"/>
        <w:jc w:val="both"/>
        <w:rPr>
          <w:sz w:val="20"/>
          <w:lang w:val="cs-CZ"/>
        </w:rPr>
      </w:pPr>
      <w:r>
        <w:rPr>
          <w:sz w:val="20"/>
          <w:lang w:val="cs-CZ"/>
        </w:rPr>
      </w:r>
    </w:p>
    <w:p>
      <w:pPr>
        <w:pStyle w:val="Normal"/>
        <w:jc w:val="both"/>
        <w:rPr/>
      </w:pPr>
      <w:r>
        <w:rPr>
          <w:sz w:val="20"/>
          <w:u w:val="single"/>
          <w:lang w:val="cs-CZ"/>
        </w:rPr>
        <w:t>Den šestnáctý 16.7.</w:t>
      </w:r>
    </w:p>
    <w:p>
      <w:pPr>
        <w:pStyle w:val="Normal"/>
        <w:jc w:val="both"/>
        <w:rPr/>
      </w:pPr>
      <w:r>
        <w:rPr>
          <w:sz w:val="20"/>
          <w:u w:val="single"/>
          <w:lang w:val="cs-CZ"/>
        </w:rPr>
        <w:t>K:</w:t>
      </w:r>
      <w:r>
        <w:rPr>
          <w:sz w:val="20"/>
          <w:lang w:val="cs-CZ"/>
        </w:rPr>
        <w:t xml:space="preserve"> Ráno nás probouzí slunce. No krása, ne!? Dáváme čaj a jdeme do překrásné vesničky Dzinaga. Prohlídka stojí za to. Nádherné chaloupky, přívětiví lidé. Jdeme dál, slunce praží. Za Dzinagou v turbáze kupujeme čtyři chleby a limonádu s příchutí kvasu a koly (hustej Sajgon).</w:t>
      </w:r>
    </w:p>
    <w:p>
      <w:pPr>
        <w:pStyle w:val="Normal"/>
        <w:jc w:val="both"/>
        <w:rPr>
          <w:sz w:val="20"/>
          <w:lang w:val="cs-CZ"/>
        </w:rPr>
      </w:pPr>
      <w:r>
        <w:rPr>
          <w:sz w:val="20"/>
          <w:lang w:val="cs-CZ"/>
        </w:rPr>
        <w:t>V některé z dalších vesniček kupujeme čokošku a pomerančovou limču. Za prvé pro zlepšení chuti a za druhé jsme úplně mrtví a potřebujeme trochu energie. Jinak je to tady nádherné. Stříbřité bystřiny, rozmanité rostlinstvo, staré, exotické vesničky a v pozadí bílé velehory, prostě Kavkaz, co víc si přát. Jsme vyčerpaní, každou chvíli stavíme a odpočíváme u potůčků. Jednou jsem si smočil hlavu do potůčku s příchutí močky a hoven a hnedle byla má hlava obsypána mouchami a tak jsem si smočil hlavu několikrát (v jiných potocích).</w:t>
      </w:r>
    </w:p>
    <w:p>
      <w:pPr>
        <w:pStyle w:val="Normal"/>
        <w:jc w:val="both"/>
        <w:rPr/>
      </w:pPr>
      <w:r>
        <w:rPr>
          <w:sz w:val="20"/>
          <w:u w:val="single"/>
          <w:lang w:val="cs-CZ"/>
        </w:rPr>
        <w:t>R:</w:t>
      </w:r>
      <w:r>
        <w:rPr>
          <w:sz w:val="20"/>
          <w:lang w:val="cs-CZ"/>
        </w:rPr>
        <w:t xml:space="preserve"> Čím dál víc jsme nemohli a více a více foukal vítr. Po čase jsme našli malinkou, nádhernou pasteveckou chýši a tak jsme ani moc nepřemýšleli a zůstali zde. Uvařili jsme minutku guláš a dojedli se chlebem s hořčicí. Pak jsem šel na velkou a skoro jsem zmrznul. Poprvé používám rukavice. Strkám si do nich nohy a je mi krásně. </w:t>
      </w:r>
    </w:p>
    <w:p>
      <w:pPr>
        <w:pStyle w:val="Normal"/>
        <w:jc w:val="both"/>
        <w:rPr>
          <w:sz w:val="20"/>
          <w:lang w:val="cs-CZ"/>
        </w:rPr>
      </w:pPr>
      <w:r>
        <w:rPr>
          <w:sz w:val="20"/>
          <w:lang w:val="cs-CZ"/>
        </w:rPr>
      </w:r>
    </w:p>
    <w:p>
      <w:pPr>
        <w:pStyle w:val="Normal"/>
        <w:jc w:val="both"/>
        <w:rPr/>
      </w:pPr>
      <w:r>
        <w:rPr>
          <w:sz w:val="20"/>
          <w:u w:val="single"/>
          <w:lang w:val="cs-CZ"/>
        </w:rPr>
        <w:t>Den sedmnáctý 17.7. R:</w:t>
      </w:r>
      <w:r>
        <w:rPr>
          <w:sz w:val="20"/>
          <w:lang w:val="cs-CZ"/>
        </w:rPr>
        <w:t xml:space="preserve"> </w:t>
      </w:r>
    </w:p>
    <w:p>
      <w:pPr>
        <w:pStyle w:val="Normal"/>
        <w:jc w:val="both"/>
        <w:rPr>
          <w:sz w:val="20"/>
          <w:u w:val="single"/>
          <w:lang w:val="cs-CZ"/>
        </w:rPr>
      </w:pPr>
      <w:r>
        <w:drawing>
          <wp:anchor behindDoc="0" distT="114935" distB="114935" distL="114935" distR="114935" simplePos="0" locked="0" layoutInCell="0" allowOverlap="1" relativeHeight="39">
            <wp:simplePos x="0" y="0"/>
            <wp:positionH relativeFrom="column">
              <wp:posOffset>0</wp:posOffset>
            </wp:positionH>
            <wp:positionV relativeFrom="paragraph">
              <wp:posOffset>1447800</wp:posOffset>
            </wp:positionV>
            <wp:extent cx="3543300" cy="2514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3543300" cy="2514600"/>
                    </a:xfrm>
                    <a:prstGeom prst="rect">
                      <a:avLst/>
                    </a:prstGeom>
                  </pic:spPr>
                </pic:pic>
              </a:graphicData>
            </a:graphic>
          </wp:anchor>
        </w:drawing>
      </w:r>
      <w:r>
        <w:rPr>
          <w:sz w:val="20"/>
          <w:lang w:val="cs-CZ"/>
        </w:rPr>
        <w:t>Původně jsme chtěli vyrazit už v sedm nebo alespoň v osm, ale vyrazili jsme trochu později. Je stále krásné počasí a tak je nám báječně. Po hodině chůze nemůžu. Začínáme stoupat, ale v zápětí se projevil můj osmý smysl vybrat ze všech možných cest tu nejhorší a i tu posléze ztratit. A tak jsme asi třikrát přešli přes hřeben. Stále jsme lezli nahoru a posléze dolů, ale výsledek byl, že jsme byli skoro na témž místě, taková naše zákopová válka s horama. Nad námi všude ční skalnaté, zasněžené vrcholky hor hlavního kavkazského hřebene. Dohadovali jsme se chvíli, kterým údolím je to nejlepší a nakonec po</w:t>
      </w:r>
    </w:p>
    <w:p>
      <w:pPr>
        <w:pStyle w:val="Normal"/>
        <w:jc w:val="both"/>
        <w:rPr>
          <w:sz w:val="20"/>
          <w:lang w:val="cs-CZ"/>
        </w:rPr>
      </w:pPr>
      <w:r>
        <w:drawing>
          <wp:anchor behindDoc="0" distT="71755" distB="0" distL="114935" distR="114935" simplePos="0" locked="0" layoutInCell="0" allowOverlap="1" relativeHeight="40">
            <wp:simplePos x="0" y="0"/>
            <wp:positionH relativeFrom="column">
              <wp:posOffset>0</wp:posOffset>
            </wp:positionH>
            <wp:positionV relativeFrom="paragraph">
              <wp:posOffset>3429000</wp:posOffset>
            </wp:positionV>
            <wp:extent cx="3533775" cy="22669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533775" cy="2266950"/>
                    </a:xfrm>
                    <a:prstGeom prst="rect">
                      <a:avLst/>
                    </a:prstGeom>
                  </pic:spPr>
                </pic:pic>
              </a:graphicData>
            </a:graphic>
          </wp:anchor>
        </w:drawing>
        <w:drawing>
          <wp:anchor behindDoc="0" distT="0" distB="71755" distL="114935" distR="114935" simplePos="0" locked="0" layoutInCell="0" allowOverlap="1" relativeHeight="41">
            <wp:simplePos x="0" y="0"/>
            <wp:positionH relativeFrom="column">
              <wp:posOffset>0</wp:posOffset>
            </wp:positionH>
            <wp:positionV relativeFrom="paragraph">
              <wp:posOffset>635</wp:posOffset>
            </wp:positionV>
            <wp:extent cx="3533775" cy="25146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3533775" cy="2514600"/>
                    </a:xfrm>
                    <a:prstGeom prst="rect">
                      <a:avLst/>
                    </a:prstGeom>
                  </pic:spPr>
                </pic:pic>
              </a:graphicData>
            </a:graphic>
          </wp:anchor>
        </w:drawing>
      </w:r>
      <w:r>
        <w:rPr>
          <w:sz w:val="20"/>
          <w:lang w:val="cs-CZ"/>
        </w:rPr>
        <w:t xml:space="preserve"> </w:t>
      </w:r>
      <w:r>
        <w:rPr>
          <w:sz w:val="20"/>
          <w:lang w:val="cs-CZ"/>
        </w:rPr>
        <w:t>překonání dvou vodopádů a nějakého brutálního kamenitého Sajgonu jsme se zastavili na sněhu. Koukali jsme na další vodopád a pár ledopádů a finální stěnu. Co na to říct. Mé tenisky a Kozikovy boty to rozhodly za nás svým rázným NE! Vzdali jsme to a po několika exhibicionistických fotkách jsme kráčeli dolů do chajdy. Byla to dlouhá cesta. Nohy se nám pletly jak tramvajákovi brzda se spojkou, ale nakonec jsme došli. Jsme úplně zbitý, prostě na marast. Dochází jídlo, ale jak se říká:,,Každá voda nakonec zteče dolů a Stázina se dostane Kubovi za ženu.“ V chatce smrdí sýr a hovna.</w:t>
      </w:r>
    </w:p>
    <w:p>
      <w:pPr>
        <w:pStyle w:val="Normal"/>
        <w:jc w:val="both"/>
        <w:rPr/>
      </w:pPr>
      <w:r>
        <w:rPr>
          <w:sz w:val="20"/>
          <w:u w:val="single"/>
          <w:lang w:val="cs-CZ"/>
        </w:rPr>
        <w:t>K:</w:t>
      </w:r>
      <w:r>
        <w:rPr>
          <w:sz w:val="20"/>
          <w:lang w:val="cs-CZ"/>
        </w:rPr>
        <w:t xml:space="preserve"> Ještě před usnutím přišli býci. Přinesli nám s sebou mouchy, komáry a smrad. Jeden bejk byl opravdu drsnej a okouněl u chatky u </w:t>
      </w:r>
    </w:p>
    <w:p>
      <w:pPr>
        <w:pStyle w:val="Normal"/>
        <w:jc w:val="both"/>
        <w:rPr>
          <w:sz w:val="20"/>
          <w:lang w:val="cs-CZ"/>
        </w:rPr>
      </w:pPr>
      <w:r>
        <w:rPr>
          <w:sz w:val="20"/>
          <w:lang w:val="cs-CZ"/>
        </w:rPr>
        <w:t>dveří, takže si Láďa nemohl odskočit. Než jsme usnuli, pokoušel se jeden z býků strhnout plech ze střechy, ale stačilo jen zařvat:,,Jdi do háje, ty blbej bejku“ a byl pokoj.</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osmnáctý 18.7.</w:t>
      </w:r>
    </w:p>
    <w:p>
      <w:pPr>
        <w:pStyle w:val="Normal"/>
        <w:jc w:val="both"/>
        <w:rPr/>
      </w:pPr>
      <w:r>
        <w:rPr>
          <w:sz w:val="20"/>
          <w:u w:val="single"/>
          <w:lang w:val="cs-CZ"/>
        </w:rPr>
        <w:t>R:</w:t>
      </w:r>
      <w:r>
        <w:rPr>
          <w:sz w:val="20"/>
          <w:lang w:val="cs-CZ"/>
        </w:rPr>
        <w:t xml:space="preserve"> Ježišmarjá, došel česnek, došlo jídlo, nejsou peníze!!! Musíme jet domů!!!</w:t>
      </w:r>
    </w:p>
    <w:p>
      <w:pPr>
        <w:pStyle w:val="Normal"/>
        <w:jc w:val="both"/>
        <w:rPr/>
      </w:pPr>
      <w:r>
        <w:rPr>
          <w:sz w:val="20"/>
          <w:u w:val="single"/>
          <w:lang w:val="cs-CZ"/>
        </w:rPr>
        <w:t>K:</w:t>
      </w:r>
      <w:r>
        <w:rPr>
          <w:sz w:val="20"/>
          <w:lang w:val="cs-CZ"/>
        </w:rPr>
        <w:t xml:space="preserve"> Ráno jsme se zabalili a šli do Dzinogy. K jídlu byl chléb se solí a k pití oslazená voda. Pomalým tempem jdeme až k první turbáze. Spadl jsem dvakrát do vody. Koupili jsme chleba a jdeme do další vesnice. Je tady dost lidí, což nás trochu znervóznělo a to po právu. Bylo jich dost na to, aby se našli zase blbečci, co nás budou prudit. Rozhovor se odehrál jako všechny ostatní asi takto:</w:t>
      </w:r>
    </w:p>
    <w:p>
      <w:pPr>
        <w:pStyle w:val="Normal"/>
        <w:rPr>
          <w:sz w:val="20"/>
          <w:lang w:val="cs-CZ"/>
        </w:rPr>
      </w:pPr>
      <w:r>
        <w:rPr>
          <w:sz w:val="20"/>
          <w:lang w:val="cs-CZ"/>
        </w:rPr>
        <w:t>Oni: ,,Ahoj, odkud jste, odkud jdete a kam?“</w:t>
      </w:r>
    </w:p>
    <w:p>
      <w:pPr>
        <w:pStyle w:val="Normal"/>
        <w:rPr>
          <w:sz w:val="20"/>
          <w:lang w:val="cs-CZ"/>
        </w:rPr>
      </w:pPr>
      <w:r>
        <w:rPr>
          <w:sz w:val="20"/>
          <w:lang w:val="cs-CZ"/>
        </w:rPr>
        <w:t>My: ,,Z Čech, jdeme z hor a jedeme domů.“</w:t>
      </w:r>
    </w:p>
    <w:p>
      <w:pPr>
        <w:pStyle w:val="Normal"/>
        <w:rPr>
          <w:sz w:val="20"/>
          <w:lang w:val="cs-CZ"/>
        </w:rPr>
      </w:pPr>
      <w:r>
        <w:rPr>
          <w:sz w:val="20"/>
          <w:lang w:val="cs-CZ"/>
        </w:rPr>
        <w:t>Oni: ,,Jste sami dva?“</w:t>
      </w:r>
    </w:p>
    <w:p>
      <w:pPr>
        <w:pStyle w:val="Normal"/>
        <w:rPr>
          <w:sz w:val="20"/>
          <w:lang w:val="cs-CZ"/>
        </w:rPr>
      </w:pPr>
      <w:r>
        <w:rPr>
          <w:sz w:val="20"/>
          <w:lang w:val="cs-CZ"/>
        </w:rPr>
        <w:t>My: Již jako nerozumíme.</w:t>
      </w:r>
    </w:p>
    <w:p>
      <w:pPr>
        <w:pStyle w:val="Normal"/>
        <w:rPr>
          <w:sz w:val="20"/>
          <w:lang w:val="cs-CZ"/>
        </w:rPr>
      </w:pPr>
      <w:r>
        <w:rPr>
          <w:sz w:val="20"/>
          <w:lang w:val="cs-CZ"/>
        </w:rPr>
        <w:t>Oni: ,,A peníze máte?“</w:t>
      </w:r>
    </w:p>
    <w:p>
      <w:pPr>
        <w:pStyle w:val="Normal"/>
        <w:rPr>
          <w:sz w:val="20"/>
          <w:lang w:val="cs-CZ"/>
        </w:rPr>
      </w:pPr>
      <w:r>
        <w:rPr>
          <w:sz w:val="20"/>
          <w:lang w:val="cs-CZ"/>
        </w:rPr>
        <w:t>My: Zase děláme, že nerozumíme.</w:t>
      </w:r>
    </w:p>
    <w:p>
      <w:pPr>
        <w:pStyle w:val="Normal"/>
        <w:rPr>
          <w:sz w:val="20"/>
          <w:lang w:val="cs-CZ"/>
        </w:rPr>
      </w:pPr>
      <w:r>
        <w:rPr>
          <w:sz w:val="20"/>
          <w:lang w:val="cs-CZ"/>
        </w:rPr>
        <w:t>Oni: ,,A koupíte nám pivko, kolik máte?“</w:t>
      </w:r>
    </w:p>
    <w:p>
      <w:pPr>
        <w:pStyle w:val="Normal"/>
        <w:rPr>
          <w:sz w:val="20"/>
          <w:lang w:val="cs-CZ"/>
        </w:rPr>
      </w:pPr>
      <w:r>
        <w:rPr>
          <w:sz w:val="20"/>
          <w:lang w:val="cs-CZ"/>
        </w:rPr>
        <w:t>My: ,,Nerozumíme, nekoupíme a nic nemáme!“</w:t>
      </w:r>
    </w:p>
    <w:p>
      <w:pPr>
        <w:pStyle w:val="Normal"/>
        <w:rPr>
          <w:sz w:val="20"/>
          <w:lang w:val="cs-CZ"/>
        </w:rPr>
      </w:pPr>
      <w:r>
        <w:rPr>
          <w:sz w:val="20"/>
          <w:lang w:val="cs-CZ"/>
        </w:rPr>
        <w:t>Oni: ,,Máte hezký hodinky, dáte nám je na památku?“</w:t>
      </w:r>
    </w:p>
    <w:p>
      <w:pPr>
        <w:pStyle w:val="Normal"/>
        <w:rPr>
          <w:sz w:val="20"/>
          <w:lang w:val="cs-CZ"/>
        </w:rPr>
      </w:pPr>
      <w:r>
        <w:rPr>
          <w:sz w:val="20"/>
          <w:lang w:val="cs-CZ"/>
        </w:rPr>
        <w:t>My: ,,Ne!“</w:t>
      </w:r>
    </w:p>
    <w:p>
      <w:pPr>
        <w:pStyle w:val="Normal"/>
        <w:rPr>
          <w:sz w:val="20"/>
          <w:lang w:val="cs-CZ"/>
        </w:rPr>
      </w:pPr>
      <w:r>
        <w:rPr>
          <w:sz w:val="20"/>
          <w:lang w:val="cs-CZ"/>
        </w:rPr>
        <w:t>Oni: ,,A proč ne?“</w:t>
      </w:r>
    </w:p>
    <w:p>
      <w:pPr>
        <w:pStyle w:val="Normal"/>
        <w:rPr>
          <w:sz w:val="20"/>
          <w:lang w:val="cs-CZ"/>
        </w:rPr>
      </w:pPr>
      <w:r>
        <w:rPr>
          <w:sz w:val="20"/>
          <w:lang w:val="cs-CZ"/>
        </w:rPr>
        <w:t>My: ,,Protože je potřebujem!“</w:t>
      </w:r>
    </w:p>
    <w:p>
      <w:pPr>
        <w:pStyle w:val="Normal"/>
        <w:rPr>
          <w:sz w:val="20"/>
          <w:lang w:val="cs-CZ"/>
        </w:rPr>
      </w:pPr>
      <w:r>
        <w:rPr>
          <w:sz w:val="20"/>
          <w:lang w:val="cs-CZ"/>
        </w:rPr>
        <w:t>Oni: ,,A pivo fakt nekoupíte?“</w:t>
      </w:r>
    </w:p>
    <w:p>
      <w:pPr>
        <w:pStyle w:val="Normal"/>
        <w:rPr/>
      </w:pPr>
      <w:r>
        <w:rPr>
          <w:sz w:val="20"/>
          <w:lang w:val="cs-CZ"/>
        </w:rPr>
        <w:t>My: ,,Ne!“</w:t>
      </w:r>
    </w:p>
    <w:p>
      <w:pPr>
        <w:pStyle w:val="Normal"/>
        <w:rPr>
          <w:sz w:val="20"/>
          <w:lang w:val="cs-CZ"/>
        </w:rPr>
      </w:pPr>
      <w:r>
        <w:rPr>
          <w:sz w:val="20"/>
          <w:lang w:val="cs-CZ"/>
        </w:rPr>
        <w:t>Oni: ,,A proč ne?“</w:t>
      </w:r>
    </w:p>
    <w:p>
      <w:pPr>
        <w:pStyle w:val="Normal"/>
        <w:rPr>
          <w:sz w:val="20"/>
          <w:lang w:val="cs-CZ"/>
        </w:rPr>
      </w:pPr>
      <w:r>
        <w:rPr>
          <w:sz w:val="20"/>
          <w:lang w:val="cs-CZ"/>
        </w:rPr>
        <w:t>My: ,,A proč jo?!“</w:t>
      </w:r>
    </w:p>
    <w:p>
      <w:pPr>
        <w:pStyle w:val="Normal"/>
        <w:rPr>
          <w:sz w:val="20"/>
          <w:lang w:val="cs-CZ"/>
        </w:rPr>
      </w:pPr>
      <w:r>
        <w:rPr>
          <w:sz w:val="20"/>
          <w:lang w:val="cs-CZ"/>
        </w:rPr>
      </w:r>
    </w:p>
    <w:p>
      <w:pPr>
        <w:pStyle w:val="Normal"/>
        <w:jc w:val="both"/>
        <w:rPr>
          <w:sz w:val="20"/>
          <w:lang w:val="cs-CZ"/>
        </w:rPr>
      </w:pPr>
      <w:r>
        <w:rPr>
          <w:sz w:val="20"/>
          <w:lang w:val="cs-CZ"/>
        </w:rPr>
        <w:t>Takto vypadají rozhovory s těma blbečkama. Vyrážíme ven z vesnice a oni ještě říkají, že daleko nedojdem. Je jich osm.</w:t>
      </w:r>
    </w:p>
    <w:p>
      <w:pPr>
        <w:pStyle w:val="Normal"/>
        <w:jc w:val="both"/>
        <w:rPr/>
      </w:pPr>
      <w:r>
        <w:rPr>
          <w:sz w:val="20"/>
          <w:u w:val="single"/>
          <w:lang w:val="cs-CZ"/>
        </w:rPr>
        <w:t>R:</w:t>
      </w:r>
      <w:r>
        <w:rPr>
          <w:sz w:val="20"/>
          <w:lang w:val="cs-CZ"/>
        </w:rPr>
        <w:t xml:space="preserve"> Měli pravdu, daleko jsme nedošli. Znali zkratku. Řekli nám, že za sto rublů SMÍME odejít. Marně jsme jim vysvětlovali, že nemáme ani na cestu domů. Naštěstí přijel nějakej pán, seřval je a odvezl nás dva kiláky pryč. Po cestě s námi málem sjel do strže. Docela to ve mně hrklo. Nic za to nechtěl, tak jsme mu alespoň vděční. Další idioti od nás nedostali ani zbla! To je pro mě velice dobrý pocit. Bylo jich osm a dělali maséry. Kdyby byli dva tak si ani neříhnou, když jim to nedovolíme. Příště si s sebou vezmu kesr a trochu je vofouknu. To je všechno kvůli tomu, že nám došel česnek a taky jídlo a pevnej líh. Ležíme v lesíku u Dzinagy a relaxujeme. Udělali jsme malý protikomáromuškový ohýnek, na kterém se Kozik snaží udělat bramboráky bez oleje.</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devatenáctý 19.7.</w:t>
      </w:r>
    </w:p>
    <w:p>
      <w:pPr>
        <w:pStyle w:val="Normal"/>
        <w:jc w:val="both"/>
        <w:rPr/>
      </w:pPr>
      <w:r>
        <w:rPr>
          <w:sz w:val="20"/>
          <w:u w:val="single"/>
          <w:lang w:val="cs-CZ"/>
        </w:rPr>
        <w:t>R:</w:t>
      </w:r>
      <w:r>
        <w:rPr>
          <w:sz w:val="20"/>
          <w:lang w:val="cs-CZ"/>
        </w:rPr>
        <w:t xml:space="preserve"> Ani jeden jsme se nevyspali, jak jsme se báli, abychom nezaspali jediný autobus v pět hodin. Probouzeli jsme se každou hodinu a koukali na hodinky. Autobus byl opravdu hustej. To se vůbec nedá popsat. Projeli jsme tak neuvěřitelnou cestu, že ani pásák by se nechytal. Sedátka lítaly ze strany na stranu, celej bus se klepal a chrčel. Po pětihodinové jízdě, přerušované občasným blitím malé holčičky, řidič konečně, i přes odpor své převodovky, zařadil dvojku. Jízda mě velice unavila. Ve Vladikavkazu jsem koupili lístky do Rostova autobusem, jelikož vlak je drahý. Šli jsme projít město bez báglů. Tentokrát byl problém jen s jedním policajtem. Vzal si mě stranou a spustil:</w:t>
      </w:r>
    </w:p>
    <w:p>
      <w:pPr>
        <w:pStyle w:val="Normal"/>
        <w:rPr>
          <w:sz w:val="20"/>
          <w:lang w:val="cs-CZ"/>
        </w:rPr>
      </w:pPr>
      <w:r>
        <w:rPr>
          <w:sz w:val="20"/>
          <w:lang w:val="cs-CZ"/>
        </w:rPr>
        <w:t>Fízl:,, Kdy odjíždíte? Za chvíli nám končí služba a tak půjdem popít.“</w:t>
      </w:r>
    </w:p>
    <w:p>
      <w:pPr>
        <w:pStyle w:val="Normal"/>
        <w:rPr>
          <w:sz w:val="20"/>
          <w:lang w:val="cs-CZ"/>
        </w:rPr>
      </w:pPr>
      <w:r>
        <w:rPr>
          <w:sz w:val="20"/>
          <w:lang w:val="cs-CZ"/>
        </w:rPr>
        <w:t>Láďa:,,Nekouřím a nepiju, sexuálně nežiju!“</w:t>
      </w:r>
    </w:p>
    <w:p>
      <w:pPr>
        <w:pStyle w:val="Normal"/>
        <w:rPr>
          <w:sz w:val="20"/>
          <w:lang w:val="cs-CZ"/>
        </w:rPr>
      </w:pPr>
      <w:r>
        <w:rPr>
          <w:sz w:val="20"/>
          <w:lang w:val="cs-CZ"/>
        </w:rPr>
        <w:t>Fízl:,,No to nevadí, my se tedy napijeme na tvé zdraví. To bude hezké ne? A ty si dáš limču.“</w:t>
      </w:r>
    </w:p>
    <w:p>
      <w:pPr>
        <w:pStyle w:val="Normal"/>
        <w:rPr>
          <w:sz w:val="20"/>
          <w:lang w:val="cs-CZ"/>
        </w:rPr>
      </w:pPr>
      <w:r>
        <w:rPr>
          <w:sz w:val="20"/>
          <w:lang w:val="cs-CZ"/>
        </w:rPr>
        <w:t>Láďa:,,To nejde já nemám peníze.“</w:t>
      </w:r>
    </w:p>
    <w:p>
      <w:pPr>
        <w:pStyle w:val="Normal"/>
        <w:rPr>
          <w:sz w:val="20"/>
          <w:lang w:val="cs-CZ"/>
        </w:rPr>
      </w:pPr>
      <w:r>
        <w:rPr>
          <w:sz w:val="20"/>
          <w:lang w:val="cs-CZ"/>
        </w:rPr>
        <w:t>Fízl:,,Aha, ty nechceš, vid?“</w:t>
      </w:r>
    </w:p>
    <w:p>
      <w:pPr>
        <w:pStyle w:val="Normal"/>
        <w:rPr>
          <w:sz w:val="20"/>
          <w:lang w:val="cs-CZ"/>
        </w:rPr>
      </w:pPr>
      <w:r>
        <w:rPr>
          <w:sz w:val="20"/>
          <w:lang w:val="cs-CZ"/>
        </w:rPr>
        <w:t>Láďa:,,Když já už opravdu nemám peníze.“</w:t>
      </w:r>
    </w:p>
    <w:p>
      <w:pPr>
        <w:pStyle w:val="Normal"/>
        <w:rPr>
          <w:sz w:val="20"/>
          <w:lang w:val="cs-CZ"/>
        </w:rPr>
      </w:pPr>
      <w:r>
        <w:rPr>
          <w:sz w:val="20"/>
          <w:lang w:val="cs-CZ"/>
        </w:rPr>
        <w:t>Fízl:,,A jak se dostaneš domů?“</w:t>
      </w:r>
    </w:p>
    <w:p>
      <w:pPr>
        <w:pStyle w:val="Normal"/>
        <w:rPr>
          <w:sz w:val="20"/>
          <w:lang w:val="cs-CZ"/>
        </w:rPr>
      </w:pPr>
      <w:r>
        <w:rPr>
          <w:sz w:val="20"/>
          <w:lang w:val="cs-CZ"/>
        </w:rPr>
        <w:t>Láďa:,,No nějaký ruble na cestu po Rusku mám, zbytek dojedem stopem.“</w:t>
      </w:r>
    </w:p>
    <w:p>
      <w:pPr>
        <w:pStyle w:val="Normal"/>
        <w:rPr>
          <w:sz w:val="20"/>
          <w:lang w:val="cs-CZ"/>
        </w:rPr>
      </w:pPr>
      <w:r>
        <w:rPr>
          <w:sz w:val="20"/>
          <w:lang w:val="cs-CZ"/>
        </w:rPr>
        <w:t>Fízl:,,No vidíš, že peníze máš, tak jdem!“</w:t>
      </w:r>
    </w:p>
    <w:p>
      <w:pPr>
        <w:pStyle w:val="Normal"/>
        <w:rPr>
          <w:sz w:val="20"/>
          <w:lang w:val="cs-CZ"/>
        </w:rPr>
      </w:pPr>
      <w:r>
        <w:rPr>
          <w:sz w:val="20"/>
          <w:lang w:val="cs-CZ"/>
        </w:rPr>
        <w:t>Láďa:,,Ne, opravdu ne.“</w:t>
      </w:r>
    </w:p>
    <w:p>
      <w:pPr>
        <w:pStyle w:val="Normal"/>
        <w:rPr>
          <w:sz w:val="20"/>
          <w:lang w:val="cs-CZ"/>
        </w:rPr>
      </w:pPr>
      <w:r>
        <w:rPr>
          <w:sz w:val="20"/>
          <w:lang w:val="cs-CZ"/>
        </w:rPr>
        <w:t>Fízl:,,Aha, ty chceš mít problémy, asi se budeme muset podívat na tvé dokumenty a víza!“</w:t>
      </w:r>
    </w:p>
    <w:p>
      <w:pPr>
        <w:pStyle w:val="Normal"/>
        <w:rPr>
          <w:sz w:val="20"/>
          <w:lang w:val="cs-CZ"/>
        </w:rPr>
      </w:pPr>
      <w:r>
        <w:rPr>
          <w:sz w:val="20"/>
          <w:lang w:val="cs-CZ"/>
        </w:rPr>
        <w:t>Láďa:,,To můžete, vše je v pořádku.“</w:t>
      </w:r>
    </w:p>
    <w:p>
      <w:pPr>
        <w:pStyle w:val="Normal"/>
        <w:rPr>
          <w:sz w:val="20"/>
          <w:lang w:val="cs-CZ"/>
        </w:rPr>
      </w:pPr>
      <w:r>
        <w:rPr>
          <w:sz w:val="20"/>
          <w:lang w:val="cs-CZ"/>
        </w:rPr>
        <w:t>Fízl:,,No, ale to byste museli s náma na stanici a tam čekat ve vězení.“</w:t>
      </w:r>
    </w:p>
    <w:p>
      <w:pPr>
        <w:pStyle w:val="Normal"/>
        <w:rPr>
          <w:sz w:val="20"/>
          <w:lang w:val="cs-CZ"/>
        </w:rPr>
      </w:pPr>
      <w:r>
        <w:rPr>
          <w:sz w:val="20"/>
          <w:lang w:val="cs-CZ"/>
        </w:rPr>
        <w:t>Láďa:,,No to bude krásný, tak jdem.“</w:t>
      </w:r>
    </w:p>
    <w:p>
      <w:pPr>
        <w:pStyle w:val="Normal"/>
        <w:jc w:val="both"/>
        <w:rPr>
          <w:sz w:val="20"/>
          <w:lang w:val="cs-CZ"/>
        </w:rPr>
      </w:pPr>
      <w:r>
        <w:rPr>
          <w:sz w:val="20"/>
          <w:lang w:val="cs-CZ"/>
        </w:rPr>
        <w:t>A policajt to zakončil několika hodně sprostými slovy, hodil po mě pas a šel pryč. Vítězství! V autobuse se situace opakovala s jiným fízlem a se stejným výsledkem. Mám z toho hroznou radost.</w:t>
      </w:r>
    </w:p>
    <w:p>
      <w:pPr>
        <w:pStyle w:val="Normal"/>
        <w:jc w:val="both"/>
        <w:rPr/>
      </w:pPr>
      <w:r>
        <w:rPr>
          <w:sz w:val="20"/>
          <w:u w:val="single"/>
          <w:lang w:val="cs-CZ"/>
        </w:rPr>
        <w:t>K:</w:t>
      </w:r>
      <w:r>
        <w:rPr>
          <w:sz w:val="20"/>
          <w:lang w:val="cs-CZ"/>
        </w:rPr>
        <w:t xml:space="preserve"> Láďa se proti policajtům opravdu držel, vždycky s nima chvíli pokecal a pak je odpálkoval. Těšili jsme se do autobusu, že se vyspíme, ale zmýlená. V autobuse máme tak málo místa na nohy, že nemůžeme sedět natož spát. Ze začátku cesty zastavujeme každej kilometr a řidič něco opravuje. Už se bojíme, že z Vladikavkazu se nikdy nedostaneme. Mimochodem z autobusu jsme zahlédli ceduli Poctob 697 km a za hodinu jízdy vidíme Poctob 709 km.</w:t>
      </w:r>
    </w:p>
    <w:p>
      <w:pPr>
        <w:pStyle w:val="Normal"/>
        <w:jc w:val="both"/>
        <w:rPr>
          <w:sz w:val="20"/>
          <w:lang w:val="cs-CZ"/>
        </w:rPr>
      </w:pPr>
      <w:r>
        <w:rPr>
          <w:sz w:val="20"/>
          <w:lang w:val="cs-CZ"/>
        </w:rPr>
        <w:t>Nezbylo nám nic jiného, než usnout.</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dvacátý 20.7.</w:t>
      </w:r>
    </w:p>
    <w:p>
      <w:pPr>
        <w:pStyle w:val="Normal"/>
        <w:jc w:val="both"/>
        <w:rPr/>
      </w:pPr>
      <w:r>
        <w:rPr>
          <w:sz w:val="20"/>
          <w:u w:val="single"/>
          <w:lang w:val="cs-CZ"/>
        </w:rPr>
        <w:t>K:</w:t>
      </w:r>
      <w:r>
        <w:rPr>
          <w:sz w:val="20"/>
          <w:lang w:val="cs-CZ"/>
        </w:rPr>
        <w:t xml:space="preserve"> Dopoledne přijíždíme do Rostova, kupujeme biljety do Moskvy a zbývá nám posledních 100 RUR. No nic moc, hlad, žízeň a ještě zaplatíme 42 RUR za povlečení ve vlaku. Ubírali jsme se k trhu, něco jsme pojedli, popili a jsme švorc. Docela krize. Jdeme ještě vyměnit několik posledních doláčů. Jdeme se vykoupat a vyprat oblečení. Přišel k nám kluk, který se docela vyjímal, jelikož byl v klidu a příjemnej. Teď ležíme na pláži a na nic nemyslíme a nic neděláme.</w:t>
      </w:r>
    </w:p>
    <w:p>
      <w:pPr>
        <w:pStyle w:val="Normal"/>
        <w:jc w:val="both"/>
        <w:rPr/>
      </w:pPr>
      <w:r>
        <w:rPr>
          <w:sz w:val="20"/>
          <w:u w:val="single"/>
          <w:lang w:val="cs-CZ"/>
        </w:rPr>
        <w:t>R:</w:t>
      </w:r>
      <w:r>
        <w:rPr>
          <w:sz w:val="20"/>
          <w:lang w:val="cs-CZ"/>
        </w:rPr>
        <w:t xml:space="preserve">  Oblékli jsme se a vyrazili jsme zpět na nádraží. Za dvě minuty jsem byl zase jak dveře vod chlíva. V tom vedru se nedá normálně žít. Jdeme přes tržiště, takže si kupujeme pití. Kozik chce srát, tak utekl někam do hospody. Já jsem našel telefonní kartu. Myslel jsem, že je prázdná a že si ji nechám na památku, ale stejně jsem ji zkusil v telefonní budce a objevilo se tam víc jak dvě stě jednotek. Zavolal jsem teda domů. Vyšlo to. Slyšel jsem taťku, ale on mě ne! Řval jsem do toho jak debil, všichni na mě čuměli, ale nepovedlo se. Zkusil to i Kozik, ale jemu změnili číslo, nebo co. Tak zase já a teď se to povedlo se vším všudy. Řekl jsem taťkovi, že se asi vrátím. On do mě taky něco tlačil, moc jsem ho neslyšel a tak jsem to položil. Šli jsme na nádraží a potkali jsme toho výbornýho děžurnýho, co s náma jel sem. Hned se s náma družil. Prej by nás vzal, ale nemá místo. Škoda. Vlezli jsme tedy do našeho vlaku, lehli si k nějakým Arméncům z Jerevanu a spali a spali…</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jednadvacátý 21.7.</w:t>
      </w:r>
    </w:p>
    <w:p>
      <w:pPr>
        <w:pStyle w:val="Normal"/>
        <w:jc w:val="both"/>
        <w:rPr/>
      </w:pPr>
      <w:r>
        <w:rPr>
          <w:sz w:val="20"/>
          <w:u w:val="single"/>
          <w:lang w:val="cs-CZ"/>
        </w:rPr>
        <w:t>K:</w:t>
      </w:r>
      <w:r>
        <w:rPr>
          <w:sz w:val="20"/>
          <w:lang w:val="cs-CZ"/>
        </w:rPr>
        <w:t xml:space="preserve"> Probudili jsme se jako poslední v devět hodin. Spánek jsme potřebovali jako sůl, jelikož v tom autobuse se opravdu spát nedalo. Vedro okolo nás nejde popsat. Jsme celí slaní. Ležíme u otevřeného okna, teče z nás pot jak z vodopádu. Sice na nás fouká vítr, ale stejně je to na hovno. Když jsme vylezli na nádraží, praží do nás slunce a po studené limče se slehla zem. Hrozně se potíme a naši gruzínští přátelé taky, ale zjevně jim to nevadí. Koupil jsem si cíga za 10 RUR, zaplatil jsem 50 RUR a já malej blbec si nenechal nic vrátit. Stejně jsem je rozdal těm Gruzíncům. Dojeli jsme do Moskvy a hned jdeme na Rižské nádraží. Koupili jsme biljety do známých Velkých Luk, protože až do Rezekne je to drahé. Koupili jsme něco k pití a jídlu. Jdeme do vlaku, který má 12 vagónů, my máme lístek do 17. vagónu. Vyvolalo to v nás trochu zmatek, ale do vlaku jsme se stejně nacpali. Je zase vedro, děžurná je stará nepříjemná baba a ta nás až do Rezekne zadarmo určitě nepustí. Okno nejde otevřít, není ani průvan.</w:t>
      </w:r>
    </w:p>
    <w:p>
      <w:pPr>
        <w:pStyle w:val="Normal"/>
        <w:jc w:val="both"/>
        <w:rPr/>
      </w:pPr>
      <w:r>
        <w:rPr>
          <w:sz w:val="20"/>
          <w:u w:val="single"/>
          <w:lang w:val="cs-CZ"/>
        </w:rPr>
        <w:t>R:</w:t>
      </w:r>
      <w:r>
        <w:rPr>
          <w:sz w:val="20"/>
          <w:lang w:val="cs-CZ"/>
        </w:rPr>
        <w:t xml:space="preserve"> Já se potím jak prase před vlastní zabijačkou. Jakmile se něčeho napiju, hned to ze mne vyteče jako z cedníku. Potím se, že se my strachy roztrhlo triko. Všichni se na sebe lepí, mačkají a hrozně smrdí, je to fakt paráda!</w:t>
      </w:r>
    </w:p>
    <w:p>
      <w:pPr>
        <w:pStyle w:val="Normal"/>
        <w:jc w:val="both"/>
        <w:rPr>
          <w:sz w:val="20"/>
          <w:lang w:val="cs-CZ"/>
        </w:rPr>
      </w:pPr>
      <w:r>
        <w:rPr>
          <w:sz w:val="20"/>
          <w:lang w:val="cs-CZ"/>
        </w:rPr>
        <w:t>Ať žije severní ledový pól!</w:t>
      </w:r>
    </w:p>
    <w:p>
      <w:pPr>
        <w:pStyle w:val="Normal"/>
        <w:jc w:val="both"/>
        <w:rPr>
          <w:sz w:val="20"/>
          <w:lang w:val="cs-CZ"/>
        </w:rPr>
      </w:pPr>
      <w:r>
        <w:rPr>
          <w:sz w:val="20"/>
          <w:lang w:val="cs-CZ"/>
        </w:rPr>
        <w:t>Ať žije lední medvěd!</w:t>
      </w:r>
    </w:p>
    <w:p>
      <w:pPr>
        <w:pStyle w:val="Normal"/>
        <w:jc w:val="both"/>
        <w:rPr>
          <w:sz w:val="20"/>
          <w:lang w:val="cs-CZ"/>
        </w:rPr>
      </w:pPr>
      <w:r>
        <w:rPr>
          <w:sz w:val="20"/>
          <w:lang w:val="cs-CZ"/>
        </w:rPr>
        <w:t>A jaké je to se žvýkačkou Wrigley?</w:t>
      </w:r>
    </w:p>
    <w:p>
      <w:pPr>
        <w:pStyle w:val="Normal"/>
        <w:jc w:val="both"/>
        <w:rPr>
          <w:sz w:val="20"/>
          <w:lang w:val="cs-CZ"/>
        </w:rPr>
      </w:pPr>
      <w:r>
        <w:rPr>
          <w:sz w:val="20"/>
          <w:lang w:val="cs-CZ"/>
        </w:rPr>
        <w:t>Ledová svěžest – ať žije ledová svěžest!</w:t>
      </w:r>
    </w:p>
    <w:p>
      <w:pPr>
        <w:pStyle w:val="Normal"/>
        <w:jc w:val="both"/>
        <w:rPr>
          <w:sz w:val="20"/>
          <w:lang w:val="cs-CZ"/>
        </w:rPr>
      </w:pPr>
      <w:r>
        <w:rPr>
          <w:sz w:val="20"/>
          <w:lang w:val="cs-CZ"/>
        </w:rPr>
        <w:t>Ať žije doba ledová!</w:t>
      </w:r>
    </w:p>
    <w:p>
      <w:pPr>
        <w:pStyle w:val="Normal"/>
        <w:jc w:val="both"/>
        <w:rPr>
          <w:sz w:val="20"/>
          <w:lang w:val="cs-CZ"/>
        </w:rPr>
      </w:pPr>
      <w:r>
        <w:rPr>
          <w:sz w:val="20"/>
          <w:lang w:val="cs-CZ"/>
        </w:rPr>
        <w:t>Howgh</w:t>
      </w:r>
    </w:p>
    <w:p>
      <w:pPr>
        <w:pStyle w:val="Heading2"/>
        <w:rPr/>
      </w:pPr>
      <w:r>
        <w:rPr>
          <w:sz w:val="20"/>
        </w:rPr>
        <w:t>ÓDA NA VEDRO</w:t>
      </w:r>
    </w:p>
    <w:p>
      <w:pPr>
        <w:pStyle w:val="Normal"/>
        <w:jc w:val="center"/>
        <w:rPr>
          <w:sz w:val="20"/>
          <w:lang w:val="cs-CZ"/>
        </w:rPr>
      </w:pPr>
      <w:r>
        <w:rPr>
          <w:sz w:val="20"/>
          <w:lang w:val="cs-CZ"/>
        </w:rPr>
        <w:t>Ladislav Hemer</w:t>
      </w:r>
    </w:p>
    <w:p>
      <w:pPr>
        <w:pStyle w:val="Normal"/>
        <w:jc w:val="center"/>
        <w:rPr>
          <w:i/>
          <w:i/>
          <w:iCs/>
          <w:sz w:val="20"/>
          <w:lang w:val="cs-CZ"/>
        </w:rPr>
      </w:pPr>
      <w:r>
        <w:rPr>
          <w:i/>
          <w:iCs/>
          <w:sz w:val="20"/>
          <w:lang w:val="cs-CZ"/>
        </w:rPr>
        <w:t>I ty kedro</w:t>
      </w:r>
    </w:p>
    <w:p>
      <w:pPr>
        <w:pStyle w:val="Normal"/>
        <w:jc w:val="center"/>
        <w:rPr>
          <w:i/>
          <w:i/>
          <w:iCs/>
          <w:sz w:val="20"/>
          <w:lang w:val="cs-CZ"/>
        </w:rPr>
      </w:pPr>
      <w:r>
        <w:rPr>
          <w:i/>
          <w:iCs/>
          <w:sz w:val="20"/>
          <w:lang w:val="cs-CZ"/>
        </w:rPr>
        <w:t>Je-li ti vedro</w:t>
      </w:r>
    </w:p>
    <w:p>
      <w:pPr>
        <w:pStyle w:val="Normal"/>
        <w:jc w:val="center"/>
        <w:rPr>
          <w:i/>
          <w:i/>
          <w:iCs/>
          <w:sz w:val="20"/>
          <w:lang w:val="cs-CZ"/>
        </w:rPr>
      </w:pPr>
      <w:r>
        <w:rPr>
          <w:i/>
          <w:iCs/>
          <w:sz w:val="20"/>
          <w:lang w:val="cs-CZ"/>
        </w:rPr>
        <w:t>Požvýkej žvýkačku Pedro</w:t>
      </w:r>
    </w:p>
    <w:p>
      <w:pPr>
        <w:pStyle w:val="Normal"/>
        <w:jc w:val="center"/>
        <w:rPr>
          <w:i/>
          <w:i/>
          <w:iCs/>
          <w:sz w:val="20"/>
          <w:lang w:val="cs-CZ"/>
        </w:rPr>
      </w:pPr>
      <w:r>
        <w:rPr>
          <w:i/>
          <w:iCs/>
          <w:sz w:val="20"/>
          <w:lang w:val="cs-CZ"/>
        </w:rPr>
        <w:t>Nebo na hlavu vylej si vědro</w:t>
      </w:r>
    </w:p>
    <w:p>
      <w:pPr>
        <w:pStyle w:val="Normal"/>
        <w:jc w:val="center"/>
        <w:rPr>
          <w:i/>
          <w:i/>
          <w:iCs/>
          <w:sz w:val="20"/>
          <w:lang w:val="cs-CZ"/>
        </w:rPr>
      </w:pPr>
      <w:r>
        <w:rPr>
          <w:i/>
          <w:iCs/>
          <w:sz w:val="20"/>
          <w:lang w:val="cs-CZ"/>
        </w:rPr>
        <w:t xml:space="preserve">A pak na tvé bedro </w:t>
      </w:r>
    </w:p>
    <w:p>
      <w:pPr>
        <w:pStyle w:val="Normal"/>
        <w:jc w:val="center"/>
        <w:rPr/>
      </w:pPr>
      <w:r>
        <w:rPr>
          <w:i/>
          <w:iCs/>
          <w:sz w:val="20"/>
          <w:lang w:val="cs-CZ"/>
        </w:rPr>
        <w:t>Již nikdy nepadne vedro</w:t>
      </w:r>
      <w:r>
        <w:rPr>
          <w:sz w:val="20"/>
          <w:lang w:val="cs-CZ"/>
        </w:rPr>
        <w:t>!</w:t>
      </w:r>
    </w:p>
    <w:p>
      <w:pPr>
        <w:pStyle w:val="Normal"/>
        <w:jc w:val="both"/>
        <w:rPr>
          <w:sz w:val="20"/>
          <w:u w:val="single"/>
          <w:lang w:val="cs-CZ"/>
        </w:rPr>
      </w:pPr>
      <w:r>
        <w:rPr>
          <w:sz w:val="20"/>
          <w:u w:val="single"/>
          <w:lang w:val="cs-CZ"/>
        </w:rPr>
        <w:t>Den dvaadvacátý 22.7.</w:t>
      </w:r>
    </w:p>
    <w:p>
      <w:pPr>
        <w:pStyle w:val="Normal"/>
        <w:jc w:val="both"/>
        <w:rPr/>
      </w:pPr>
      <w:r>
        <w:rPr>
          <w:sz w:val="20"/>
          <w:u w:val="single"/>
          <w:lang w:val="cs-CZ"/>
        </w:rPr>
        <w:t>R:</w:t>
      </w:r>
      <w:r>
        <w:rPr>
          <w:sz w:val="20"/>
          <w:lang w:val="cs-CZ"/>
        </w:rPr>
        <w:t xml:space="preserve"> Nakonec jsme se tý báby strachy ani nezeptali a bez keců vystoupili ve Velkých Lukách. Ještě jsme se zeptali nějakýho jinýho děžurnýho jestli by nás nevzal do Lotyšska. On se smál našim 100 rublům a my se zase smáli jeho 100 dolarům, které po nás za tuhle službu chtěl. Ještě se nabízel taxikář, ale po vyslovení částky 100 RUR se smíchem odešel. Zašli jsme tedy nakoupit lístek za 60 rublů pro oba do posledního ruského hraničního městečka.</w:t>
      </w:r>
    </w:p>
    <w:p>
      <w:pPr>
        <w:pStyle w:val="Normal"/>
        <w:jc w:val="both"/>
        <w:rPr/>
      </w:pPr>
      <w:r>
        <w:rPr>
          <w:sz w:val="20"/>
          <w:u w:val="single"/>
          <w:lang w:val="cs-CZ"/>
        </w:rPr>
        <w:t>K:</w:t>
      </w:r>
      <w:r>
        <w:rPr>
          <w:sz w:val="20"/>
          <w:lang w:val="cs-CZ"/>
        </w:rPr>
        <w:t xml:space="preserve"> Jedeme vláčkem k hranicím. Spíme, ale přesto přemýšlíme jak se dostat přes hranice. K obědu máme jen chleba. Po příjezdu do Seběže si nás hned vyhlídla milice a zapsala si naše jména. Koukali na víza a pak zuřili, když si všimli, že jsme se ani jednou nezaregistrovali. Hned říkali, že jsme druzi Maschadova a Basájeva. Co na to odpovědět? Nakonec nás propustili a ještě nám ukázali cestu k hranicím vzdáleným 30 km. Zkoušíme stopovat. Hned první auto nám zastavilo, v něm sympatický děda, ale za svezení chce 400 RUR. To snad není možné. Hold Rusko.</w:t>
      </w:r>
    </w:p>
    <w:p>
      <w:pPr>
        <w:pStyle w:val="Normal"/>
        <w:jc w:val="both"/>
        <w:rPr/>
      </w:pPr>
      <w:r>
        <w:rPr>
          <w:sz w:val="20"/>
          <w:u w:val="single"/>
          <w:lang w:val="cs-CZ"/>
        </w:rPr>
        <w:t>R:</w:t>
      </w:r>
      <w:r>
        <w:rPr>
          <w:sz w:val="20"/>
          <w:lang w:val="cs-CZ"/>
        </w:rPr>
        <w:t xml:space="preserve"> Nakonec nás svezl človíček v autě s majákem a s vysílačkou. Pijou tady tu stejnou smradlavou a špinavou vodu co my. Jak píše Míla Nevrlý:,,Když tu vodu může pít prase, tak ji můžu pít i já!“ Na hranicích jsme pokecali s několika českými a slovenskými řidiči kamionů. Nikdo nás nevezme, jelikož se tady čeká až tři dny. Jdeme tedy pěšky. Hezká celnice nás posadila každého do nějakého auta, jelikož pěšky není možné přejít hranice. Při formalitách se celník rozzuřil, že Kozik nemá registráciu a poslal ho zpátky do Soči, ať si tam nějakou sežene. Po několika dlouhých minutách nakonec obměkl a Kozika pustil. Myslel jsem, že když už seřval Kozika a já u toho byl, že mě nechá jít. Mýlil jsem se, jsme v Rusku, takže jsem si to vyslechl ještě jednou. Pak se smál a nechtěl mi dát razítko. Všichni se smáli. Fakt dobrej vtip. Mě bylo sice na blití, ale smát jsem se musel taky. Dal mi razítko a my  se vrátili do CIVILIZOVANÉHO SVĚTA! Stopli jsme málomluvného řidiče, který nás hodil až do Rezekne k rybníku. Koupeme se a jíme chleba s vodou, už asi čtvrtý den. No peníze už prostě nejsou. Vzpomínám si, jak jsme na tomto místě jedli ty zavináče. Jenom slintám. Šli jsme najít místo na přespání. Všude je strašnejch komárů. Udělali jsme oheň na louce za nějakým domkem. Paní hospodyně se přišla podívat co se děje. Asi jí nevadí, že si na její zahradě vaříme polívku, jelikož nás pozvala k sobě domů na přespání. Najedli jsme se a rozhodli se, že využijeme její nabídky, bohužel jsme ji nemohli najít a tak jsme se známou fintou (,,Dobrý den, nemáte trochu vody, já mám takovej hlad, že bych u vás přespal.“) vetřeli do jiné chalupy. Vyšlo to a další hodní lidé nás nechali spát v kůlně. Vyspal jsem se brutálně dobře.</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třiadvacátý 23.7.</w:t>
      </w:r>
    </w:p>
    <w:p>
      <w:pPr>
        <w:pStyle w:val="Normal"/>
        <w:jc w:val="both"/>
        <w:rPr/>
      </w:pPr>
      <w:r>
        <w:rPr>
          <w:sz w:val="20"/>
          <w:u w:val="single"/>
          <w:lang w:val="cs-CZ"/>
        </w:rPr>
        <w:t>K:</w:t>
      </w:r>
      <w:r>
        <w:rPr>
          <w:sz w:val="20"/>
          <w:lang w:val="cs-CZ"/>
        </w:rPr>
        <w:t xml:space="preserve"> K snídani jsme snědli každý půlku chleba a šli jsme na stop. Prvním jedeme hned za pět minut, ale jen dvacet kilometrů. Další je to samé. Auta skoro nejezdí a začíná pršet. Zastavil týpek, ale měl místo jen pro jednoho, takže jsem se svezl do Daugavpilsu, kde čekám na Láďu.</w:t>
      </w:r>
    </w:p>
    <w:p>
      <w:pPr>
        <w:pStyle w:val="Normal"/>
        <w:jc w:val="both"/>
        <w:rPr/>
      </w:pPr>
      <w:r>
        <w:rPr>
          <w:sz w:val="20"/>
          <w:u w:val="single"/>
          <w:lang w:val="cs-CZ"/>
        </w:rPr>
        <w:t>R:</w:t>
      </w:r>
      <w:r>
        <w:rPr>
          <w:sz w:val="20"/>
          <w:lang w:val="cs-CZ"/>
        </w:rPr>
        <w:t xml:space="preserve"> Já jsem stopnul ředitele daugavpilského hotelu Latvija. Hezky jsme pokecali a nabídl mi, že můžem přijít do hotelu a nechá nás zdarma přespat. Jmenoval se Juris Sarkans.</w:t>
      </w:r>
    </w:p>
    <w:p>
      <w:pPr>
        <w:pStyle w:val="Normal"/>
        <w:jc w:val="both"/>
        <w:rPr/>
      </w:pPr>
      <w:r>
        <w:rPr>
          <w:sz w:val="20"/>
          <w:u w:val="single"/>
          <w:lang w:val="cs-CZ"/>
        </w:rPr>
        <w:t>K:</w:t>
      </w:r>
      <w:r>
        <w:rPr>
          <w:sz w:val="20"/>
          <w:lang w:val="cs-CZ"/>
        </w:rPr>
        <w:t xml:space="preserve"> Když přijel Láďa, šli jsme nakupovat. V krámu jsme vybírali asi hodinu, abychom se vešli do naší sumy 34 centimů. Vyhrála čokoška a chleba. Odjeli jsme do města Zarasai. Zkoušeli jsme zůstat v autobuse déle, jelikož jel až do Uteny, ale řidič byl silně proti. Za směněné dva dolary jsme koupili tři chleby ,,Taupas – výhodný nákup.“ Stopli jsme mladýho kluka a  měli jsme radost, jelikož jsme si mohli konečně normálně popovídat. Vysadil nás v Uteně. Pak nás ještě někdo odvezl na takové blbé místo. Auta nejezdila, les plný komárů. Přemýšleli jsme, kde vezmeme vodu, když kolem jel tirák se značkou SK. Mávali jsme na něj a zastavil. Skvělí Slováci, chlapi, co jsme je potkali na hranicích Rusko-Lotyšských.</w:t>
      </w:r>
    </w:p>
    <w:p>
      <w:pPr>
        <w:pStyle w:val="Normal"/>
        <w:jc w:val="both"/>
        <w:rPr/>
      </w:pPr>
      <w:r>
        <w:rPr>
          <w:sz w:val="20"/>
          <w:u w:val="single"/>
          <w:lang w:val="cs-CZ"/>
        </w:rPr>
        <w:t>R:</w:t>
      </w:r>
      <w:r>
        <w:rPr>
          <w:sz w:val="20"/>
          <w:lang w:val="cs-CZ"/>
        </w:rPr>
        <w:t xml:space="preserve"> Fakt borci. Skvěle jsme pokecali a ještě nás pozvali na párek. Ne že bych měl hlad, ale radši jsem se najedl do foroty a navíc po týdnu suchého ruského chleba je to opravdu změna.</w:t>
      </w:r>
    </w:p>
    <w:p>
      <w:pPr>
        <w:pStyle w:val="Normal"/>
        <w:jc w:val="both"/>
        <w:rPr>
          <w:sz w:val="20"/>
          <w:lang w:val="cs-CZ"/>
        </w:rPr>
      </w:pPr>
      <w:r>
        <w:rPr>
          <w:sz w:val="20"/>
          <w:lang w:val="cs-CZ"/>
        </w:rPr>
      </w:r>
    </w:p>
    <w:p>
      <w:pPr>
        <w:pStyle w:val="Normal"/>
        <w:jc w:val="both"/>
        <w:rPr>
          <w:sz w:val="20"/>
          <w:u w:val="single"/>
          <w:lang w:val="cs-CZ"/>
        </w:rPr>
      </w:pPr>
      <w:r>
        <w:rPr>
          <w:sz w:val="20"/>
          <w:u w:val="single"/>
          <w:lang w:val="cs-CZ"/>
        </w:rPr>
        <w:t>Den čtyřiadvacátý 24.7.</w:t>
      </w:r>
    </w:p>
    <w:p>
      <w:pPr>
        <w:pStyle w:val="Normal"/>
        <w:jc w:val="both"/>
        <w:rPr/>
      </w:pPr>
      <w:r>
        <w:rPr>
          <w:sz w:val="20"/>
          <w:u w:val="single"/>
          <w:lang w:val="cs-CZ"/>
        </w:rPr>
        <w:t>R:</w:t>
      </w:r>
      <w:r>
        <w:rPr>
          <w:sz w:val="20"/>
          <w:lang w:val="cs-CZ"/>
        </w:rPr>
        <w:t xml:space="preserve"> Vyhodili nás na nejlepší výpadovce na Varšavu, bohužel sami jeli přímo na jih Slovenska. Nestáli jsme tam dlouho. Já se vysral a Kozik si vzal víno, které bylo všude vysypané po nabouraném kamionu, načež nám zastavili uklízeči silnic. Dali nám vodu a ještě to víno. Vyhodili nás na nádraží. Sedli jsme do prvního vlaku, který jel naším směrem. Jedli jsme chleba s máslem a doufali, že pan průvodčí nepřijde. Nepřišel, ale stejně jsme vystoupili asi čtvrtou zastávku v nějakém větším městě. Sedli jsme pro změnu do rychlíku do Warszawy. Protentokrát přišel pan průvodčí velice rychle. Hned co jsme ho zmerčili, započali jsme akci ,,záchod“, ale načapala nás tam nějaká kráva a posléze i pan průvodčí. Řval opravdu hodně, ale nebylo mu to nic platné. Vykopl nás.</w:t>
      </w:r>
    </w:p>
    <w:p>
      <w:pPr>
        <w:pStyle w:val="Normal"/>
        <w:jc w:val="both"/>
        <w:rPr/>
      </w:pPr>
      <w:r>
        <w:rPr>
          <w:sz w:val="20"/>
          <w:u w:val="single"/>
          <w:lang w:val="cs-CZ"/>
        </w:rPr>
        <w:t>K:</w:t>
      </w:r>
      <w:r>
        <w:rPr>
          <w:sz w:val="20"/>
          <w:lang w:val="cs-CZ"/>
        </w:rPr>
        <w:t xml:space="preserve"> Zastávkovým vlakem se postupně blížíme k Warszawě. Ve Warszawě ještě ve vlaku nás nachytal ambiciózní mladý průvodčí a chtěl zaplatit pokutu 80 zlotých. Nakonec nás nechal jít, ale vypadal dost nasraně. Koupili jsme chleba a máslo, přitom jsme se hádali, jestli je Polsko zkurvený nebo ne. Nakonec máme každý svůj názor (já teda lepší). Viděli jsme český vlak a ptáme se jednoho českýho zaměstnance, jestli nás nevezme do vagónu. Prý by přišel o práci, takže ne. Sedli jsme do jiného vlaku na Prahu. Asi po dvaceti minutách přišli průvodčí (chlap a ženská). Ještě než se stihli zeptat na biljety, vysvětlili jsme jim naši situaci. Chvilku přemýšleli a pak šli dál. To bylo super, měli jsme super náladu. Vzpomínali jsme, co jsme zažili a byli jsme šťastní. </w:t>
      </w:r>
    </w:p>
    <w:p>
      <w:pPr>
        <w:pStyle w:val="Normal"/>
        <w:jc w:val="both"/>
        <w:rPr/>
      </w:pPr>
      <w:r>
        <w:rPr>
          <w:sz w:val="20"/>
          <w:u w:val="single"/>
          <w:lang w:val="cs-CZ"/>
        </w:rPr>
        <w:t>R:</w:t>
      </w:r>
      <w:r>
        <w:rPr>
          <w:sz w:val="20"/>
          <w:lang w:val="cs-CZ"/>
        </w:rPr>
        <w:t xml:space="preserve"> Přišel jinej průvodčí. Smál se a napsal nám pokutu v přepočtu za patnáct set korun. Taky jsme se smáli a holky, co jely s náma v kupé se taky smály. Ptá se na Kozikovu adresu, moji nechce, takže se směju ještě víc. Podepsali jsme mu to a jedeme domů. Vůbec to nechápu. Kozikovi to došlo, takže nadává na Poláky a je nasranej. Na hranicích nás hned vyhodila česká průvodčí. Šli jsme spát do blízkého lesa. Zvládli jsme ještě projít bažinou a polem, takže jsme úplně durch mokrý. Prší. Kozik si bere celtu a já na to už seru, tak dobrou noc!</w:t>
      </w:r>
    </w:p>
    <w:p>
      <w:pPr>
        <w:pStyle w:val="Normal"/>
        <w:rPr>
          <w:sz w:val="20"/>
          <w:lang w:val="cs-CZ"/>
        </w:rPr>
      </w:pPr>
      <w:r>
        <w:rPr>
          <w:sz w:val="20"/>
          <w:lang w:val="cs-CZ"/>
        </w:rPr>
      </w:r>
    </w:p>
    <w:p>
      <w:pPr>
        <w:pStyle w:val="Normal"/>
        <w:jc w:val="both"/>
        <w:rPr>
          <w:sz w:val="20"/>
          <w:u w:val="single"/>
          <w:lang w:val="cs-CZ"/>
        </w:rPr>
      </w:pPr>
      <w:r>
        <w:rPr>
          <w:sz w:val="20"/>
          <w:u w:val="single"/>
          <w:lang w:val="cs-CZ"/>
        </w:rPr>
        <w:t>Den pětadvacátý 25.7.</w:t>
      </w:r>
    </w:p>
    <w:p>
      <w:pPr>
        <w:pStyle w:val="Normal"/>
        <w:jc w:val="both"/>
        <w:rPr/>
      </w:pPr>
      <w:r>
        <w:rPr>
          <w:sz w:val="20"/>
          <w:u w:val="single"/>
          <w:lang w:val="cs-CZ"/>
        </w:rPr>
        <w:t>R:</w:t>
      </w:r>
      <w:r>
        <w:rPr>
          <w:sz w:val="20"/>
          <w:lang w:val="cs-CZ"/>
        </w:rPr>
        <w:t xml:space="preserve"> Vzbudili jsme se deštěm, takže hned jsme šli na nádraží. Koupili jsme si lístek do Nymburka a zbytek jsme dojeli na černo. JSME DOMA!!!</w:t>
      </w:r>
    </w:p>
    <w:p>
      <w:pPr>
        <w:pStyle w:val="Normal"/>
        <w:rPr>
          <w:sz w:val="20"/>
          <w:lang w:val="cs-CZ"/>
        </w:rPr>
      </w:pPr>
      <w:r>
        <w:rPr>
          <w:sz w:val="20"/>
          <w:lang w:val="cs-CZ"/>
        </w:rPr>
      </w:r>
    </w:p>
    <w:p>
      <w:pPr>
        <w:pStyle w:val="Normal"/>
        <w:rPr>
          <w:sz w:val="20"/>
          <w:u w:val="single"/>
          <w:lang w:val="cs-CZ"/>
        </w:rPr>
      </w:pPr>
      <w:r>
        <w:rPr>
          <w:sz w:val="20"/>
          <w:u w:val="single"/>
          <w:lang w:val="cs-CZ"/>
        </w:rPr>
        <w:t>Na závěr:</w:t>
      </w:r>
    </w:p>
    <w:p>
      <w:pPr>
        <w:pStyle w:val="Normal"/>
        <w:jc w:val="both"/>
        <w:rPr/>
      </w:pPr>
      <w:r>
        <w:rPr>
          <w:i/>
          <w:iCs/>
          <w:sz w:val="20"/>
          <w:lang w:val="cs-CZ"/>
        </w:rPr>
        <w:t>…</w:t>
      </w:r>
      <w:r>
        <w:rPr>
          <w:i/>
          <w:iCs/>
          <w:sz w:val="20"/>
          <w:lang w:val="cs-CZ"/>
        </w:rPr>
        <w:t>slunce stálo vysoko, kdesi na jižním obzoru a pozorovalo všechny své děti. Vysílalo teplé paprsky do všech koutů svého panství. Jeden takový paprsek dopadl i na větrem ošlehanou, ušpiněnou a zarostlou tvář jednoho mládence. Všichni lidé kamsi spěchali, procházeli kolem běžných a přece tak důležitých věcí zcela bez povšimnutí. On ne. Jeho očka tikala ze strany na stranu a jeho špinavá tvář zářila jak to sluníčko. Lidé ho se strachem v očích velikým obloukem obcházeli. Šířil se od něj zápach kravské moči, ovčího trusu, kozího potu, zkaženého masa, žluklého másla, česneku a jiných divokých směsí, které přehlušily všechny druhy deodorantů. Před takovým puchem tě nic neochrání. Na těle mu visely potrhané cáry trika a jakési upocené kraťasy. Ruce a nohy měl škaredě poštípané. Na nohách potrhané plátěnky. Prohýbal se pod špinavým těžkým báglem, ze kterého ještě kapala voda. Hlavu měl ukrytou pod nepříjemně promaštěnou a různými druhy špíny znetvořenou kšiltovkou. Kdyby si jí dal na hlavu kdokoliv jiný, určitě by dostal osypky. Lidé na něj pohrdavě koukali a on koukal pohrdavě zase na ně. Hrdina mezi lidmi, ale nenašel by se nikdo, kdo by mu podal ruku, aniž by nedostal osypky. Hrdina nebo dobytek. Pak se náhle rozeběhl a ozvala se rána a zakletí. Zapomněl, že již není v zemi, kde se do autobusu nastupuje a vystupuje za jízdy. Vydal se tedy pěšky pomalým krokem kamsi do šera vysokých panelových domů. Snad se neztratí…</w:t>
      </w:r>
    </w:p>
    <w:p>
      <w:pPr>
        <w:pStyle w:val="Heading5"/>
        <w:rPr/>
      </w:pPr>
      <w:r>
        <w:rPr/>
        <w:t xml:space="preserve"> </w:t>
      </w:r>
      <w:r>
        <w:rPr/>
        <w:t>Ringo</w:t>
      </w:r>
    </w:p>
    <w:p>
      <w:pPr>
        <w:pStyle w:val="Normal"/>
        <w:rPr>
          <w:sz w:val="20"/>
          <w:lang w:val="cs-CZ" w:eastAsia="en-US"/>
        </w:rPr>
      </w:pPr>
      <w:r>
        <w:rPr>
          <w:sz w:val="20"/>
          <w:lang w:val="cs-CZ"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3345</wp:posOffset>
                </wp:positionV>
                <wp:extent cx="3543300" cy="3659505"/>
                <wp:effectExtent l="9525" t="10160" r="9525" b="8890"/>
                <wp:wrapNone/>
                <wp:docPr id="9" name=""/>
                <a:graphic xmlns:a="http://schemas.openxmlformats.org/drawingml/2006/main">
                  <a:graphicData uri="http://schemas.microsoft.com/office/word/2010/wordprocessingShape">
                    <wps:wsp>
                      <wps:cNvSpPr/>
                      <wps:spPr>
                        <a:xfrm>
                          <a:off x="0" y="0"/>
                          <a:ext cx="3543480" cy="3659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278.95pt;height:288.1pt;mso-wrap-style:none;v-text-anchor:middle">
                <v:fill o:detectmouseclick="t" type="solid" color2="black"/>
                <v:stroke color="black" weight="19080" joinstyle="miter" endcap="flat"/>
                <w10:wrap type="none"/>
              </v:rect>
            </w:pict>
          </mc:Fallback>
        </mc:AlternateContent>
      </w:r>
    </w:p>
    <w:p>
      <w:pPr>
        <w:pStyle w:val="Normal"/>
        <w:ind w:left="360" w:right="363" w:hanging="0"/>
        <w:jc w:val="right"/>
        <w:rPr>
          <w:i/>
          <w:i/>
          <w:iCs/>
          <w:sz w:val="18"/>
          <w:lang w:val="cs-CZ" w:eastAsia="en-US"/>
        </w:rPr>
      </w:pPr>
      <w:r>
        <w:rPr>
          <w:i/>
          <w:iCs/>
          <w:sz w:val="18"/>
          <w:lang w:val="cs-CZ"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36195</wp:posOffset>
                </wp:positionV>
                <wp:extent cx="3314700" cy="3427095"/>
                <wp:effectExtent l="12700" t="13335" r="12700" b="12065"/>
                <wp:wrapNone/>
                <wp:docPr id="10" name=""/>
                <a:graphic xmlns:a="http://schemas.openxmlformats.org/drawingml/2006/main">
                  <a:graphicData uri="http://schemas.microsoft.com/office/word/2010/wordprocessingShape">
                    <wps:wsp>
                      <wps:cNvSpPr/>
                      <wps:spPr>
                        <a:xfrm>
                          <a:off x="0" y="0"/>
                          <a:ext cx="3314880" cy="3427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260.95pt;height:269.8pt;mso-wrap-style:none;v-text-anchor:middle">
                <v:fill o:detectmouseclick="t" type="solid" color2="black"/>
                <v:stroke color="black" weight="25560" joinstyle="miter" endcap="flat"/>
                <w10:wrap type="none"/>
              </v:rect>
            </w:pict>
          </mc:Fallback>
        </mc:AlternateContent>
      </w:r>
    </w:p>
    <w:p>
      <w:pPr>
        <w:pStyle w:val="Normal"/>
        <w:ind w:left="360" w:right="363" w:hanging="0"/>
        <w:jc w:val="right"/>
        <w:rPr>
          <w:i/>
          <w:i/>
          <w:iCs/>
          <w:sz w:val="16"/>
          <w:lang w:val="cs-CZ" w:eastAsia="en-US"/>
        </w:rPr>
      </w:pPr>
      <w:r>
        <w:rPr>
          <w:i/>
          <w:iCs/>
          <w:sz w:val="16"/>
          <w:lang w:val="cs-CZ"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7145</wp:posOffset>
                </wp:positionV>
                <wp:extent cx="114300" cy="914400"/>
                <wp:effectExtent l="12065" t="11430" r="12700" b="12700"/>
                <wp:wrapNone/>
                <wp:docPr id="11" name=""/>
                <a:graphic xmlns:a="http://schemas.openxmlformats.org/drawingml/2006/main">
                  <a:graphicData uri="http://schemas.microsoft.com/office/word/2010/wordprocessingShape">
                    <wps:wsp>
                      <wps:cNvSpPr/>
                      <wps:spPr>
                        <a:xfrm>
                          <a:off x="0" y="0"/>
                          <a:ext cx="114480" cy="914400"/>
                        </a:xfrm>
                        <a:prstGeom prst="cube">
                          <a:avLst>
                            <a:gd name="adj" fmla="val 16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63pt;margin-top:1.35pt;width:8.95pt;height:71.95pt;mso-wrap-style:none;v-text-anchor:middle" type="_x0000_t16">
                <v:fill o:detectmouseclick="t" type="solid" color2="black"/>
                <v:stroke color="black" weight="9360" joinstyle="miter" endcap="flat"/>
                <w10:wrap type="none"/>
              </v:shape>
            </w:pict>
          </mc:Fallback>
        </mc:AlternateContent>
      </w:r>
    </w:p>
    <w:p>
      <w:pPr>
        <w:pStyle w:val="Normal"/>
        <w:ind w:left="360" w:right="363" w:hanging="0"/>
        <w:jc w:val="right"/>
        <w:rPr>
          <w:i/>
          <w:i/>
          <w:iCs/>
          <w:sz w:val="16"/>
          <w:lang w:val="cs-CZ"/>
        </w:rPr>
      </w:pPr>
      <w:r>
        <w:rPr>
          <w:i/>
          <w:iCs/>
          <w:sz w:val="16"/>
          <w:lang w:val="cs-CZ"/>
        </w:rPr>
        <w:t>Je čas zas jít, mrtvoly vykostit,</w:t>
      </w:r>
    </w:p>
    <w:p>
      <w:pPr>
        <w:pStyle w:val="Normal"/>
        <w:ind w:left="360" w:right="363" w:hanging="0"/>
        <w:jc w:val="right"/>
        <w:rPr>
          <w:i/>
          <w:i/>
          <w:iCs/>
          <w:sz w:val="16"/>
          <w:lang w:val="cs-CZ"/>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1028700" cy="114300"/>
                <wp:effectExtent l="12065" t="12065" r="12065" b="12700"/>
                <wp:wrapNone/>
                <wp:docPr id="12" name=""/>
                <a:graphic xmlns:a="http://schemas.openxmlformats.org/drawingml/2006/main">
                  <a:graphicData uri="http://schemas.microsoft.com/office/word/2010/wordprocessingShape">
                    <wps:wsp>
                      <wps:cNvSpPr/>
                      <wps:spPr>
                        <a:xfrm>
                          <a:off x="0" y="0"/>
                          <a:ext cx="102888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95pt;width:80.95pt;height:8.95pt;mso-wrap-style:none;v-text-anchor:middle" type="_x0000_t16">
                <v:fill o:detectmouseclick="t" type="solid" color2="black"/>
                <v:stroke color="black" weight="9360" joinstyle="miter" endcap="flat"/>
                <w10:wrap type="none"/>
              </v:shape>
            </w:pict>
          </mc:Fallback>
        </mc:AlternateContent>
      </w:r>
      <w:r>
        <w:rPr>
          <w:i/>
          <w:iCs/>
          <w:sz w:val="16"/>
          <w:lang w:val="cs-CZ"/>
        </w:rPr>
        <w:t>Je čas zas jít, mrtvoly naložit,</w:t>
      </w:r>
    </w:p>
    <w:p>
      <w:pPr>
        <w:pStyle w:val="Normal"/>
        <w:ind w:left="360" w:right="363" w:hanging="0"/>
        <w:jc w:val="right"/>
        <w:rPr>
          <w:i/>
          <w:i/>
          <w:iCs/>
          <w:sz w:val="16"/>
          <w:lang w:val="cs-CZ"/>
        </w:rPr>
      </w:pPr>
      <w:r>
        <w:rPr>
          <w:i/>
          <w:iCs/>
          <w:sz w:val="16"/>
          <w:lang w:val="cs-CZ"/>
        </w:rPr>
        <w:t>Je čas zas jít, mrtvoly uvařit,</w:t>
      </w:r>
    </w:p>
    <w:p>
      <w:pPr>
        <w:pStyle w:val="Normal"/>
        <w:ind w:left="360" w:right="363" w:hanging="0"/>
        <w:jc w:val="right"/>
        <w:rPr>
          <w:i/>
          <w:i/>
          <w:iCs/>
          <w:sz w:val="18"/>
          <w:lang w:val="cs-CZ"/>
        </w:rPr>
      </w:pPr>
      <w:r>
        <w:rPr>
          <w:i/>
          <w:iCs/>
          <w:sz w:val="16"/>
          <w:lang w:val="cs-CZ"/>
        </w:rPr>
        <w:t>Je čas zas jít, hostinu připravit!</w:t>
      </w:r>
    </w:p>
    <w:p>
      <w:pPr>
        <w:pStyle w:val="Normal"/>
        <w:ind w:left="360" w:right="363" w:hanging="0"/>
        <w:jc w:val="right"/>
        <w:rPr>
          <w:i/>
          <w:i/>
          <w:iCs/>
          <w:sz w:val="16"/>
          <w:lang w:val="cs-CZ"/>
        </w:rPr>
      </w:pPr>
      <w:r>
        <w:rPr>
          <w:i/>
          <w:iCs/>
          <w:sz w:val="16"/>
          <w:lang w:val="cs-CZ"/>
        </w:rPr>
      </w:r>
    </w:p>
    <w:p>
      <w:pPr>
        <w:pStyle w:val="Normal"/>
        <w:ind w:left="360" w:right="363" w:hanging="0"/>
        <w:jc w:val="center"/>
        <w:rPr>
          <w:i/>
          <w:i/>
          <w:iCs/>
          <w:sz w:val="18"/>
          <w:lang w:val="cs-CZ"/>
        </w:rPr>
      </w:pPr>
      <w:r>
        <w:rPr>
          <w:i/>
          <w:iCs/>
          <w:sz w:val="18"/>
          <w:lang w:val="cs-CZ"/>
        </w:rPr>
      </w:r>
    </w:p>
    <w:p>
      <w:pPr>
        <w:pStyle w:val="Normal"/>
        <w:ind w:left="360" w:right="363" w:hanging="0"/>
        <w:jc w:val="center"/>
        <w:rPr>
          <w:sz w:val="18"/>
          <w:lang w:val="cs-CZ"/>
        </w:rPr>
      </w:pPr>
      <w:r>
        <w:rPr>
          <w:sz w:val="18"/>
          <w:lang w:val="cs-CZ"/>
        </w:rPr>
      </w:r>
    </w:p>
    <w:p>
      <w:pPr>
        <w:pStyle w:val="Normal"/>
        <w:ind w:left="360" w:right="363" w:hanging="0"/>
        <w:jc w:val="center"/>
        <w:rPr>
          <w:sz w:val="18"/>
          <w:lang w:val="cs-CZ"/>
        </w:rPr>
      </w:pPr>
      <w:r>
        <w:rPr>
          <w:sz w:val="18"/>
          <w:lang w:val="cs-CZ"/>
        </w:rPr>
        <w:t>S lítostí oznamujeme všem, že se na onen svět odebraly:</w:t>
      </w:r>
    </w:p>
    <w:p>
      <w:pPr>
        <w:pStyle w:val="Heading6"/>
        <w:ind w:left="360" w:right="363" w:hanging="0"/>
        <w:rPr>
          <w:sz w:val="48"/>
        </w:rPr>
      </w:pPr>
      <w:r>
        <w:rPr>
          <w:sz w:val="48"/>
        </w:rPr>
        <w:t>POHORKY</w:t>
      </w:r>
    </w:p>
    <w:p>
      <w:pPr>
        <w:pStyle w:val="Heading7"/>
        <w:ind w:left="360" w:right="363" w:hanging="0"/>
        <w:rPr>
          <w:sz w:val="24"/>
        </w:rPr>
      </w:pPr>
      <w:r>
        <w:rPr>
          <w:sz w:val="24"/>
        </w:rPr>
        <w:t>KŠILTOVKA</w:t>
      </w:r>
    </w:p>
    <w:p>
      <w:pPr>
        <w:pStyle w:val="Normal"/>
        <w:ind w:left="360" w:right="363" w:hanging="0"/>
        <w:jc w:val="center"/>
        <w:rPr>
          <w:rFonts w:eastAsia="Batang;바탕"/>
          <w:b/>
          <w:b/>
          <w:bCs/>
          <w:lang w:val="cs-CZ"/>
        </w:rPr>
      </w:pPr>
      <w:r>
        <w:rPr>
          <w:rFonts w:eastAsia="Batang;바탕"/>
          <w:b/>
          <w:bCs/>
          <w:lang w:val="cs-CZ"/>
        </w:rPr>
        <w:t>TRIKO</w:t>
      </w:r>
    </w:p>
    <w:p>
      <w:pPr>
        <w:pStyle w:val="Normal"/>
        <w:ind w:left="360" w:right="363" w:hanging="0"/>
        <w:jc w:val="center"/>
        <w:rPr/>
      </w:pPr>
      <w:r>
        <w:rPr>
          <w:rFonts w:eastAsia="Batang;바탕"/>
          <w:b/>
          <w:bCs/>
          <w:lang w:val="cs-CZ"/>
        </w:rPr>
        <w:t>2x PONOŽKY</w:t>
      </w:r>
    </w:p>
    <w:p>
      <w:pPr>
        <w:pStyle w:val="Zkladntext3"/>
        <w:ind w:left="360" w:right="363" w:hanging="0"/>
        <w:rPr>
          <w:rFonts w:eastAsia="Batang;바탕"/>
          <w:b/>
          <w:b/>
          <w:bCs/>
          <w:sz w:val="18"/>
          <w:lang w:val="cs-CZ"/>
        </w:rPr>
      </w:pPr>
      <w:r>
        <w:rPr>
          <w:rFonts w:eastAsia="Batang;바탕"/>
          <w:b/>
          <w:bCs/>
          <w:sz w:val="18"/>
          <w:lang w:val="cs-CZ"/>
        </w:rPr>
      </w:r>
    </w:p>
    <w:p>
      <w:pPr>
        <w:pStyle w:val="Zkladntext3"/>
        <w:ind w:left="360" w:right="363" w:hanging="0"/>
        <w:rPr/>
      </w:pPr>
      <w:r>
        <w:rPr>
          <w:sz w:val="16"/>
        </w:rPr>
        <w:t>Pohorky Hemerovy, Kšiltovka Hemerová, Triko Hemerovo a dvoje Ponožky Hemerovy se odebraly do věčných lovišť. Obzvláště Pohorky bojovaly dlouho, ale nepomohly ani speciální oživovací procesy. Není se za co stydět. Všichni se staly hrdiny. Padly v daleké vlasti. Obětovaly se pro svého přítele. Všichni dosloužily přímo na těle svého majitele, to je pro ně obrovské vyznamenání. Nezapomeneme! Loučí se s Vámi Láďa Hemer, sestra Teniska s rodinou, teta Čepice se strýcem Kloboukem, sestřenice Rukavice a její děti Náprstky.</w:t>
      </w:r>
    </w:p>
    <w:p>
      <w:pPr>
        <w:pStyle w:val="Heading8"/>
        <w:ind w:left="360" w:right="363" w:hanging="0"/>
        <w:rPr>
          <w:sz w:val="16"/>
        </w:rPr>
      </w:pPr>
      <w:r>
        <w:rPr>
          <w:sz w:val="16"/>
        </w:rPr>
        <w:t>Nechť je Vám hlína suchá</w:t>
      </w:r>
    </w:p>
    <w:sectPr>
      <w:footerReference w:type="default" r:id="rId10"/>
      <w:type w:val="nextPage"/>
      <w:pgSz w:orient="landscape" w:w="8419" w:h="11906"/>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elix Titling">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cs-CZ"/>
    </w:rPr>
  </w:style>
  <w:style w:type="paragraph" w:styleId="Heading2">
    <w:name w:val="Heading 2"/>
    <w:basedOn w:val="Normal"/>
    <w:next w:val="Normal"/>
    <w:qFormat/>
    <w:pPr>
      <w:keepNext w:val="true"/>
      <w:numPr>
        <w:ilvl w:val="1"/>
        <w:numId w:val="1"/>
      </w:numPr>
      <w:jc w:val="center"/>
      <w:outlineLvl w:val="1"/>
    </w:pPr>
    <w:rPr>
      <w:u w:val="single"/>
      <w:lang w:val="cs-CZ"/>
    </w:rPr>
  </w:style>
  <w:style w:type="paragraph" w:styleId="Heading3">
    <w:name w:val="Heading 3"/>
    <w:basedOn w:val="Normal"/>
    <w:next w:val="Normal"/>
    <w:qFormat/>
    <w:pPr>
      <w:keepNext w:val="true"/>
      <w:numPr>
        <w:ilvl w:val="2"/>
        <w:numId w:val="1"/>
      </w:numPr>
      <w:outlineLvl w:val="2"/>
    </w:pPr>
    <w:rPr>
      <w:u w:val="single"/>
      <w:lang w:val="cs-CZ"/>
    </w:rPr>
  </w:style>
  <w:style w:type="paragraph" w:styleId="Heading4">
    <w:name w:val="Heading 4"/>
    <w:basedOn w:val="Normal"/>
    <w:next w:val="Normal"/>
    <w:qFormat/>
    <w:pPr>
      <w:keepNext w:val="true"/>
      <w:numPr>
        <w:ilvl w:val="3"/>
        <w:numId w:val="1"/>
      </w:numPr>
      <w:jc w:val="right"/>
      <w:outlineLvl w:val="3"/>
    </w:pPr>
    <w:rPr>
      <w:i/>
      <w:iCs/>
      <w:lang w:val="cs-CZ"/>
    </w:rPr>
  </w:style>
  <w:style w:type="paragraph" w:styleId="Heading5">
    <w:name w:val="Heading 5"/>
    <w:basedOn w:val="Normal"/>
    <w:next w:val="Normal"/>
    <w:qFormat/>
    <w:pPr>
      <w:keepNext w:val="true"/>
      <w:numPr>
        <w:ilvl w:val="4"/>
        <w:numId w:val="1"/>
      </w:numPr>
      <w:jc w:val="right"/>
      <w:outlineLvl w:val="4"/>
    </w:pPr>
    <w:rPr>
      <w:i/>
      <w:iCs/>
      <w:sz w:val="20"/>
      <w:lang w:val="cs-CZ"/>
    </w:rPr>
  </w:style>
  <w:style w:type="paragraph" w:styleId="Heading6">
    <w:name w:val="Heading 6"/>
    <w:basedOn w:val="Normal"/>
    <w:next w:val="Normal"/>
    <w:qFormat/>
    <w:pPr>
      <w:keepNext w:val="true"/>
      <w:numPr>
        <w:ilvl w:val="5"/>
        <w:numId w:val="1"/>
      </w:numPr>
      <w:jc w:val="center"/>
      <w:outlineLvl w:val="5"/>
    </w:pPr>
    <w:rPr>
      <w:rFonts w:eastAsia="Batang;바탕"/>
      <w:b/>
      <w:bCs/>
      <w:sz w:val="36"/>
      <w:lang w:val="cs-CZ"/>
    </w:rPr>
  </w:style>
  <w:style w:type="paragraph" w:styleId="Heading7">
    <w:name w:val="Heading 7"/>
    <w:basedOn w:val="Normal"/>
    <w:next w:val="Normal"/>
    <w:qFormat/>
    <w:pPr>
      <w:keepNext w:val="true"/>
      <w:numPr>
        <w:ilvl w:val="6"/>
        <w:numId w:val="1"/>
      </w:numPr>
      <w:jc w:val="center"/>
      <w:outlineLvl w:val="6"/>
    </w:pPr>
    <w:rPr>
      <w:rFonts w:eastAsia="Batang;바탕"/>
      <w:b/>
      <w:bCs/>
      <w:sz w:val="28"/>
      <w:lang w:val="cs-CZ"/>
    </w:rPr>
  </w:style>
  <w:style w:type="paragraph" w:styleId="Heading8">
    <w:name w:val="Heading 8"/>
    <w:basedOn w:val="Normal"/>
    <w:next w:val="Normal"/>
    <w:qFormat/>
    <w:pPr>
      <w:keepNext w:val="true"/>
      <w:numPr>
        <w:ilvl w:val="7"/>
        <w:numId w:val="1"/>
      </w:numPr>
      <w:jc w:val="center"/>
      <w:outlineLvl w:val="7"/>
    </w:pPr>
    <w:rPr>
      <w:rFonts w:eastAsia="Batang;바탕"/>
      <w:b/>
      <w:bCs/>
      <w:i/>
      <w:iCs/>
      <w:sz w:val="20"/>
      <w:lang w:val="cs-CZ"/>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center"/>
    </w:pPr>
    <w:rPr>
      <w:i/>
      <w:iCs/>
      <w:sz w:val="20"/>
      <w:lang w:val="cs-CZ"/>
    </w:rPr>
  </w:style>
  <w:style w:type="paragraph" w:styleId="Zkladntext3">
    <w:name w:val="Základní text 3"/>
    <w:basedOn w:val="Normal"/>
    <w:qFormat/>
    <w:pPr>
      <w:jc w:val="both"/>
    </w:pPr>
    <w:rPr>
      <w:rFonts w:eastAsia="Batang;바탕"/>
      <w:sz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56:00Z</dcterms:created>
  <dc:creator>Petr Kos</dc:creator>
  <dc:description/>
  <dc:language>en-US</dc:language>
  <cp:lastModifiedBy>Láďa Hemer-Ringo</cp:lastModifiedBy>
  <cp:lastPrinted>2006-12-21T20:33:00Z</cp:lastPrinted>
  <dcterms:modified xsi:type="dcterms:W3CDTF">2007-05-06T12:50:00Z</dcterms:modified>
  <cp:revision>7</cp:revision>
  <dc:subject/>
  <dc:title>Kavkaz 30</dc:title>
</cp:coreProperties>
</file>