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r>
    </w:p>
    <w:p>
      <w:pPr>
        <w:pStyle w:val="Normal"/>
        <w:rPr>
          <w:b w:val="false"/>
          <w:b w:val="false"/>
          <w:sz w:val="144"/>
          <w:lang w:val="en-US" w:eastAsia="en-US"/>
        </w:rPr>
      </w:pPr>
      <w:r>
        <w:rPr>
          <w:b w:val="false"/>
          <w:sz w:val="1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5.6pt;margin-top:58.65pt;width:368.2pt;height:217.45pt;mso-wrap-style:none;v-text-anchor:middle" type="_x0000_t136">
            <v:path textpathok="t"/>
            <v:textpath on="t" fitshape="t" string="Expedice" style="font-family:&quot;Times New Roman&quot;;font-size:96pt"/>
            <v:imagedata r:id="rId2" o:detectmouseclick="t"/>
            <v:stroke color="green" weight="9360" joinstyle="miter" endcap="flat"/>
            <v:shadow on="t" obscured="f" color="#c7dfd3"/>
            <w10:wrap type="topAndBottom"/>
          </v:shape>
        </w:pict>
      </w:r>
    </w:p>
    <w:p>
      <w:pPr>
        <w:pStyle w:val="Normal"/>
        <w:jc w:val="center"/>
        <w:rPr>
          <w:b w:val="false"/>
          <w:b w:val="false"/>
          <w:sz w:val="144"/>
        </w:rPr>
      </w:pPr>
      <w:r>
        <w:drawing>
          <wp:anchor behindDoc="0" distT="0" distB="0" distL="114935" distR="114935" simplePos="0" locked="0" layoutInCell="0" allowOverlap="1" relativeHeight="22">
            <wp:simplePos x="0" y="0"/>
            <wp:positionH relativeFrom="column">
              <wp:posOffset>193040</wp:posOffset>
            </wp:positionH>
            <wp:positionV relativeFrom="paragraph">
              <wp:posOffset>3587115</wp:posOffset>
            </wp:positionV>
            <wp:extent cx="6386195" cy="2566670"/>
            <wp:effectExtent l="0" t="0" r="0" b="0"/>
            <wp:wrapTopAndBottom/>
            <wp:docPr id="2" name="Bez%20názv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z%20názvu" descr=""/>
                    <pic:cNvPicPr>
                      <a:picLocks noChangeAspect="1" noChangeArrowheads="1"/>
                    </pic:cNvPicPr>
                  </pic:nvPicPr>
                  <pic:blipFill>
                    <a:blip r:embed="rId3"/>
                    <a:srcRect l="-5" t="-13" r="-5" b="-13"/>
                    <a:stretch>
                      <a:fillRect/>
                    </a:stretch>
                  </pic:blipFill>
                  <pic:spPr bwMode="auto">
                    <a:xfrm>
                      <a:off x="0" y="0"/>
                      <a:ext cx="6386195" cy="2566670"/>
                    </a:xfrm>
                    <a:prstGeom prst="rect">
                      <a:avLst/>
                    </a:prstGeom>
                  </pic:spPr>
                </pic:pic>
              </a:graphicData>
            </a:graphic>
          </wp:anchor>
        </w:drawing>
      </w:r>
      <w:r>
        <w:rPr>
          <w:b w:val="false"/>
          <w:sz w:val="144"/>
        </w:rPr>
        <w:t>2002</w:t>
      </w:r>
    </w:p>
    <w:p>
      <w:pPr>
        <w:pStyle w:val="Heading1"/>
        <w:rPr/>
      </w:pPr>
      <w:r>
        <w:rPr/>
        <w:t>EXPEDICE DAGESTÁN 2002</w:t>
      </w:r>
    </w:p>
    <w:p>
      <w:pPr>
        <w:pStyle w:val="Normal"/>
        <w:jc w:val="center"/>
        <w:rPr/>
      </w:pPr>
      <w:r>
        <w:rPr/>
        <w:t>ÚČASTNÍCI AKCE:Fiktivní Hugo a ztracený Láďa</w:t>
      </w:r>
    </w:p>
    <w:p>
      <w:pPr>
        <w:pStyle w:val="Normal"/>
        <w:jc w:val="center"/>
        <w:rPr/>
      </w:pPr>
      <w:r>
        <w:rPr/>
        <w:t>16.7.-31.7.2002</w:t>
      </w:r>
      <w:r>
        <w:br w:type="page"/>
      </w:r>
    </w:p>
    <w:p>
      <w:pPr>
        <w:pStyle w:val="Normal"/>
        <w:jc w:val="center"/>
        <w:rPr/>
      </w:pPr>
      <w:r>
        <w:rPr/>
      </w:r>
    </w:p>
    <w:p>
      <w:pPr>
        <w:pStyle w:val="Normal"/>
        <w:rPr>
          <w:b w:val="false"/>
          <w:b w:val="false"/>
          <w:sz w:val="20"/>
          <w:lang w:val="en-US" w:eastAsia="en-US"/>
        </w:rPr>
      </w:pPr>
      <w:r>
        <w:rPr>
          <w:b w:val="false"/>
          <w:sz w:val="20"/>
          <w:lang w:val="en-US" w:eastAsia="en-US"/>
        </w:rPr>
        <w:drawing>
          <wp:anchor behindDoc="0" distT="0" distB="0" distL="114935" distR="114935" simplePos="0" locked="0" layoutInCell="0" allowOverlap="1" relativeHeight="23">
            <wp:simplePos x="0" y="0"/>
            <wp:positionH relativeFrom="column">
              <wp:posOffset>10160</wp:posOffset>
            </wp:positionH>
            <wp:positionV relativeFrom="paragraph">
              <wp:posOffset>5408295</wp:posOffset>
            </wp:positionV>
            <wp:extent cx="6384290" cy="4030980"/>
            <wp:effectExtent l="0" t="0" r="0" b="0"/>
            <wp:wrapTopAndBottom/>
            <wp:docPr id="3" name="DAGE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GESTAN" descr=""/>
                    <pic:cNvPicPr>
                      <a:picLocks noChangeAspect="1" noChangeArrowheads="1"/>
                    </pic:cNvPicPr>
                  </pic:nvPicPr>
                  <pic:blipFill>
                    <a:blip r:embed="rId4"/>
                    <a:srcRect l="-4" t="-7" r="-4" b="-7"/>
                    <a:stretch>
                      <a:fillRect/>
                    </a:stretch>
                  </pic:blipFill>
                  <pic:spPr bwMode="auto">
                    <a:xfrm>
                      <a:off x="0" y="0"/>
                      <a:ext cx="6384290" cy="40309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7360</wp:posOffset>
            </wp:positionH>
            <wp:positionV relativeFrom="paragraph">
              <wp:posOffset>104775</wp:posOffset>
            </wp:positionV>
            <wp:extent cx="4947920" cy="4730750"/>
            <wp:effectExtent l="0" t="0" r="0" b="0"/>
            <wp:wrapTopAndBottom/>
            <wp:docPr id="4" name="rus_dag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us_dag_e" descr=""/>
                    <pic:cNvPicPr>
                      <a:picLocks noChangeAspect="1" noChangeArrowheads="1"/>
                    </pic:cNvPicPr>
                  </pic:nvPicPr>
                  <pic:blipFill>
                    <a:blip r:embed="rId5"/>
                    <a:srcRect l="-17" t="-17" r="-17" b="-17"/>
                    <a:stretch>
                      <a:fillRect/>
                    </a:stretch>
                  </pic:blipFill>
                  <pic:spPr bwMode="auto">
                    <a:xfrm>
                      <a:off x="0" y="0"/>
                      <a:ext cx="4947920" cy="4730750"/>
                    </a:xfrm>
                    <a:prstGeom prst="rect">
                      <a:avLst/>
                    </a:prstGeom>
                  </pic:spPr>
                </pic:pic>
              </a:graphicData>
            </a:graphic>
          </wp:anchor>
        </w:drawing>
      </w:r>
    </w:p>
    <w:p>
      <w:pPr>
        <w:pStyle w:val="Heading1"/>
        <w:rPr>
          <w:b w:val="false"/>
          <w:b w:val="false"/>
          <w:sz w:val="20"/>
        </w:rPr>
      </w:pPr>
      <w:r>
        <w:rPr>
          <w:b w:val="false"/>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AHOJ</w:t>
      </w:r>
    </w:p>
    <w:p>
      <w:pPr>
        <w:pStyle w:val="Normal"/>
        <w:rPr/>
      </w:pPr>
      <w:r>
        <w:rPr/>
        <w:tab/>
      </w:r>
      <w:r>
        <w:rPr>
          <w:b w:val="false"/>
          <w:i/>
        </w:rPr>
        <w:t>Chtěl bys vyjet do daleké a možná i nebezpečné Země? Chtěl bys tam zažít několik hezkých, ale i pár takových dobrodružství, při kterých běhá mráz po zádech. Dávám Ti tu možnost, není nic snadnějšího. Že nemáš čas, peníze, či to brzdí jiný problém. Ani to nevadí. Stačí se začíst do následujících řádků, trošku přivřít oči a přát si, být tam se mnou. Prosím, pojď, budu Tě potřebovat.</w:t>
      </w:r>
    </w:p>
    <w:p>
      <w:pPr>
        <w:pStyle w:val="Normal"/>
        <w:rPr/>
      </w:pPr>
      <w:r>
        <w:rPr>
          <w:b w:val="false"/>
          <w:i/>
        </w:rPr>
        <w:tab/>
        <w:t>Přes výslovný policejní zákaz půjdeme do hor. Budeme utíkat před policejní hlídkou. Pak se budeš snažit oddělit vodu od bahna, ale nakonec to vzdáš a žízeň Ti dá sílu vypít i tohle smradlavé bláto. S rozkoší budeš kousat kousky hlíny a plivat kolem sebe kamínky. Pak vedle sebe ulehneme na louku plnou Ivanových kavilů a překrásných hořců. Sám jsem si přál být jedním z nich, nádhernou, hrdou květinou, co odolává nejkrutějším podnebným podmínkám.</w:t>
      </w:r>
    </w:p>
    <w:p>
      <w:pPr>
        <w:pStyle w:val="Normal"/>
        <w:rPr/>
      </w:pPr>
      <w:r>
        <w:rPr>
          <w:b w:val="false"/>
          <w:i/>
        </w:rPr>
        <w:tab/>
        <w:t>Nebo snad máš rád něco drsnějšího a ne jenom hezký řeči pro samičky? Dobrá, můžeš se se mnou bránit přesile dagestánských bijců v městském parku. Neubráníš se, nepřemluvíš je, prostě dostaneme přes držku a okradou nás téměř o vše. Nestačí? Můžeš se mnou být také v nebezpečném ruském vězení. Po výslechu si tam padneme do náručí a budeme brečet strachy. Pak ale při dalším výslechu nahneme ani brvou, to už budeme zase tvrďáci s kamennou tváří a nezlomnou vůlí.</w:t>
      </w:r>
    </w:p>
    <w:p>
      <w:pPr>
        <w:pStyle w:val="Normal"/>
        <w:rPr>
          <w:b w:val="false"/>
          <w:b w:val="false"/>
          <w:i/>
          <w:i/>
        </w:rPr>
      </w:pPr>
      <w:r>
        <w:rPr>
          <w:b w:val="false"/>
          <w:i/>
        </w:rPr>
        <w:tab/>
        <w:t>Projedeme Ruskem, jen tak, bez haléře v kapse. Hlady nezemřeme, všude jsou hodní lidé, a tady je jich opravdu dost.</w:t>
      </w:r>
    </w:p>
    <w:p>
      <w:pPr>
        <w:pStyle w:val="Normal"/>
        <w:rPr>
          <w:b w:val="false"/>
          <w:b w:val="false"/>
          <w:i/>
          <w:i/>
        </w:rPr>
      </w:pPr>
      <w:r>
        <w:rPr>
          <w:b w:val="false"/>
          <w:i/>
        </w:rPr>
        <w:tab/>
        <w:t>Pak vedle mne, v kadibudce, budeš ryčet nadšením, až budeš místo papíru používat konvičku s vodou. Už vidím Tvůj tázavý pohled a prázdnou konvičku v upatlané ruce!</w:t>
      </w:r>
    </w:p>
    <w:p>
      <w:pPr>
        <w:pStyle w:val="Normal"/>
        <w:rPr/>
      </w:pPr>
      <w:r>
        <w:rPr>
          <w:b w:val="false"/>
          <w:i/>
        </w:rPr>
        <w:tab/>
        <w:t>Pak projedeme Lotyšsko s Litvou autostopem, Polsko zvládneme za tři dny v nákladním vlaku a vše zakončíme jízdou vlakem načerno po českých zemích.</w:t>
      </w:r>
    </w:p>
    <w:p>
      <w:pPr>
        <w:pStyle w:val="Normal"/>
        <w:rPr>
          <w:b w:val="false"/>
          <w:b w:val="false"/>
          <w:i/>
          <w:i/>
        </w:rPr>
      </w:pPr>
      <w:r>
        <w:rPr>
          <w:b w:val="false"/>
          <w:i/>
        </w:rPr>
        <w:tab/>
        <w:t>Tak vidíš zažijeme od všeho trochu a nepotřebuješ nic ani kuráž ani peníze ani čas. Stačí se jen podívat nahoru do nebe a trošku přivřít oči…</w:t>
      </w:r>
      <w:r>
        <w:br w:type="page"/>
      </w:r>
    </w:p>
    <w:p>
      <w:pPr>
        <w:pStyle w:val="Normal"/>
        <w:rPr>
          <w:b w:val="false"/>
          <w:b w:val="false"/>
          <w:i/>
          <w:i/>
        </w:rPr>
      </w:pPr>
      <w:r>
        <w:rPr>
          <w:b w:val="false"/>
          <w:i/>
        </w:rPr>
      </w:r>
    </w:p>
    <w:p>
      <w:pPr>
        <w:pStyle w:val="Normal"/>
        <w:rPr>
          <w:b w:val="false"/>
          <w:b w:val="false"/>
          <w:sz w:val="20"/>
        </w:rPr>
      </w:pPr>
      <w:r>
        <w:rPr>
          <w:b w:val="false"/>
          <w:sz w:val="20"/>
        </w:rPr>
        <w:t xml:space="preserve"> </w:t>
      </w:r>
      <w:r>
        <w:rPr>
          <w:b w:val="false"/>
          <w:sz w:val="20"/>
        </w:rPr>
        <w:t>DEN NEVIMKOLIKÁTÝ     16.7.</w:t>
      </w:r>
    </w:p>
    <w:p>
      <w:pPr>
        <w:pStyle w:val="Normal"/>
        <w:rPr/>
      </w:pPr>
      <w:r>
        <w:rPr>
          <w:b w:val="false"/>
          <w:sz w:val="20"/>
        </w:rPr>
        <w:tab/>
        <w:t>To, že začínám psát tento svůj soukromný denník, neznamená, bohužel, nic jiného, než že jsem svojí hrubou navigační chybou ztratil své přátele a kamarády na cestách po veliké Rusi. To jen tak na začátek, abyste nebyli překvapení. Jinak ještě dlužno dodat, že KOZIK JE HOVNOCUC! Ale zpět do hotelu, kde nás přesně podle plánu vzbudila policie v půl šesté a popohání nás, abychom stihli maršrutku do Derbentu. Nepřijímáme to zrovna bouřlivými ovacemi, ale nakonec se podrobujeme zvůli úředníků a fízlů a sedáme do maršrutky. Ovšem, aby to nebylo tak jednoduché a zápletka se trochu zapletla, tak vystupujeme hned v další vesnici. Řidiči se to pravda moc nepáčí, ale tři sta rublů, tedy cena za cestu do Derbentu, zamyká jeho ústa a on se odsalámoval zpět za volant svého rozhrkaného vozu. Policie jela zcela očividně za námi, ale rychlý zastírací manévr a skok za horizont je zřejmě zmátl natolik, že nás nenašli.</w:t>
      </w:r>
    </w:p>
    <w:p>
      <w:pPr>
        <w:pStyle w:val="Normal"/>
        <w:rPr/>
      </w:pPr>
      <w:r>
        <w:rPr>
          <w:b w:val="false"/>
          <w:sz w:val="20"/>
        </w:rPr>
        <w:tab/>
        <w:t>Vyrážíme k řece a pak po proudu k mostu. Po chvíli nás kdosi posílá zpět, a proto měníme směr a vracíme se. Cesta je poněkud marastoidní, a tak jsem ve svém živlu a je mi dobře, prostě konečně jsme na horách. Pak jsme přešli most a šli nabrat vodu. To, co jsme přinesli ve flaškách se ale nadá nazvat ničím jiným než nelidským humrem. Hnusnější vodu, nebo spíž bláto, jsem v životě nepil. Zahajujeme výstup. Po chvíli se stala ta chyba, že jsem se dostal do čela skupiny. Hned se projevil můj vrozený smysl vybrat ze všech možných cest tu nejhorší a i tu posléze zcela nekompromisně ztratit. Jinými slovy teď už po cestě nejdeme. Pokračuji korytem potoka, ze kterého se po chvíli stáván hluboký kaňon. Po chvíli se mi do cesty postavil vodopád. Dál to nejde. Čekám tedy na ostatní, ale nikdo nikde, a tak vyrážím nahoru, podívat se, kde jsou. Je to nemalej sajgon, jde to dost ztuha a skoro jsem spadl. Ostatní, bohužel, vylezli na druhou stranu kaňonu, což poněkud začíná haprovat. Já na druhou stranu nemůžu, prté je to fakt příkrý a byl jsem rád, že jsem se dostal aspoň nahoru. Vyrážím tedy po své straně kaňonu nahoru a pozoruji ostatní, jak mi pomalu mizí za kopcem. To ještě netuším, že je možná vidím tenhle měsíc naposledy. Prté poté přišla série navigačních omylů a nepravd a já se rozhoduji, že prostě musím přelézt kaňon potoka, lébrž ten se ponenáhlu vzdaluje od místa, kam směřovali mí druzi. Ovšem hned po prvním kroku se se mnou utrhla zemina a mé mladé pružné tělo se odporoučelo kamsi do hlubin. Po pár kotrmelcích jsem se stabilizoval a kloužu už jen po břiše přičemž zatínám prsty do zeminy, což mi dost možná zachránilo život, prté jsem dopadl na šutr v potoce nohama a ne hlavou nebo jinou choulostivou částí těla. Pravda, trochu jsem se pošramotil- z některých částí těla prýští krev a v jiných jsou jen zapíchané ostny jakési skalničky. Docela to se mnou zamávalo- vůbec nemám sílu se zvednout a celej se klepu. Jsem psychicky dost na dně a prakticky hned jsem usnul- přímo v blátivé vodě potoka, kam jsem spadl…</w:t>
      </w:r>
    </w:p>
    <w:p>
      <w:pPr>
        <w:pStyle w:val="Normal"/>
        <w:rPr/>
      </w:pPr>
      <w:r>
        <w:rPr>
          <w:b w:val="false"/>
          <w:sz w:val="20"/>
        </w:rPr>
        <w:tab/>
        <w:t>Asi po hodině se budím, sbírám zbytky sil a vyrážím nahoru na druhou stranu, což mi trvá zhruba další hodinu. Jsem úplně vyřízenej a vyčerpanej a nemůžu, nemůžu se dostat na hřeben. Vždycky si to chci zkrátit, ale jen si to prodloužím. Pak ještě po hřebeni na místo, kde by měli vylézt ostatní. Nakonec jsem se tam dostal, ale nikdo už tu není.  Je totiž dost pozdě(16:07). Jsem opravdu zničenej! Hodinu čekám a pak chodím po hřebeni sem a tam jako trubka a hulákám. Nic! A tak vyrážím dle původního plánu přes hřeben. MARAST a SAJGON! Dvoumetrový kytky a bažiny, prostě hustota. Nemůžu. Rozkládám se tedy kus pod hřebenem tak, aby na mě bylo vidět, kdyby ještě náhodou přišli ostatní.</w:t>
      </w:r>
    </w:p>
    <w:p>
      <w:pPr>
        <w:pStyle w:val="Normal"/>
        <w:rPr>
          <w:b w:val="false"/>
          <w:b w:val="false"/>
          <w:sz w:val="20"/>
        </w:rPr>
      </w:pPr>
      <w:r>
        <w:rPr>
          <w:b w:val="false"/>
          <w:sz w:val="20"/>
        </w:rPr>
        <w:tab/>
        <w:t>Vzhledem k tomu, že nemám vařič a dřeva tu není ani zbla, tak jím kolínka téměř syrová. Pak jdu zase kadit. Je to jako když zapneš kohoutek s teplou vodou a ani se nedivým, že to má stejnou barvu jako ta voda, co jsem pil, což je důvod, proč ji podezřívám jako pachatele této sračkové činnosti.</w:t>
      </w:r>
    </w:p>
    <w:p>
      <w:pPr>
        <w:pStyle w:val="Normal"/>
        <w:rPr>
          <w:b w:val="false"/>
          <w:b w:val="false"/>
          <w:sz w:val="20"/>
        </w:rPr>
      </w:pPr>
      <w:r>
        <w:rPr>
          <w:b w:val="false"/>
          <w:sz w:val="20"/>
        </w:rPr>
        <w:t>Taky doufám, že se sejdeme, lébrž mých 130 rubliků (=130 Kč) rozhodně nestačí na pouť dlouhou zhruba 5000 km a samotnému se mi navíc stýská. Ale každá voda nakonec steče dolů a Stázina se dostane Kubovi za ženu!!!</w:t>
      </w:r>
    </w:p>
    <w:p>
      <w:pPr>
        <w:pStyle w:val="Normal"/>
        <w:rPr>
          <w:b w:val="false"/>
          <w:b w:val="false"/>
          <w:sz w:val="20"/>
        </w:rPr>
      </w:pPr>
      <w:r>
        <w:rPr>
          <w:b w:val="false"/>
          <w:sz w:val="20"/>
        </w:rPr>
      </w:r>
    </w:p>
    <w:p>
      <w:pPr>
        <w:pStyle w:val="Normal"/>
        <w:rPr>
          <w:b w:val="false"/>
          <w:b w:val="false"/>
          <w:sz w:val="20"/>
        </w:rPr>
      </w:pPr>
      <w:r>
        <w:rPr>
          <w:b w:val="false"/>
          <w:sz w:val="20"/>
        </w:rPr>
        <w:t>DEN DALŠÍ           17.7.</w:t>
      </w:r>
    </w:p>
    <w:p>
      <w:pPr>
        <w:pStyle w:val="Normal"/>
        <w:rPr>
          <w:b w:val="false"/>
          <w:b w:val="false"/>
          <w:sz w:val="20"/>
        </w:rPr>
      </w:pPr>
      <w:r>
        <w:rPr>
          <w:b w:val="false"/>
          <w:sz w:val="20"/>
        </w:rPr>
        <w:tab/>
        <w:t>Budím se s tím, že KOZIK JE ŠPÍNA a CIPÍSEK JE JELITO, a taky s tím, že z mého krásného, silného a pružného těla se stává rozmělňovač a průtokový ohřívač. Čili,  jinými slovy, kolínka šla ven v tekuté formě. Razím dál a cestu si zpestřuji občasnými  sracími zastávkami, takže má prdel za chvíli nápadně připomíná trychtýř, což není zrovna moc košer.</w:t>
      </w:r>
    </w:p>
    <w:p>
      <w:pPr>
        <w:pStyle w:val="Normal"/>
        <w:rPr/>
      </w:pPr>
      <w:r>
        <w:rPr>
          <w:b w:val="false"/>
          <w:sz w:val="20"/>
        </w:rPr>
        <w:tab/>
        <w:t>Najednou se mi otevřel výhled jak z pohádky. Mezi svahy údolí doslova visí nádherná vesnice. Staré domy, připomínající spíž polorozpadlou pevnost, vše postavené z kamenů. Škvíry byly ucpány blátem a trusem. Bylo tu použito všechno i takové věci, které bychom všichni bez rozpaků vyhodili. Střecha byla tu vyspravena starým děravým kusem podvozku, nejspíš z žigulika, a tam zase na placatých kamenech visely cáry jakýchsi shnilých igelitů. Všude se tu válel dobytek a v blátě si hrály děti. Těch jsem se taky zeptal, jestli tu náhodou neprošli takoví ťípci, co vypadali jak já, ale asi nerozuměli, či co, a tak jdu dál, lébrž dospělí jsou někde zalezlí, a tak se jich nemůžu  zeptat. Šlapu přes další hřbet, prté jiná cesta sem nevede. Hned pod horami je jakási kolonie a nějaký týpek mě zve k sobě ne návštěvu. Příbytek je víc než prostý- tvoří jej převrácený autobus, kde se nachází ložnice. Spí se jen na dekách. Kuchyň, obývák a nocležiště pro jeho ovce je venku pod plachtou. Koupelna, toaleta a bidet je venku v řece. Vybral jsem si místo, kde není nasráno od ovcí a už se podává jídlo. Je to jakýsi podivný a strašně mastný miš-maš. Recept nemám, ale našel jsem tam tyto ingredience: maso z berana (pečené), nějaké jiné maso (sirové), brambory, rýže, zelí, nějaká sračka ve střevě a ještě několik neidentifikovatelných příměsí + obloha tvořená rajčaty, okurkami, cibulí a sýrem. No prostě hutný jídlo. Vše je samozřejmě třeba zapít dvěma kerblíky horkého čaje, při kterém se člověk nehezky orosí. Snažím se panu domácímu vysvětlit, že jsem sytý a že toto mastné jídlo není zrovna moc košer na moje haprující střeva. Nechápe. Všude mi to padá. Směje se. Dávám jeho dcerušce nějaké pytloviny, co vezu z domova. Má radost a já snad ještě větší. Není nad to udělat někomu upřímnou radost. Odcházím a po chvíli mě ještě doběhl synek s chlebem, abych prý neměl hlad. Další pán, co jsem ho potkal zuří, že jsem k chlebu nedostal i sýr. Nechápu. Přebrodil jsem řeku a vydal se po silnici na Derbent. S každým koho potkám kecám aspoň 10 minut. Poslední týpek mě zve k sobě domů, ale já s díky odmítám, což byla trochu chyba, ale ne první ani poslední. Odcházím tedy spát na nedaleké pole, kde si vařím dvě ťongovi polévky. Nemůžu spát, lébrž mě otravuje luční cháska v čele s neodbytnými komáry.</w:t>
      </w:r>
      <w:r>
        <w:br w:type="page"/>
      </w:r>
    </w:p>
    <w:p>
      <w:pPr>
        <w:pStyle w:val="Normal"/>
        <w:rPr>
          <w:b w:val="false"/>
          <w:b w:val="false"/>
          <w:sz w:val="20"/>
        </w:rPr>
      </w:pPr>
      <w:r>
        <w:rPr>
          <w:b w:val="false"/>
          <w:sz w:val="20"/>
        </w:rPr>
      </w:r>
    </w:p>
    <w:p>
      <w:pPr>
        <w:pStyle w:val="Normal"/>
        <w:rPr>
          <w:b w:val="false"/>
          <w:b w:val="false"/>
          <w:sz w:val="20"/>
        </w:rPr>
      </w:pPr>
      <w:r>
        <w:rPr>
          <w:b w:val="false"/>
          <w:sz w:val="20"/>
        </w:rPr>
        <w:t>ДEH CЛEДYЩИЙ     18.7.</w:t>
      </w:r>
    </w:p>
    <w:p>
      <w:pPr>
        <w:pStyle w:val="Normal"/>
        <w:rPr/>
      </w:pPr>
      <w:r>
        <w:rPr>
          <w:b w:val="false"/>
          <w:sz w:val="20"/>
        </w:rPr>
        <w:tab/>
        <w:t>Každý den je třeba začít nějakým pozitivním sdělením. Dnes je to heslo: KOZIK JE BLBEJ JAK ŠOULET S HRACHEM. Budí mě pán, co mě včera zval k sobě a zuří, že jsem radši šel spát na pole. Vyrážím dál, ale po pěti kilometrech už zase nemůžu a nějaký pán říká, že za chvíli tudy pojede autobus na Derbent a že mu mám říct, že jsem bez peněz. Jedu tedy autobusem a to je nemalej sajgon. Místo na sezení už není, a tak si sedám na jakousi plošinku mezi dva pytle a jakýsi těžký barel. Řidič jede jako prase a mé mladé romantické tělo hapruje po autobuse jako máslo v mixéru. Je tu hafo tak nádhernejch roštěnek, že by asi klukům praskly klacky. Řidič používá brzdu jen sporadicky, zato velice razantně. Autobus se záhy plní tak, že musím vstát a uvolnit svoji nákladovou plošinku také ostatním cestujícím. Teď tedy autobusem hapruji v předklonu, lébrž na stojáka se do autobusu nevejdu. Po chvíli jakýsi dva týpkové zjišťují, že jsem Čechoslovák, a hned se chlubí, že tyhle autobusy tu jezdí i sto dvacet. Směji se, což je trochu pobouřilo a hulákají na řidiče, ať přidá a ukáže cizincovi, co se dá vytáhnout z téhle kraksny. Řidič neváhá a zrychluje už tak rychlou jízdu. Všude to vrže a praská a šíleně to drncá. Před námi a za námi se zvedají oblaka prachu a tak není ani na jednu stranu nic vidět, což řidiči očividně nevadí. Směje se ne mě svými bezzubými ústy a  mezi lepenkou slepenými skly svého vozu a oblaky prachu hledá nejhorší možnou  cestu. Chvíli jsme dokonce letěli vzduchem, za což sklidil řidič bouřlivý aplaus od všech cestujících. Ne tak ode mě, prté se na mě převrhl ten barel a chce se mi z toho zvratkat. Týpkové se chlámou. Z autobusu cosi ulétlo. Á, to nic, to byly jen dvířka nouzového východu. Teď přijíždíme na asfaltku, a tak řidič, ke všeobecnému zklamání, zpomaluje, a zbytek jízdy, až do Bělidži je v normě, a otřesy se dokonce vejdou už i na Richterovu škálu.</w:t>
      </w:r>
    </w:p>
    <w:p>
      <w:pPr>
        <w:pStyle w:val="Normal"/>
        <w:rPr/>
      </w:pPr>
      <w:r>
        <w:rPr>
          <w:b w:val="false"/>
          <w:sz w:val="20"/>
        </w:rPr>
        <w:tab/>
        <w:t>Spěchám za Abdulem, kde jak doufám, budou už netrpělivě čekat i ostatní. Nedošel jsem. Stopnul mě nějakej fízl a veze mě za město na stanici. Všichni mě zpovídají a diví se, že jsem v takový prdeli jako je Bělidži sám a bez peněz. Teď tady sedím jak trubka a čekám na šéfa. Policajti urvali čudl od šuplíku a hrají s ním fočus. Ten jeden čumí jak játro, asi je to debil. Čekám už pět hodin.</w:t>
      </w:r>
    </w:p>
    <w:p>
      <w:pPr>
        <w:pStyle w:val="Normal"/>
        <w:rPr>
          <w:b w:val="false"/>
          <w:b w:val="false"/>
          <w:sz w:val="20"/>
        </w:rPr>
      </w:pPr>
      <w:r>
        <w:rPr>
          <w:b w:val="false"/>
          <w:sz w:val="20"/>
        </w:rPr>
        <w:t>TUCTOVÝ FÍZL(polekaně): „Šmarjá, už de šéf. Stoupni si a pěkně pozdrav!“</w:t>
      </w:r>
    </w:p>
    <w:p>
      <w:pPr>
        <w:pStyle w:val="Normal"/>
        <w:rPr>
          <w:b w:val="false"/>
          <w:b w:val="false"/>
          <w:sz w:val="20"/>
        </w:rPr>
      </w:pPr>
      <w:r>
        <w:rPr>
          <w:b w:val="false"/>
          <w:sz w:val="20"/>
        </w:rPr>
        <w:t>JÁ:seru na to</w:t>
      </w:r>
    </w:p>
    <w:p>
      <w:pPr>
        <w:pStyle w:val="Normal"/>
        <w:rPr/>
      </w:pPr>
      <w:r>
        <w:rPr>
          <w:b w:val="false"/>
          <w:sz w:val="20"/>
        </w:rPr>
        <w:t>TUCTOVÍ FÍZLOVÉ(vlezprdelně): „Dobrý den vinšujeme, pane.“</w:t>
      </w:r>
    </w:p>
    <w:p>
      <w:pPr>
        <w:pStyle w:val="Normal"/>
        <w:rPr>
          <w:b w:val="false"/>
          <w:b w:val="false"/>
          <w:sz w:val="20"/>
        </w:rPr>
      </w:pPr>
      <w:r>
        <w:rPr>
          <w:b w:val="false"/>
          <w:sz w:val="20"/>
        </w:rPr>
        <w:t>NÁČELNÍK (s nadhledem): „Co je to tu za bordel, co to tady tak smrdí?!“</w:t>
      </w:r>
    </w:p>
    <w:p>
      <w:pPr>
        <w:pStyle w:val="Normal"/>
        <w:rPr>
          <w:b w:val="false"/>
          <w:b w:val="false"/>
          <w:sz w:val="20"/>
        </w:rPr>
      </w:pPr>
      <w:r>
        <w:rPr>
          <w:b w:val="false"/>
          <w:sz w:val="20"/>
        </w:rPr>
        <w:t>JÁ: „To budu asi já.“</w:t>
      </w:r>
    </w:p>
    <w:p>
      <w:pPr>
        <w:pStyle w:val="Normal"/>
        <w:rPr>
          <w:b w:val="false"/>
          <w:b w:val="false"/>
          <w:sz w:val="20"/>
        </w:rPr>
      </w:pPr>
      <w:r>
        <w:rPr>
          <w:b w:val="false"/>
          <w:sz w:val="20"/>
        </w:rPr>
        <w:t xml:space="preserve">NÁČELNÍK: „Co je to za špínu tady? Jakto že sedí když jsem v místnosti já? Co je to za                       </w:t>
      </w:r>
    </w:p>
    <w:p>
      <w:pPr>
        <w:pStyle w:val="Normal"/>
        <w:rPr/>
      </w:pPr>
      <w:r>
        <w:rPr>
          <w:b w:val="false"/>
          <w:sz w:val="20"/>
        </w:rPr>
        <w:t xml:space="preserve">                         </w:t>
      </w:r>
      <w:r>
        <w:rPr>
          <w:b w:val="false"/>
          <w:sz w:val="20"/>
        </w:rPr>
        <w:t xml:space="preserve">imperialistické mravy?“ </w:t>
      </w:r>
    </w:p>
    <w:p>
      <w:pPr>
        <w:pStyle w:val="Normal"/>
        <w:rPr/>
      </w:pPr>
      <w:r>
        <w:rPr>
          <w:b w:val="false"/>
          <w:sz w:val="20"/>
        </w:rPr>
        <w:t>TUCTOVÝ FÍZL(omluvně): „On je turista, poněkolikáté porušil naše zákony, neuposle-</w:t>
      </w:r>
    </w:p>
    <w:p>
      <w:pPr>
        <w:pStyle w:val="Normal"/>
        <w:rPr>
          <w:b w:val="false"/>
          <w:b w:val="false"/>
          <w:sz w:val="20"/>
        </w:rPr>
      </w:pPr>
      <w:r>
        <w:rPr>
          <w:b w:val="false"/>
          <w:sz w:val="20"/>
        </w:rPr>
        <w:t xml:space="preserve">                                                  </w:t>
      </w:r>
      <w:r>
        <w:rPr>
          <w:b w:val="false"/>
          <w:sz w:val="20"/>
        </w:rPr>
        <w:t>chl rozkazu policie, nemá peníze a ztratil své přátele.“</w:t>
      </w:r>
    </w:p>
    <w:p>
      <w:pPr>
        <w:pStyle w:val="Normal"/>
        <w:rPr>
          <w:b w:val="false"/>
          <w:b w:val="false"/>
          <w:sz w:val="20"/>
        </w:rPr>
      </w:pPr>
      <w:r>
        <w:rPr>
          <w:b w:val="false"/>
          <w:sz w:val="20"/>
        </w:rPr>
        <w:t>2.TUCTOVÝ FÍZL: zamačkává kolegovi slzu</w:t>
      </w:r>
    </w:p>
    <w:p>
      <w:pPr>
        <w:pStyle w:val="Normal"/>
        <w:rPr>
          <w:b w:val="false"/>
          <w:b w:val="false"/>
          <w:sz w:val="20"/>
        </w:rPr>
      </w:pPr>
      <w:r>
        <w:rPr>
          <w:b w:val="false"/>
          <w:sz w:val="20"/>
        </w:rPr>
        <w:t>JÁ: přitakám a tvářím se teskně</w:t>
      </w:r>
    </w:p>
    <w:p>
      <w:pPr>
        <w:pStyle w:val="Normal"/>
        <w:rPr>
          <w:b w:val="false"/>
          <w:b w:val="false"/>
          <w:sz w:val="20"/>
        </w:rPr>
      </w:pPr>
      <w:r>
        <w:rPr>
          <w:b w:val="false"/>
          <w:sz w:val="20"/>
        </w:rPr>
        <w:t xml:space="preserve">NÁČELNÍK: „Vyhoďte ten póvl nebo se pogrcám!“ </w:t>
      </w:r>
    </w:p>
    <w:p>
      <w:pPr>
        <w:pStyle w:val="Normal"/>
        <w:rPr>
          <w:b w:val="false"/>
          <w:b w:val="false"/>
          <w:sz w:val="20"/>
        </w:rPr>
      </w:pPr>
      <w:r>
        <w:drawing>
          <wp:anchor behindDoc="0" distT="0" distB="0" distL="114935" distR="114935" simplePos="0" locked="0" layoutInCell="0" allowOverlap="1" relativeHeight="15">
            <wp:simplePos x="0" y="0"/>
            <wp:positionH relativeFrom="column">
              <wp:posOffset>107315</wp:posOffset>
            </wp:positionH>
            <wp:positionV relativeFrom="paragraph">
              <wp:posOffset>278130</wp:posOffset>
            </wp:positionV>
            <wp:extent cx="3810000" cy="2600325"/>
            <wp:effectExtent l="0" t="0" r="0" b="0"/>
            <wp:wrapTopAndBottom/>
            <wp:docPr id="5"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5" descr=""/>
                    <pic:cNvPicPr>
                      <a:picLocks noChangeAspect="1" noChangeArrowheads="1"/>
                    </pic:cNvPicPr>
                  </pic:nvPicPr>
                  <pic:blipFill>
                    <a:blip r:embed="rId6"/>
                    <a:srcRect l="-9" t="-14" r="-9" b="-14"/>
                    <a:stretch>
                      <a:fillRect/>
                    </a:stretch>
                  </pic:blipFill>
                  <pic:spPr bwMode="auto">
                    <a:xfrm>
                      <a:off x="0" y="0"/>
                      <a:ext cx="3810000" cy="2600325"/>
                    </a:xfrm>
                    <a:prstGeom prst="rect">
                      <a:avLst/>
                    </a:prstGeom>
                  </pic:spPr>
                </pic:pic>
              </a:graphicData>
            </a:graphic>
          </wp:anchor>
        </w:drawing>
      </w:r>
      <w:r>
        <w:rPr>
          <w:b w:val="false"/>
          <w:sz w:val="20"/>
        </w:rPr>
        <w:t>TUCTOVÍ FÍZLOVÉ(drsně): „Neslyšel‘s, jdi, ať už tě tu nevidíme!!!“</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pPr>
      <w:r>
        <w:rPr>
          <w:b w:val="false"/>
          <w:sz w:val="20"/>
        </w:rPr>
        <w:tab/>
        <w:t xml:space="preserve">Ale ne, ty poldové byli docela fajn a jeden mě pak ještě dovezl na nádraží (samozřejmě tak, aby o tom nevěděl šéf), odkud jsem bez větších potíží došel spletí tajemných uliček až k Abdulovi. Bohužel je tam jen jeho máti. Abdul je totiž u sestry a jeho bráchové ve městě. Jenže ONI tu taky nejsou, což už začíná jaksi haprovat. Dal jsem mamce dopis pro Kozika a spol. a chtěl jsem odejít čekat na nádraží, což samozřejmě nešlo, dneska tu prostě musím přespat-nelze jinak. Mamka mě prostě samotného na noc nikam nepustí. Po odpočinku jsme si s ní pěkně pokecal a dověděl se tak spoustu nových a zajímavých věcí o Dagestáně a životě v něm, ale i celé jejich rodině. Pak na scénu přichází nová, mě zatím neznámá, tvář, a odvádí mě k strýcovi, který mě zítra odveze do Machačkaly, z čehož nakonec sešlo, lébrž má už plnou maršrutku. Dostal jsem aspoň najíst, ospršil jsem se a oholil. Taky mě strejda pěkně zprdnul za naši nezodpovědnost. Mezitím přijel Artur (Abdulův bratr) s mladším bratrem a odvádí mě zpět domů (tedy k nim domů, ale já už to beru i za svůj domov), kde budu dnes spát. Takže dobrou noc, strýčku Fido! Dobrou noc, děti… </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t>PODLE MÝCH DLOUHÝCH PROPOČTŮ ZŘEJMĚ DEN PATNÁCTÝ     19.7.</w:t>
      </w:r>
    </w:p>
    <w:p>
      <w:pPr>
        <w:pStyle w:val="Normal"/>
        <w:rPr/>
      </w:pPr>
      <w:r>
        <w:rPr>
          <w:b w:val="false"/>
          <w:sz w:val="20"/>
        </w:rPr>
        <w:tab/>
        <w:t xml:space="preserve">KOZIK JE GEPOŽAMR, antož, prté, lébrž a hokaidó je to prostě GEnetický POtrat ŽAbího MRdu. Ráno mě budí Artur a odcházíme na policii vyřídit mamce pas. Policajti nevěří, že mě tu zase vidí, ale už neprudí jenom se blbě culí. Pak jdeme na druhou stranu města pro jakési pofidérní razítko a s ním zase zpět na stanici. Prostě aristokratický hukot v kládě! </w:t>
      </w:r>
    </w:p>
    <w:p>
      <w:pPr>
        <w:pStyle w:val="Normal"/>
        <w:rPr/>
      </w:pPr>
      <w:r>
        <w:rPr>
          <w:b w:val="false"/>
          <w:sz w:val="20"/>
        </w:rPr>
        <w:tab/>
        <w:t xml:space="preserve">Mamka mi mezitím vyprala obě trička, a tak zase vypadám jako člověk. Rozhodl jsem se, že vyrazím už dnes, abych tu neprudil věčně. Na cestu dostávám malinovku, chleba, pamidory a ořechy. Od Artura dokonce dostávám jeho talisman na památku a pro štěstí. Dávám mu adresu a slibuji, že hned, jak se vrátím, mu napíšu, jestli jsem zdráv a v pořádku. Asi jsem tady, daleko od domova, našel opravdového přítele, čemuž jsem opravdu rád, a dokonce mám takový pocit, že mi prostě bude tahle rodinka v našem uspěchaném světě trochu chybět. Asi mi bude chybět nekonečné vysedávání nad kerblíkem horkého čaje, kdy se sejde celá rodina i se sousedy a jen tak si povídá, sedí a nikdo nikam nespěchá, na žádný film nebo seriál, do žádné hospody… Nikdo si na nic nestěžuje, nikoho nepomlouvá. Bude mi chybět tenhle prostý, klidný a vyrovnaný život. </w:t>
      </w:r>
    </w:p>
    <w:p>
      <w:pPr>
        <w:pStyle w:val="Normal"/>
        <w:rPr/>
      </w:pPr>
      <w:r>
        <w:rPr>
          <w:b w:val="false"/>
          <w:sz w:val="20"/>
        </w:rPr>
        <w:tab/>
        <w:t>Vyrážím a sourozenci mě doprovázejí až do Derbentu a ještě mi vše platí. Až hotovost, kterou mi Artur tiskne do ruky, odmítám. Při loučení je mi trochu smutno, ale dost už bylo melancholie. Teď tedy odjíždím do Machačkaly s tím, že jsem si definitivně podepsal svůj ortel. Teď má krize nabývá nebývalých a poměrně hmatatelných rozměrů, ale uklidňuji se tím, že nikdy není tak špatně, aby nemohlo být ještě hůř, což se nakonec také potvrdilo. Ale nepředbíhejme událostem. Teď tedy sedím v Machačkale před divadlem, poslouchám vpravdě nádhernou,a řekl bych i typickou ruskou hudbu a probírám svou prekérní situaci: 100 rublů,38 Kč, 5 latů, 7 litů a 20 zlotých s tím, že na cestu dlouhou skoro 3000 km po Rusku je použitelných pouze 100 rublů (100 Kč) a s tím, že se mi na okružní cestu po batohu vydala marmeláda od Abdula. To už je poměrně krize, a mimo jiné i proto jsem si definoval v reálných souřadnicích postavu, která se nazývá Fiktivní Hugo a její úkol v této misi spočívá v tom, že v každé situaci na tom bude hůř než já. Jinými slovy je to náhražka za Cipíska.</w:t>
      </w:r>
    </w:p>
    <w:p>
      <w:pPr>
        <w:pStyle w:val="Normal"/>
        <w:rPr>
          <w:b w:val="false"/>
          <w:b w:val="false"/>
          <w:sz w:val="20"/>
        </w:rPr>
      </w:pPr>
      <w:r>
        <w:rPr>
          <w:b w:val="false"/>
          <w:sz w:val="20"/>
        </w:rPr>
        <w:tab/>
        <w:t>Teď jsem dlouho nepsal, a tak mi to poněkud hapruje. Ukradli mi tužku a na jinou jsem neměl, ale vše hezky popořádku. V Machačkale jsem se šel vykoupat a vyprat si bermudy. Vše to začalo tím, že jsem uklouzl po šutru na pláži a pak na něj ještě spadl bradou, až mi úplně vyhrkly slzičky, ale prté je tu dost lidí a všichni na mě čuměj‘ jak na exota, tak dělám jakoby nic a odplavávám zpět do moře vyplivnout krev z huby. Netrvalo to dlouho a omylem jsem se dostal na jakousi soukromou pláž, kde mě napadl vlčák. Jeho majitel na to koukal a strašně se bavil. Naštěstí mi utrhl jenom kus batohu. Na nádraží mě pro změnu ihned zabásla policie a jdu na stanici. Chtějí maršruty (papír s popisem cesty, kam můžu a kam ne), který má teď některý z mých ztracených druhů. Dělám tedy, že nerozumím, a říkám, že žádnou maršrutku (něco jako taxík) nemám ani tady ani doma. To policajty trochu rozlítilo, ale když jim to bezelstně opakuji ještě třikrát, tak kapitulují a pouštějí mě. Ještě mi říkají, abych šel přespat za 38 rublů do nádražní ubytovny, ale na to jim prdím a odcházím do parku, což byla, jak se později ukázalo, dost velká chyba. Ale každá voda nakonec steče dolů a Stázina se dostane Kubovi za ženu!!!</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t>DEJME TOMU DEN ŠESTNÁCTÝ      20.7.</w:t>
      </w:r>
    </w:p>
    <w:p>
      <w:pPr>
        <w:pStyle w:val="TextBody"/>
        <w:rPr/>
      </w:pPr>
      <w:r>
        <w:rPr/>
        <w:tab/>
        <w:t>Dnešek je dlouhý a nezapomenutelný den mého života, a proto ani nezprzním Kozika, což bych normálně s velkým potěšením udělal. Ale zpět do parku, kde nocuji. Už kolem druhé hodiny ranní mě budí opilecké hlasy, ale já se jen otáčím na druhý bok, což byla další ze série navigačně-technologických chyb. Ale což-chybami se člověk učí, není-liž pravda. Když se otáčím podruhé, už je kolem mě asi osm urostlých postav, ze kterých vyčuhuje nápadná dvoumetrová a stokilová korba. Svítí jim oči a z jejich výrazů lze moc dobře poznat, oč jim jde. Nemám strach, to ne! JÁ JSEM TOTIŽ STRACHY POSRANEJ TAK, ŽE NEMŮŽU ANI MLUVIT!!! Začli na mě hulákat, ať jim ukážu dokumenty a ohánějí se jakýmisi pofidérními průkazy. Samozřejmě odmítám a očima hledám nějakou pomoc. Marně! Přemítám, co bych asi tak měl udělat. Na útěk bylo bohužel pozdě ještě než jsem se zvedl z lavičky, protože jsem byl v obklíčení. Berou mi batoh a hned na první pokus vytahují pas. Tak to není vůbec dobrý! Probil jsem se z obklíčení, až k tomu typovi, co má můj pas. Chce 100 rublů a pak prý odejdou. Vůbec mu nevěřím a navíc 100 rublů je teď úplně přesně má poslední hotovost, a tak odmítám a dost hrubě mu vytrhávám pas z ruky. To bylo ale na dlouhé chvíle mé poslední hrdinské gesto. Pak totiž přišla tečka ze zadu do hlavy a hrubé smýknutí mým atletickým tělem. Tak hrubé, že jsem se poroučel k zemi a při té příležitosti jsem si nehezky odřel loket. Zkouším simulovat zlomenou ruku. Nepomáhá to a berou mi pas z ruky, ale ten musím zachránit za každou cenu. Stáčím se tedy do klubíčka, aby mě jejich kopance a údery co nejmíň bolely, a pas si strkám, ne do prdele, ale pod tělo. Řvu o pomoc, co mi síly stačí. Mezitím mi dva nebo tři vyhazují věci z batohu a berou si vše, co se jim líbí. Ta největší korba se mi snaží zacpat pusu, abych tak nehulákal. Udělal to tak blbě, že jsem mu zakousl do prstu, a to tak, že dost drsně. To se mu asi moc nelíbilo, a tak mě počastoval hezkou ranou přímo do oka. Tím si ovšem právě nepomohl, lébrž mé zuby se tím posunuly v zakousnutém stavu asi o dva centimetry níž a před sebou hezky sedřely kůži a maso s prstu. Ostatní vítězně křičí a prchají kamsi pryč. Korbyš taky křičí, ale rozhodně ne vítězně. Zřejmě je to dobrý fotbalista, neboť celou exhibici zakončil triumfálně ukázkovým volejem mě přímo do držky. Nebylo to zas tak hrozný jenom trochu ohnul přední zuby, ale to nebylo poprvé, a ještě mi obtiskl na držku přezku ze svojí sněhule nebo co to měl na noze. Pak teda nevidím na pravé oko, prté mi nateklo a zavřelo se a ještě mi trochu crčí krev z lokte, ale jinak je to dobrý. Ještě za nima křičím, aby je rakovina pojebala do hlavy a pak balím zbytek svých věcí a statečně prchám na nádraží. Na cestě leží fiktivní Hugo, chudák, chtěl se bránit vidličkou, ale měl smůlu. Šlápl si totiž na kaničku a spadl přímo na vidličku, kterou si vypíchl oko.</w:t>
      </w:r>
    </w:p>
    <w:p>
      <w:pPr>
        <w:pStyle w:val="TextBody"/>
        <w:rPr/>
      </w:pPr>
      <w:r>
        <w:rPr/>
      </w:r>
    </w:p>
    <w:p>
      <w:pPr>
        <w:pStyle w:val="TextBody"/>
        <w:rPr>
          <w:b/>
          <w:b/>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266950" cy="2495550"/>
            <wp:effectExtent l="0" t="0" r="0" b="0"/>
            <wp:wrapTopAndBottom/>
            <wp:docPr id="6" name="já%20po%20výpr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á%20po%20výprasku" descr=""/>
                    <pic:cNvPicPr>
                      <a:picLocks noChangeAspect="1" noChangeArrowheads="1"/>
                    </pic:cNvPicPr>
                  </pic:nvPicPr>
                  <pic:blipFill>
                    <a:blip r:embed="rId7"/>
                    <a:srcRect l="-16" t="-14" r="-16" b="-14"/>
                    <a:stretch>
                      <a:fillRect/>
                    </a:stretch>
                  </pic:blipFill>
                  <pic:spPr bwMode="auto">
                    <a:xfrm>
                      <a:off x="0" y="0"/>
                      <a:ext cx="2266950" cy="24955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46195</wp:posOffset>
            </wp:positionH>
            <wp:positionV relativeFrom="paragraph">
              <wp:posOffset>-177165</wp:posOffset>
            </wp:positionV>
            <wp:extent cx="2124075" cy="2561590"/>
            <wp:effectExtent l="0" t="0" r="0" b="0"/>
            <wp:wrapTopAndBottom/>
            <wp:docPr id="7" name="výpr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ýprask" descr=""/>
                    <pic:cNvPicPr>
                      <a:picLocks noChangeAspect="1" noChangeArrowheads="1"/>
                    </pic:cNvPicPr>
                  </pic:nvPicPr>
                  <pic:blipFill>
                    <a:blip r:embed="rId8"/>
                    <a:srcRect l="-17" t="-14" r="-17" b="-14"/>
                    <a:stretch>
                      <a:fillRect/>
                    </a:stretch>
                  </pic:blipFill>
                  <pic:spPr bwMode="auto">
                    <a:xfrm>
                      <a:off x="0" y="0"/>
                      <a:ext cx="2124075" cy="2561590"/>
                    </a:xfrm>
                    <a:prstGeom prst="rect">
                      <a:avLst/>
                    </a:prstGeom>
                  </pic:spPr>
                </pic:pic>
              </a:graphicData>
            </a:graphic>
          </wp:anchor>
        </w:drawing>
      </w:r>
      <w:r>
        <w:rPr/>
        <w:tab/>
        <w:t>Běžím tedy na nádraží, kde si lehám na lavičku, a spoléhám na to, že mě tu najdou policajti a zeptají se, co se mi stalo. Po chvíli si přisedá nějaký Ukrajinec a něco do mě tlačí. Klasika, chce deset rublů, hodinky na památku a pak dokonce i moje plavky, které vůbec nemám. To už na mě bylo moc, a tak jsem ho počastoval několika málo ruskými nadávkami, co jsem znal. Nechápe a píše mi adresu. Chce za to moji adresu, ale já na něj seru a na lísteček mu místo adresy píšu, že je gay. Kupodivu tomu rozumí a rozhořčeně odchází pro kamarády, kteří mě prý naučí dobrým mravům. Naštěstí dřív přichází hodný policajt.. hned se ptá, pak se rozčiluje, pak mě lituje a nakonec mě vede na stanici, že to tak nenechá a vše vyřeší. Až tady zjišťuji, co mi vlastně chybí, lépe řečeno, co mi zůstalo: spacák, košile, hodinky, cigarety, 5 latů, 7 litů, 20 zlotých, 30 Kč, kartáček na zuby, mapy, bermudy, triko a pas. A vzali mi toto: peněženka i se stovkou rublů (policajtům jsem ovšem řekl, že mi vzali 900 rublů, a ani tak mi nevěřili, že se s tím můžu dostat domů), junior pas, kartu ISIC, šalinkarta, talisman od Artura, sůl, sirky, zapalovač,mýdlo, nůž, holení, vitamíny, KPZ, tužky, plachtu, foťák i s filmy, což mě sere asi nejvíc. Jsou docela milí a hned mi slibují, že budu moci když tak jet vlakem zadara, lébrž jsou to železniční policisté, a tak to nějak zařídí. Taky mě chtějí dovézt do nemocnice na prohlídku mého barevného oka, což s díky odmítám, lébrž nejsem pojištěný. Volají tedy volají státní fízlárnu, která si mě vzápětí nakládá do antonu a odváží mě na svojí stanici.</w:t>
      </w:r>
    </w:p>
    <w:p>
      <w:pPr>
        <w:pStyle w:val="Normal"/>
        <w:rPr/>
      </w:pPr>
      <w:r>
        <w:rPr>
          <w:b w:val="false"/>
          <w:sz w:val="20"/>
        </w:rPr>
        <w:tab/>
        <w:t>Na stanici jsem hned středem pozornosti. Každý mi podává ruku a ptá se co, proč, jakto, za co, kdy a tak podobně. Pak přichází nějakej šéf. Už na první pohled je to debil, ale zdání klame. Po pár slovech to musím opravit, protože tohle obrovskej debil. Říká, že jsem špión, a nedá si to vymluvit. Pak říká cosi o interpolu, což na mém líčku vyloudilo nepatrný záchvěv smíchu. Šéf asi nechápe legraci a pěkně se nasral. Volá na mě nějaký drsňáky, co mají pracovnu v bývalém vězení. Všechno jim vyprávím, ale vůbec mi nevěří nebo lépe řečeno nechtějí věřit. Říkají, že v tom parku byli osobně celou noc a nic se nestalo. Je to dost drsný. Pak následuje křížový výslech a po vyřčení mého jména (GEMER) okamžitě říkají, že jsem špión, prté ve vízu se jmenuji CHEMER. Vysvětluji jim, že je to prostě proto, že ta jejich pomrdaná abeceda nemá tolik písmen a doma mi říkají HEMER.  To ani neumí vyslovit, a tak volají šéfovi a vítězně mu hlásí, že používám tři jména, a tudíž tím pádem jsem špión jak vyšitej. Po vyslechnutí taťkova jména si do protokolu píší: „Otec též špión!“ Ptají se též na mamku, ale to jsem již nevydržel a řekl jsem jim, že se jmenuje Hořinová Hořčice a je to špiónka a kontrarevolucionářka. Chvíli se snaží toto jméno zapsat do protokolu, ale nakonec abdikují a pokračuje výslech. Asi po 90 minutách naprosto nesmyslně vedeném výslechu, mi strkají pod nos protokol, abych ho podepsal. Odmítám, lébrž to nemůžu ani přečíst a nevím, co tam napsali. Začínají vyhrožovat vším možným, až po vězení. Dostávám lhůtu 5 minut na rozmyšlenou, a abych se rozhodl správně, posazují mě přímo před dveře jedné cely, odkud na mě hodně zle čumí tři týpkové. Jeden z policistů do mě ještě hustí, jak si vězni mezi sebou užívají a co všechno provozují. Pak přichází i ten druhej se šéfem, kterej křičí, ať mě ihned zavřou. Ty dva říkají, ať podepíšu, a můžu jít. Ne, nepodepíšu, je to jenom hra nervů, kdo dýl vydrží (i když v té chvíli jsem tomu věřil jenom strašně málo). Zkouším fintu s ambasádou. Dostávám tedy telefon, ale bez sluchátka, což u policajtů vyvolalo opravdu neskrývané veselí. Není mi moc dobře, jsem na dně. Řvu ať mi dají normální telefon a kupodivu ho i dostávám. Bohužel neznám číslo, a tak za pohrdavých pohledů zjihle pokládám sluchátko a chce se mi opravdu brečet. To ani nejde popsat slovy, jak se člověk v takovéto situaci cítí. Tohle byly nejhorší tři vteřiny mého života. Obrovská prohra a potupa. Jsem úplně zlomenej a zcela bez keců odcházím do vězení, ale díky Bohu, do prázdného. Vyčerpáním jsem hned usnul…</w:t>
      </w:r>
    </w:p>
    <w:p>
      <w:pPr>
        <w:pStyle w:val="Normal"/>
        <w:rPr/>
      </w:pPr>
      <w:r>
        <w:rPr>
          <w:b w:val="false"/>
          <w:sz w:val="20"/>
        </w:rPr>
        <w:tab/>
        <w:t>Asi za dvě hodinky přišli jiní dva a procedura výslechu a protokolu se opakovala. Zase odmítám podepsat, ale tihle dva už nejsou tak drsný. Dávají mi protokol, ať si tam napíšu, co chci, lébrž to stejně nikdo nekontroluje. Jejich úkol prostě spočívá v tom, že tu se mnou musí být do dvanácti a je to prý taky nebaví. Hlavně ať to podepíšu. Opět odmítám, ale oni nenaléhají. Dávají mi do ruky kalašnikov s nějakou zkrácenou hlavní nebo co, abych si zastřílel na protější barák. Vím, že není nabitý, ale když mačkám spoušť není mi moc dobře. Pak se se mnou baví o šukání a jsou to úplně neskuteční perverzáci. Pak ten jeden říká, že mají ve vězení nějakou ženskou, na který se střídá celá policejní stanice, a hned bere klíče, že ji přivede a pěkně si užijeme. Netvářím se příliš nadšeně a melu cosi o nějakých nemocích. Ten druhej se pohrdavě usmál a vytáhl ze šuplíku asi tak 1000x použitý šprcky opláchlý vlažnou vodou, z čehož se mi poněkud zvedl kýbl. A prý jestli se bojím, můžu si je klidně vzít obě dvě. Odmítám, což vůbec nechápou a jsou poněkud zklamáni. Ale ne na dlouho. Po chvíli vymysleli jinou perverzní zábavu a vedou mě do stáje, abych ošoustal osla, je to prý místní tradice a opravdová sexuální lahůdka. Pro změnu odmítám, ale dost razantně mě nutí. Ten jeden říká, že mu bude držet hlavu, aby na mě nekoukal. Super, úplně šílím nadšením, že mě neuvidí. TY KRETÉNE, JÁ PROSTĚ NECHCI ŠUKAT OSLA. Jsou dost zklamaní a zkoušejí si půjčit alespoň ovci. NE, NECHCI ŠUKAT ANI OVCI. Jsou nasraný a vyhrožujou vězením s těma vostrejma týpkama. To už známe-hra nervů. Odmítám a zavírají mě tedy do mé prázdné cely. Prostě sexuální labužníci. Z okna ještě vidím, jak fiktivní Hugo,za nadšeného povzbuzování přihlížejících policistů brutálně znásilňuje jakéhosi kačera. Doufám jen, že to není strýček Skrblík.</w:t>
      </w:r>
    </w:p>
    <w:p>
      <w:pPr>
        <w:pStyle w:val="Normal"/>
        <w:rPr/>
      </w:pPr>
      <w:r>
        <w:rPr>
          <w:b w:val="false"/>
          <w:sz w:val="20"/>
        </w:rPr>
        <w:tab/>
        <w:t xml:space="preserve">Zhruba za další dvě hoďky přicházejí další dva uniformovaní muži. Ty už jsou úplně v pohodě. Opět sepisujeme protokol, ale tentokrát už mi říkají, co v něm je. Prostě jsem ztratil své kamarády a své peníze. O tom, že mě někdo nutil šukat zvířátka, nebo že mě někdo okradl a zmlátil ani zmínka. Prostě si nebudeme přidělávat starosti. A za tuhle službičku budu moci odjet autobusem zadarmiko do Moskvy. Asi jsem měkkej, ale bez větších protestů podepisuju. Policajti jsou rádi a hned mě zvou na jídlo. Chléb s kefírem, kterého jsem musel vypít celej litr, z čehož jsem se bezmála pozvratkal. Pak mě vodí po stanici a chodí se na mě koukat noví a noví fízlové. Naprostá většina z nich jsou pohodáři, co nás v sedmdesátých letech okupovali. Jenže ani oni sami nevědí proč, že to u nás vlastně byli. Sice to nejsou žádní inženýři, ale kromě jejich šéfa a těch prvních dvou pitomců, jsou docela dobrý. S několika z nich jsem vyměnil adresy, dostal od nich jídlo na cestu a za chvíli už sedím v autobuse na Moskvu. Řidiči i lidi v autobuse už jsou zase všichni pohodáři (i když polovina z nich připomíná svojí vizáží spíž vrahy). Se všema kecám a je mi zase dobře. Řidič v sedm nastartoval a už v půl deváté vyrážíme pryč. Kolem jedenácté opouštím Dagestán a také svého nenápadného strážce, který mě doprovázel až sem. Jeden velký den mého života se pomalu blíží ke konci… </w:t>
      </w:r>
    </w:p>
    <w:p>
      <w:pPr>
        <w:pStyle w:val="Normal"/>
        <w:rPr>
          <w:b w:val="false"/>
          <w:b w:val="false"/>
          <w:sz w:val="20"/>
        </w:rPr>
      </w:pPr>
      <w:r>
        <w:rPr>
          <w:b w:val="false"/>
          <w:sz w:val="20"/>
        </w:rPr>
      </w:r>
    </w:p>
    <w:p>
      <w:pPr>
        <w:pStyle w:val="Normal"/>
        <w:rPr>
          <w:b w:val="false"/>
          <w:b w:val="false"/>
          <w:sz w:val="20"/>
        </w:rPr>
      </w:pPr>
      <w:r>
        <w:rPr>
          <w:b w:val="false"/>
          <w:sz w:val="20"/>
        </w:rPr>
        <w:t>DEN SEDMNÁCTÝ           21.7.</w:t>
      </w:r>
    </w:p>
    <w:p>
      <w:pPr>
        <w:pStyle w:val="Normal"/>
        <w:rPr/>
      </w:pPr>
      <w:r>
        <w:rPr>
          <w:b w:val="false"/>
          <w:sz w:val="20"/>
        </w:rPr>
        <w:tab/>
        <w:t xml:space="preserve">Až dnešní den mi konečně došlo, že KOZIK JE DYLIŇÁK. Ale zpět do autobusu, kde jsem se až tak dobře nevyspal, lébrž stav ruských silnic není zrovna moc košer, a tak jsem naklepanej jak řízek.  Autobus je sice předělaný na jakás takás lehátka, ale já jako černý pasažér ležím dole v takzvaném dobytčáku mezi báglama kuframa a nějakou přičmoudlou rodinou. Hlavu mám zapasovanou mezi hlavami nějakých babek a nohama se okopáváme s nějakým dědkem z vedlejšího rádoby kupé. Dagestánci sami tomu říkají dělnická třída, já tomu říkám zavazadlový prostor. Ale furt je to ještě dobrý, prté Fiktivní Hugo jede přivázaný za autobusem na tříkolce. Už se prostě nevešel. Není co dělat, a tak pořád ležím. Pak zastavujeme v кафе Махачкала (kafé Machačkala) na oběd. Hned mě zve jeden z řidičů na oběd, ale než pro něj stačí dojít, už mě táhnou jiní dva do restaurace na oběd na pelmeně. Zase jim všem vyprávím, jak jsem dostal tečku s dvojtečkou, pak středník a vše bylo zakončeno ukázkovým vykřičníkem s uvozovkami nahoře a že nemám ani vindru atd. Lidi jsou tu neskutečně hodní. V Čechách by hned každej remcal: „Jak to, že tahle špína jede zadarmo a já musím platit, je špinavej, a smrdí, a vůbec je divnej asi je to vrah!“ ale tady se to tak nebere. Když místní vidí, že jsi v rejži, tak ti prostě pomůžou a neptají se, co z toho budou sami mít. Jednou my tobě, po druhé ty nám. Doufám, že si to budu pamatovat. Dokonce mi jeden z řidičů nutí stovku. Dlouho odmítám a vzpírám se. Pak přichází ještě jeden s další stovkou a rvou to do mě horem dolem. Že prý v Moskvě si bez rublu ani neškrtnu. To mají bohužel pravdu. Nakonec si tedy beru peníze a adresy s tím, že jim to za rok vrátím. Zdá se, že z toho mají upřímnou radost. Možná to bude znít jako klišé, ale bez peněz se opravdu cestuje nejlíp. Je to šíleně svobodný a až neuvěřitelně pohodový. Člověk nejde do obchodu a nevybírá půl hodiny, jestli si koupí jablečnou nebo hruškovou limošku, prostě si zajde k někomu pro vodu. Neřeší, jestli bude jíst teď nebo až za chvíli, jíst bude prostě až bude mít co. Nepočítáš peníze, neplánuješ kolik kde smíš utratit, nemáš strach, že tě okradou. Nevíš,co bude zítra, za týden. Jsi prostě v neuvěřitelný pohodě, vracíš se do časů, kdy peníze a majetek neznamenali nic. Teď jsi nejbohatší člověk. Jak by řekl Míla Nevrlý: „Krásná a opojná hra, bratříčku!“ Myslím, že každý by si to měl vyzkoušet. </w:t>
      </w:r>
    </w:p>
    <w:p>
      <w:pPr>
        <w:pStyle w:val="Normal"/>
        <w:rPr>
          <w:b w:val="false"/>
          <w:b w:val="false"/>
          <w:sz w:val="20"/>
        </w:rPr>
      </w:pPr>
      <w:r>
        <w:rPr>
          <w:b w:val="false"/>
          <w:sz w:val="20"/>
        </w:rPr>
      </w:r>
    </w:p>
    <w:p>
      <w:pPr>
        <w:pStyle w:val="Normal"/>
        <w:rPr>
          <w:b w:val="false"/>
          <w:b w:val="false"/>
          <w:sz w:val="20"/>
        </w:rPr>
      </w:pPr>
      <w:r>
        <w:rPr>
          <w:b w:val="false"/>
          <w:sz w:val="20"/>
        </w:rPr>
        <w:t>DEN OSMNÁCTÝ         22.7.</w:t>
      </w:r>
    </w:p>
    <w:p>
      <w:pPr>
        <w:pStyle w:val="Normal"/>
        <w:rPr/>
      </w:pPr>
      <w:r>
        <w:rPr>
          <w:b w:val="false"/>
          <w:sz w:val="20"/>
        </w:rPr>
        <w:tab/>
        <w:t>Kdyby tu byl KOZIK, tak bych mu musel do očí říct, že je to ŠULIN, a CIPÍSEK zas ČUŇÁK . Ale zpět do autobusu, kde jsem se probudil kolem šesté hodiny ranní, prté autobus už zastavil, lébrž jsme v Moskvě. Chci se ještě rozloučit a poděkovat řidiči a druhému dárci, ale nějak je nemůžu najít. Loučím se tedy alespoň s ostatními a mastím na Рижский вокзал (rižské nádraží). Zde jsem si koupil lístek na električku a šel se podívat do универсама (obch. dům). Nakonec jsem si po dlouhém vybírání koupil mýdlo za čtyři frfně. Pak odjíždím do Šachovskej, odkud jede další vlak až za pět hodin, a tak si odcházím za město zdřímnout do lesa. Po chvíli se vracím, koukám na autobusové nádraží a večeřím s místním kotětem a psem salám a chleba ještě od policajtů z Machačkali. Pak jdu na vlakový, kde si mě hned všimla nějaká babča. Něco do mě tlačí, ale dost špatně jí rozumím. Nakonec jí musím vše vyprávět. Asi jsem dobrý vypravěč, lébrž babče z toho úplně tečou slzy po tváři( bodejť ne když jsem si ještě pár věcí přimyslel). Další babča, co přišla a slyšela mé vyprávění mi hned dává chleba a salám. Ta první mě pak vede do vlaku a se slovy: „Ђилета не нужно!“ odchází za děžurnou(průvodčí). Té se to sice nelíbilo, ale babča jí to nějak vysvětlila, a tak jedu načerno až do Rževa. Tam mě hned zabásla policie, ale po shlédnutí mého pasu mě posílají do haly, prý tam mám krajana. Nějakej pohodář, co jede do Moskvy a pak do Murmansku a pak ještě kamsi lodí. Chvíli kecáme a on mi pak nabízí peníze, což odmítám. Od babči jsem ještě dostal adresu, abych si k ní zajel odpočinout. Je to totiž při cestě a ona už dneska jede rychlikem, takže mě nemůže doprovázet. A ještě jako bonus jsem dostal adresu jejích známých, kdybych něco potřeboval. Pak se odcházím vyspat za město na pole, lébrž tu nikde není nic, co by alespoň vzdáleně připomínalo les. Spát se tu zrovna moc nedá, lébrž je tu hodně komárů. Nakonec to vyřešil obal ze spacáku na hlavě. Fiktivní Hugo nešťastně rozlehl sršní hnízdo a teď kamsi utíká. Fakt smolař, je mi ho líto. Takže dobrou noc, strýčku Fido, dobrou noc, parchanti uřvaný…</w:t>
      </w:r>
      <w:r>
        <w:br w:type="page"/>
      </w:r>
    </w:p>
    <w:p>
      <w:pPr>
        <w:pStyle w:val="Normal"/>
        <w:rPr>
          <w:b w:val="false"/>
          <w:b w:val="false"/>
          <w:sz w:val="20"/>
        </w:rPr>
      </w:pPr>
      <w:r>
        <w:rPr>
          <w:b w:val="false"/>
          <w:sz w:val="20"/>
        </w:rPr>
      </w:r>
    </w:p>
    <w:p>
      <w:pPr>
        <w:pStyle w:val="Normal"/>
        <w:rPr>
          <w:b w:val="false"/>
          <w:b w:val="false"/>
          <w:sz w:val="20"/>
        </w:rPr>
      </w:pPr>
      <w:r>
        <w:rPr>
          <w:b w:val="false"/>
          <w:sz w:val="20"/>
        </w:rPr>
        <w:t>DEN DEVATENÁCTÝ            23.7.</w:t>
      </w:r>
    </w:p>
    <w:p>
      <w:pPr>
        <w:pStyle w:val="Normal"/>
        <w:rPr/>
      </w:pPr>
      <w:r>
        <w:rPr>
          <w:b w:val="false"/>
          <w:sz w:val="20"/>
        </w:rPr>
        <w:tab/>
        <w:t>KOZIK JE SKVRNA OD HOVNA a CIPÍSEK SKVRNA OD SPERMATU. Ale zpět na louku. Nejenže jsem se celý zapařil, ale ještě jsem se skoro udusil, lébrž obal od spacáku je očividně neprodyšný, a pak ještě návdavkem začalo pršet. Ale ještě je tma, a tak jsem to zaspal. Ráno vstávám a odcházím za město na stop. Ale po dvouhodinovém pochodu městem dle azimutu, mě nějaká paní posílá úplně na druhou stranu města a ještě mi nutí čtyři rubliky na maršrutku. Odmítám a jdu pěšky. Pak jsem si za čtyři frfně koupil tužku a odcházím zpět na nádraží. Na stop kašlu, je třeba dopsat denník a navíc by mi stejně nikdo nezastavil. Ještě mě jednou stihla zabásnout policie. Chtějí maršrut, ale když nemám, tak nemám a dál už neobtěžují. Píšu tedy denník, prté mi teď chybí čtyři dny, takže mi to jaksi hapruje. Jo, abych řekl pravdu, poněkud mi chybí Lavorův bujarý smích, Lavorovic: „Принес, пожалуйста, гребень (priněs pažálsta grebeň)“, Jitkovo: „Ale proč?!?“, Drozdovo: „To je snaď hovno?!“ a Kozikovo: „Běž si třeba do prdele!“ Co teď asi dělají, jestlipak také myslí na ztraceného ňoumu Láďu?</w:t>
      </w:r>
    </w:p>
    <w:p>
      <w:pPr>
        <w:pStyle w:val="Normal"/>
        <w:rPr/>
      </w:pPr>
      <w:r>
        <w:rPr>
          <w:b w:val="false"/>
          <w:sz w:val="20"/>
        </w:rPr>
        <w:tab/>
        <w:t>Teď jedu asi osm hodin električkou a vychutnávám si tu neuvěřitelnou pohodu, neuvěřitelný vesničky a neuvěřitelný lidičky v nich a je mi prostě dobře. Kolem půlnoci přijíždím do Novosokolniků, a tak se odcházím za město trochu prospat. Zase je tu plná prdel komárů. Ale brzo odlétají, lébrž začíná kropit. No, spaní nic moc, ale každá voda nakonec steče dolů a Stázina se dostane Kubovi za ženu. Kurva, ale tahle voda mi teče do spacáku!!!</w:t>
      </w:r>
    </w:p>
    <w:p>
      <w:pPr>
        <w:pStyle w:val="Normal"/>
        <w:rPr>
          <w:b w:val="false"/>
          <w:b w:val="false"/>
          <w:sz w:val="20"/>
        </w:rPr>
      </w:pPr>
      <w:r>
        <w:rPr>
          <w:b w:val="false"/>
          <w:sz w:val="20"/>
        </w:rPr>
      </w:r>
    </w:p>
    <w:p>
      <w:pPr>
        <w:pStyle w:val="Normal"/>
        <w:rPr>
          <w:b w:val="false"/>
          <w:b w:val="false"/>
          <w:sz w:val="20"/>
        </w:rPr>
      </w:pPr>
      <w:r>
        <w:rPr>
          <w:b w:val="false"/>
          <w:sz w:val="20"/>
        </w:rPr>
        <w:t>DEN DVACÁTÝ     24.7.</w:t>
      </w:r>
    </w:p>
    <w:p>
      <w:pPr>
        <w:pStyle w:val="Normal"/>
        <w:rPr/>
      </w:pPr>
      <w:r>
        <w:rPr>
          <w:b w:val="false"/>
          <w:sz w:val="20"/>
        </w:rPr>
        <w:tab/>
        <w:t>Budím se s tím, že KOZIK JE DOCELA OBYČEJNEJ TUCTOVEJ BLBEČEK, JAKEJCH BĚHÁ PO SVĚTĚ STOVKY! Ale zpět na louku. Do ucha mi nervózně bučí kráva, prté jí ležím na snídani a ze shora mi do spacáku čumí jakási babča. Kráva se zjevně rozhodla mi sežrat hlavu a už mě olizuje, a tak radši vstávám a balím. Babča na mě furt civí jak játro, očividně má zásek. Nechápe, nerozumí. Odcházím na nádraží, kde si kupuji lístek do Pustošky, kam jedu asi hodinu, a další dvě pokračuji vlakem načerno až do Seběže. Ve vlaku jsem potkal tu stejnou babču jako předevčírem. Hned mi zjednala volné místo, lébrž jsem teď invalida. V Seběži si, za poslední rubliky od hodných Dagestánců, kupuji pirožek, lébrž jsem celý den nic nejedl, a odcházím směr hranice. Ještě na nádraží mě ale stihla zabásnout policie. Shodou nešťastných okolností je to ten samej týpek, co mě tu prudil i vloni. Opět na mě řve. Jedna registrace mu zjevně nestačí. Chce maršrut nebo peníze. Zvolil jsem druhou možnost. Vyndávám svoji provizorní peněženku, vyrobenou z pouzdra na nůž a za dychtivého pohledu policisty vyndávám svých posledních pět kopějek (=5 haléřů), které mu s nevinným úsměvem předávám. To ho vytočilo do poměrně vysokých obrátek, zbrunátněl v obličeji a stejně jako vloni mě počastoval několika nehoráznými nadávkami typu Maschadova a Dudajeva. Zjevně nezná jiných nadávek, a tak ho pěkně po česku posílám rovnou do prdele. Taky mě posílá pryč, a tak jdu. Asi dva kilometry za městem jsem zastavil bezvadného Lotyše Andrejse, co mě vezme až do nějakého zapadákova. Na hranicích čeká kupodivu jen asi deset kamiónů, žádnej Čech ani Slovák. Celnice je celkem v pohodě, a tak bude snad vše bez problémů. Ó, ne, nebude! Právě vypli proud. Takže čekáme asi půl hodiny. Pak se celnice ptá odkud jedu, ale po vyřčení Machačkali svraští obočí a kamsi volá, jestli nejsem terorista. Další půlhodina. Nikam se nedovolala, a tak mě milosrdně pouští. Jedeme k Andrejsovi na večeři, což je docela fajn, prté mám opravdu hlad. Podává se pečené kuře s pečenými brambory a salátem a jeho žena je ještě navíc docela štramanda, to pak chutná dvakrát! Taky jsem se spatřil v zrcadle a docela jsem se zhrozil. Musil jsem si dát nový pseudonym-Laco Hrozný.  Vypadám opravdu zle. Ale asi jsem jim musel imponovat, lébrž se Andrejs se ženou rozhodli, že mě odvezou až do Daugavpilsu, kde při té příležitosti udělají nákup. Andrejs jede pořád 140, až na železničním přejezdu zpomaluje na 130. Ozvala se dutá rána a jeho tříletému synkovi to vyrazilo dech, či co. Andrejs se očividně lekl a šlape na brzdu tak silně, že se synek udeřil hlavou o přední sedadlo a tím mu dech opět naskočil, a telí. Andrejs se jde ještě podívat, jestli je vše v pořádku, a manželka mu pěkně spílá. A tak poučen touto příhodou již Andrejs přejíždí další přejezd pouze 110.</w:t>
      </w:r>
    </w:p>
    <w:p>
      <w:pPr>
        <w:pStyle w:val="Normal"/>
        <w:rPr/>
      </w:pPr>
      <w:r>
        <w:rPr>
          <w:b w:val="false"/>
          <w:sz w:val="20"/>
        </w:rPr>
        <w:tab/>
        <w:t>V Daugavpilsu si ještě někam odběhli. Tady jsou lidi opravdu neuvěřitelný! Oni mě tu nechali se svým tříletým synkem a ještě s klíčkama v zapalování. Není co dělat, a tak hrajeme se synkem popelníkovou válku. Hra spočívá v tom, kdo víc práskne popelníkem na dveřích auta. Musím sportovně uznat, že mě synek pěkně podrtil, lébrž už ve třetím kole popelník demontoval a hodil na spolujezdcovo sedadlo. Z vítězství má patřičnou radost a směje se až mu po puse tečou slinty. Já jsem také neudržel kamennou tvář a smíchy chčiju volej do bot. Prostě upřímná radost- nejde jinak. Teď rozebírá sandálu a docela se mu to daří, sundal ji a hodil k popelníku. Vyndávám tužku a kreslím mu na památku zajíčka ze zadu.</w:t>
      </w:r>
    </w:p>
    <w:p>
      <w:pPr>
        <w:pStyle w:val="Normal"/>
        <w:jc w:val="center"/>
        <w:rPr>
          <w:b w:val="false"/>
          <w:b w:val="false"/>
          <w:sz w:val="20"/>
        </w:rPr>
      </w:pPr>
      <w:r>
        <w:rPr>
          <w:b w:val="false"/>
          <w:sz w:val="20"/>
        </w:rPr>
        <w:t>Zajíček ze zadu měl docela úspěch, a tak jsem mu nakreslil ještě krávu ze zadu.</w:t>
      </w:r>
    </w:p>
    <w:p>
      <w:pPr>
        <w:pStyle w:val="Normal"/>
        <w:jc w:val="center"/>
        <w:rPr>
          <w:b w:val="false"/>
          <w:b w:val="false"/>
          <w:sz w:val="20"/>
        </w:rPr>
      </w:pPr>
      <w:r>
        <w:rPr>
          <w:b w:val="false"/>
          <w:sz w:val="20"/>
        </w:rPr>
        <w:t>Chtěl jsem přidat i morbida ze zadu, ale pak jsem si řekl, že by to bylo nevýchovné.</w:t>
      </w:r>
    </w:p>
    <w:p>
      <w:pPr>
        <w:pStyle w:val="Normal"/>
        <w:jc w:val="center"/>
        <w:rPr>
          <w:b w:val="false"/>
          <w:b w:val="false"/>
          <w:sz w:val="20"/>
        </w:rPr>
      </w:pPr>
      <w:r>
        <w:rPr>
          <w:b w:val="false"/>
          <w:sz w:val="20"/>
        </w:rPr>
      </w:r>
    </w:p>
    <w:p>
      <w:pPr>
        <w:pStyle w:val="Normal"/>
        <w:jc w:val="center"/>
        <w:rPr>
          <w:b w:val="false"/>
          <w:b w:val="false"/>
          <w:sz w:val="20"/>
          <w:lang w:val="en-US" w:eastAsia="en-US"/>
        </w:rPr>
      </w:pPr>
      <w:r>
        <w:rPr>
          <w:b w:val="false"/>
          <w:sz w:val="20"/>
          <w:lang w:val="en-US" w:eastAsia="en-US"/>
        </w:rPr>
        <w:drawing>
          <wp:anchor behindDoc="0" distT="0" distB="0" distL="114935" distR="114935" simplePos="0" locked="0" layoutInCell="0" allowOverlap="1" relativeHeight="18">
            <wp:simplePos x="0" y="0"/>
            <wp:positionH relativeFrom="column">
              <wp:posOffset>2291715</wp:posOffset>
            </wp:positionH>
            <wp:positionV relativeFrom="paragraph">
              <wp:posOffset>342900</wp:posOffset>
            </wp:positionV>
            <wp:extent cx="2324100" cy="3009265"/>
            <wp:effectExtent l="0" t="0" r="0" b="0"/>
            <wp:wrapTopAndBottom/>
            <wp:docPr id="8" name="morbid%20ze%20za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rbid%20ze%20zadu" descr=""/>
                    <pic:cNvPicPr>
                      <a:picLocks noChangeAspect="1" noChangeArrowheads="1"/>
                    </pic:cNvPicPr>
                  </pic:nvPicPr>
                  <pic:blipFill>
                    <a:blip r:embed="rId9"/>
                    <a:srcRect l="-15" t="-12" r="-15" b="-12"/>
                    <a:stretch>
                      <a:fillRect/>
                    </a:stretch>
                  </pic:blipFill>
                  <pic:spPr bwMode="auto">
                    <a:xfrm>
                      <a:off x="0" y="0"/>
                      <a:ext cx="2324100" cy="3009265"/>
                    </a:xfrm>
                    <a:prstGeom prst="rect">
                      <a:avLst/>
                    </a:prstGeom>
                  </pic:spPr>
                </pic:pic>
              </a:graphicData>
            </a:graphic>
          </wp:anchor>
        </w:drawing>
      </w:r>
    </w:p>
    <w:p>
      <w:pPr>
        <w:pStyle w:val="Normal"/>
        <w:jc w:val="center"/>
        <w:rPr>
          <w:b w:val="false"/>
          <w:b w:val="false"/>
          <w:sz w:val="20"/>
          <w:lang w:val="en-US" w:eastAsia="en-US"/>
        </w:rPr>
      </w:pPr>
      <w:r>
        <w:rPr>
          <w:b w:val="false"/>
          <w:sz w:val="20"/>
          <w:lang w:val="en-US" w:eastAsia="en-US"/>
        </w:rPr>
        <w:drawing>
          <wp:anchor behindDoc="0" distT="0" distB="0" distL="114935" distR="114935" simplePos="0" locked="0" layoutInCell="0" allowOverlap="1" relativeHeight="19">
            <wp:simplePos x="0" y="0"/>
            <wp:positionH relativeFrom="column">
              <wp:posOffset>-85725</wp:posOffset>
            </wp:positionH>
            <wp:positionV relativeFrom="paragraph">
              <wp:posOffset>196850</wp:posOffset>
            </wp:positionV>
            <wp:extent cx="2324100" cy="3009265"/>
            <wp:effectExtent l="0" t="0" r="0" b="0"/>
            <wp:wrapTopAndBottom/>
            <wp:docPr id="9" name="kráva%20ze%20za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ráva%20ze%20zadu" descr=""/>
                    <pic:cNvPicPr>
                      <a:picLocks noChangeAspect="1" noChangeArrowheads="1"/>
                    </pic:cNvPicPr>
                  </pic:nvPicPr>
                  <pic:blipFill>
                    <a:blip r:embed="rId10"/>
                    <a:srcRect l="-15" t="-12" r="-15" b="-12"/>
                    <a:stretch>
                      <a:fillRect/>
                    </a:stretch>
                  </pic:blipFill>
                  <pic:spPr bwMode="auto">
                    <a:xfrm>
                      <a:off x="0" y="0"/>
                      <a:ext cx="2324100" cy="300926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486275</wp:posOffset>
            </wp:positionH>
            <wp:positionV relativeFrom="paragraph">
              <wp:posOffset>196850</wp:posOffset>
            </wp:positionV>
            <wp:extent cx="2324100" cy="3009265"/>
            <wp:effectExtent l="0" t="0" r="0" b="0"/>
            <wp:wrapTopAndBottom/>
            <wp:docPr id="10" name="zajíček%20ze%20za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ajíček%20ze%20zadu" descr=""/>
                    <pic:cNvPicPr>
                      <a:picLocks noChangeAspect="1" noChangeArrowheads="1"/>
                    </pic:cNvPicPr>
                  </pic:nvPicPr>
                  <pic:blipFill>
                    <a:blip r:embed="rId11"/>
                    <a:srcRect l="-15" t="-12" r="-15" b="-12"/>
                    <a:stretch>
                      <a:fillRect/>
                    </a:stretch>
                  </pic:blipFill>
                  <pic:spPr bwMode="auto">
                    <a:xfrm>
                      <a:off x="0" y="0"/>
                      <a:ext cx="2324100" cy="3009265"/>
                    </a:xfrm>
                    <a:prstGeom prst="rect">
                      <a:avLst/>
                    </a:prstGeom>
                  </pic:spPr>
                </pic:pic>
              </a:graphicData>
            </a:graphic>
          </wp:anchor>
        </w:drawing>
      </w:r>
    </w:p>
    <w:p>
      <w:pPr>
        <w:pStyle w:val="Normal"/>
        <w:jc w:val="center"/>
        <w:rPr>
          <w:b w:val="false"/>
          <w:b w:val="false"/>
          <w:sz w:val="20"/>
        </w:rPr>
      </w:pPr>
      <w:r>
        <w:rPr>
          <w:b w:val="false"/>
          <w:sz w:val="20"/>
        </w:rPr>
      </w:r>
    </w:p>
    <w:p>
      <w:pPr>
        <w:pStyle w:val="Normal"/>
        <w:rPr>
          <w:b w:val="false"/>
          <w:b w:val="false"/>
          <w:sz w:val="20"/>
        </w:rPr>
      </w:pPr>
      <w:r>
        <w:rPr>
          <w:b w:val="false"/>
          <w:sz w:val="20"/>
        </w:rPr>
      </w:r>
    </w:p>
    <w:p>
      <w:pPr>
        <w:pStyle w:val="Normal"/>
        <w:rPr/>
      </w:pPr>
      <w:r>
        <w:rPr>
          <w:b w:val="false"/>
          <w:sz w:val="20"/>
        </w:rPr>
        <w:t>Synkovi to ale stačí a křepčí a skáká radostí, až mu jeden slint vyslint až na hlavičku. Pak bere popelník a začíná druhé kolo popelníkové války. On teď ale tříská popelníkem přímo do okna. Teď se dostávám do svého živlu a smíchy úplně roním slzičky. Ani mi nevadí, že synek mydlí hlavičkou tak, až mi jeden jeho slint přislint do oka. Autem se rozléhá bujarý chechot, a když přichází Andrejs se ženou, tak asi nevěří. Odváží mě na autobusák a posadil mě do jakéhosi pofidérního autobusu, co jede do hraničního městečka. Tam stejně čekám na klasický autobus do Zarasai, kde velice dlouho nakupuji, abych se vešel do sedmi litů a strava byla co nejhodnotnější. Vzpomínám přitom na Kozika, jak jsme tu vloni přesně takhle nakupovali, zkoumali ceny a porovnávali váhy. Dnes jsem na tom bohužel sám. Nakonec jsem si koupil chléb, džemas, čokoládu a sirky. Všechno samozřejmě úplně nejlevnější(Taupas-výhodný nákup). Poté odcházím asi pět kilometrů za město a už ani nestopuji, prté si tenhle stát musím prostě vychutnat. Fakt se mi tu líbí, a tak si to alespoň dnes užiju. Krásné malované domečky, některé zachovalé, jiné zase starší, ale všechny s rumpálovými studnami, ze kterých je voda čistá,krásná a chladivá, zarostlé lesy plné komárů, jezírka, farmičky… takovou pohodou nemůžu jen tak projet. Lehám si tedy do lesa poblíž nějaké farmy a poprvé rozdělávám oheň. Bohužel nemůžu vařit, lébrž nemám vodu. Ze stejného důvodu mám i žízeň, ale každá voda nakonec steče dolů a Stázina se dostane Kubovi za ženu…</w:t>
      </w:r>
    </w:p>
    <w:p>
      <w:pPr>
        <w:pStyle w:val="Normal"/>
        <w:rPr>
          <w:b w:val="false"/>
          <w:b w:val="false"/>
          <w:sz w:val="20"/>
        </w:rPr>
      </w:pPr>
      <w:r>
        <w:rPr>
          <w:b w:val="false"/>
          <w:sz w:val="20"/>
        </w:rPr>
      </w:r>
    </w:p>
    <w:p>
      <w:pPr>
        <w:pStyle w:val="Normal"/>
        <w:rPr>
          <w:b w:val="false"/>
          <w:b w:val="false"/>
          <w:sz w:val="20"/>
        </w:rPr>
      </w:pPr>
      <w:r>
        <w:rPr>
          <w:b w:val="false"/>
          <w:sz w:val="20"/>
        </w:rPr>
        <w:t>DEN JEDENADVACÁTÝ        26.7.</w:t>
      </w:r>
    </w:p>
    <w:p>
      <w:pPr>
        <w:pStyle w:val="Normal"/>
        <w:rPr>
          <w:b w:val="false"/>
          <w:b w:val="false"/>
          <w:sz w:val="20"/>
        </w:rPr>
      </w:pPr>
      <w:r>
        <w:rPr>
          <w:b w:val="false"/>
          <w:sz w:val="20"/>
        </w:rPr>
        <w:tab/>
        <w:t xml:space="preserve">Dle všech dostupných informací jsem si v hlavě utříbil toto:KOZIK JE NEHORÁZNÝ PYTEL! Ale zpět do reálu, kde se budím za bujarého bzukotu místních komárů, kteří se nápadně podobají našim komárům, hlavně co se obtěžování a bzukotu týče, a to poměrně brzo. Chvíli s nimi válčím, ale prté je jich mnohem víc, tak rezignuji a vstávám. Dojídám džemas a zapíjím ho zbytkem tvrdého chleba a přitom si hvízdám:  žízeň ajajajajaj, žízeň ajajajajaj… </w:t>
      </w:r>
    </w:p>
    <w:p>
      <w:pPr>
        <w:pStyle w:val="Normal"/>
        <w:rPr/>
      </w:pPr>
      <w:r>
        <w:rPr>
          <w:b w:val="false"/>
          <w:sz w:val="20"/>
        </w:rPr>
        <w:tab/>
        <w:t>Pak odcházím na stop. Jde to pomalu a ztuha. No, ani se moc nedivím, s tou mojí parádou na oku to není zrovna moc košer. Za tři hoďky jedu s mladýma typama asi 10 km. Kupuji si tam vodu a poslední lit v rámci exhibice bohorovně ztrácím. Takže nemám zase ani zbla. Začíná kropit, což je vcelku hukot. Nemám co dělat, a tak si broukám svoje mokré blues:</w:t>
      </w:r>
    </w:p>
    <w:p>
      <w:pPr>
        <w:pStyle w:val="Normal"/>
        <w:ind w:firstLine="708"/>
        <w:rPr>
          <w:b w:val="false"/>
          <w:b w:val="false"/>
          <w:sz w:val="20"/>
        </w:rPr>
      </w:pPr>
      <w:r>
        <w:rPr>
          <w:b w:val="false"/>
          <w:sz w:val="20"/>
        </w:rPr>
        <w:t>Kropí a kropí a kropí</w:t>
      </w:r>
    </w:p>
    <w:p>
      <w:pPr>
        <w:pStyle w:val="Normal"/>
        <w:rPr>
          <w:b w:val="false"/>
          <w:b w:val="false"/>
          <w:sz w:val="20"/>
        </w:rPr>
      </w:pPr>
      <w:r>
        <w:rPr>
          <w:b w:val="false"/>
          <w:sz w:val="20"/>
        </w:rPr>
        <w:tab/>
        <w:t>Počasí si ze mě prdel</w:t>
      </w:r>
    </w:p>
    <w:p>
      <w:pPr>
        <w:pStyle w:val="Normal"/>
        <w:rPr>
          <w:b w:val="false"/>
          <w:b w:val="false"/>
          <w:sz w:val="20"/>
        </w:rPr>
      </w:pPr>
      <w:r>
        <w:rPr>
          <w:b w:val="false"/>
          <w:sz w:val="20"/>
        </w:rPr>
        <w:tab/>
        <w:t>Tropí a tropí a tropí</w:t>
      </w:r>
    </w:p>
    <w:p>
      <w:pPr>
        <w:pStyle w:val="Normal"/>
        <w:rPr>
          <w:b w:val="false"/>
          <w:b w:val="false"/>
          <w:sz w:val="20"/>
        </w:rPr>
      </w:pPr>
      <w:r>
        <w:rPr>
          <w:b w:val="false"/>
          <w:sz w:val="20"/>
        </w:rPr>
        <w:tab/>
        <w:t>A kapky deště mě</w:t>
      </w:r>
    </w:p>
    <w:p>
      <w:pPr>
        <w:pStyle w:val="Normal"/>
        <w:rPr>
          <w:b w:val="false"/>
          <w:b w:val="false"/>
          <w:sz w:val="20"/>
        </w:rPr>
      </w:pPr>
      <w:r>
        <w:rPr>
          <w:b w:val="false"/>
          <w:sz w:val="20"/>
        </w:rPr>
        <w:tab/>
        <w:t>Zkropí a zkropí a zkropí</w:t>
      </w:r>
    </w:p>
    <w:p>
      <w:pPr>
        <w:pStyle w:val="Normal"/>
        <w:rPr>
          <w:b w:val="false"/>
          <w:b w:val="false"/>
          <w:sz w:val="20"/>
        </w:rPr>
      </w:pPr>
      <w:r>
        <w:rPr>
          <w:b w:val="false"/>
          <w:sz w:val="20"/>
        </w:rPr>
        <w:tab/>
        <w:t>A já sám zlostí</w:t>
      </w:r>
    </w:p>
    <w:p>
      <w:pPr>
        <w:pStyle w:val="Normal"/>
        <w:rPr>
          <w:b w:val="false"/>
          <w:b w:val="false"/>
          <w:sz w:val="20"/>
        </w:rPr>
      </w:pPr>
      <w:r>
        <w:rPr>
          <w:b w:val="false"/>
          <w:sz w:val="20"/>
        </w:rPr>
        <w:tab/>
        <w:t>Chroptím a chroptím a chroptím</w:t>
      </w:r>
    </w:p>
    <w:p>
      <w:pPr>
        <w:pStyle w:val="Normal"/>
        <w:rPr>
          <w:b w:val="false"/>
          <w:b w:val="false"/>
          <w:sz w:val="20"/>
        </w:rPr>
      </w:pPr>
      <w:r>
        <w:rPr>
          <w:b w:val="false"/>
          <w:sz w:val="20"/>
        </w:rPr>
        <w:tab/>
        <w:t>No to už nejsou kapky ale</w:t>
      </w:r>
    </w:p>
    <w:p>
      <w:pPr>
        <w:pStyle w:val="Normal"/>
        <w:rPr>
          <w:b w:val="false"/>
          <w:b w:val="false"/>
          <w:sz w:val="20"/>
        </w:rPr>
      </w:pPr>
      <w:r>
        <w:rPr>
          <w:b w:val="false"/>
          <w:sz w:val="20"/>
        </w:rPr>
        <w:tab/>
        <w:t>Kroupy a kroupy a kroupy</w:t>
      </w:r>
    </w:p>
    <w:p>
      <w:pPr>
        <w:pStyle w:val="Normal"/>
        <w:rPr>
          <w:b w:val="false"/>
          <w:b w:val="false"/>
          <w:sz w:val="20"/>
        </w:rPr>
      </w:pPr>
      <w:r>
        <w:rPr>
          <w:b w:val="false"/>
          <w:sz w:val="20"/>
        </w:rPr>
        <w:tab/>
        <w:t xml:space="preserve">Tak teď už zlostí přímo </w:t>
      </w:r>
    </w:p>
    <w:p>
      <w:pPr>
        <w:pStyle w:val="Normal"/>
        <w:rPr>
          <w:b w:val="false"/>
          <w:b w:val="false"/>
          <w:sz w:val="20"/>
        </w:rPr>
      </w:pPr>
      <w:r>
        <w:rPr>
          <w:b w:val="false"/>
          <w:sz w:val="20"/>
        </w:rPr>
        <w:tab/>
        <w:t>Soptím a soptím a soptím</w:t>
      </w:r>
    </w:p>
    <w:p>
      <w:pPr>
        <w:pStyle w:val="Normal"/>
        <w:rPr>
          <w:b w:val="false"/>
          <w:b w:val="false"/>
          <w:sz w:val="20"/>
        </w:rPr>
      </w:pPr>
      <w:r>
        <w:rPr>
          <w:b w:val="false"/>
          <w:sz w:val="20"/>
        </w:rPr>
        <w:tab/>
        <w:t>Na na na na na</w:t>
      </w:r>
    </w:p>
    <w:p>
      <w:pPr>
        <w:pStyle w:val="Normal"/>
        <w:rPr>
          <w:b w:val="false"/>
          <w:b w:val="false"/>
          <w:sz w:val="20"/>
        </w:rPr>
      </w:pPr>
      <w:r>
        <w:rPr>
          <w:b w:val="false"/>
          <w:sz w:val="20"/>
        </w:rPr>
        <w:t>Ale naštěstí to netrvá zas tak dlouho a vezu se s postarším pánem do 35 km vzdálené Uteny. Pěkně jsme si spolu popovídali:</w:t>
      </w:r>
    </w:p>
    <w:p>
      <w:pPr>
        <w:pStyle w:val="Normal"/>
        <w:rPr>
          <w:b w:val="false"/>
          <w:b w:val="false"/>
          <w:sz w:val="20"/>
        </w:rPr>
      </w:pPr>
      <w:r>
        <w:rPr>
          <w:b w:val="false"/>
          <w:sz w:val="20"/>
        </w:rPr>
        <w:tab/>
        <w:t>JÁ: „Utena??“</w:t>
      </w:r>
    </w:p>
    <w:p>
      <w:pPr>
        <w:pStyle w:val="Normal"/>
        <w:rPr>
          <w:b w:val="false"/>
          <w:b w:val="false"/>
          <w:sz w:val="20"/>
        </w:rPr>
      </w:pPr>
      <w:r>
        <w:rPr>
          <w:b w:val="false"/>
          <w:sz w:val="20"/>
        </w:rPr>
        <w:t xml:space="preserve">       </w:t>
      </w:r>
      <w:r>
        <w:rPr>
          <w:b w:val="false"/>
          <w:sz w:val="20"/>
        </w:rPr>
        <w:t>TATÍK: „Hmmm.“</w:t>
      </w:r>
    </w:p>
    <w:p>
      <w:pPr>
        <w:pStyle w:val="Normal"/>
        <w:rPr>
          <w:b w:val="false"/>
          <w:b w:val="false"/>
          <w:sz w:val="20"/>
        </w:rPr>
      </w:pPr>
      <w:r>
        <w:rPr>
          <w:b w:val="false"/>
          <w:sz w:val="20"/>
        </w:rPr>
        <w:t>Po 33 minutách:</w:t>
      </w:r>
    </w:p>
    <w:p>
      <w:pPr>
        <w:pStyle w:val="Normal"/>
        <w:rPr>
          <w:b w:val="false"/>
          <w:b w:val="false"/>
          <w:sz w:val="20"/>
        </w:rPr>
      </w:pPr>
      <w:r>
        <w:rPr>
          <w:b w:val="false"/>
          <w:sz w:val="20"/>
        </w:rPr>
        <w:t xml:space="preserve">       </w:t>
      </w:r>
      <w:r>
        <w:rPr>
          <w:b w:val="false"/>
          <w:sz w:val="20"/>
        </w:rPr>
        <w:t>TATÍK: „Utena!!“</w:t>
      </w:r>
    </w:p>
    <w:p>
      <w:pPr>
        <w:pStyle w:val="Normal"/>
        <w:rPr>
          <w:b w:val="false"/>
          <w:b w:val="false"/>
          <w:sz w:val="20"/>
        </w:rPr>
      </w:pPr>
      <w:r>
        <w:rPr>
          <w:b w:val="false"/>
          <w:sz w:val="20"/>
        </w:rPr>
        <w:tab/>
        <w:t>JÁ: „Hmmm.“</w:t>
      </w:r>
    </w:p>
    <w:p>
      <w:pPr>
        <w:pStyle w:val="Normal"/>
        <w:rPr/>
      </w:pPr>
      <w:r>
        <w:rPr>
          <w:b w:val="false"/>
          <w:sz w:val="20"/>
        </w:rPr>
        <w:tab/>
        <w:t>Teď musím šlapat až do další vesnice, lébrž je to tu rozkopaný a tudíž tím pádem se tu nedá zastavit. Tam už jsou dva stopaři, ale hned odjíždí. Já čekám asi dvě hoďky, ale zato se pak vezu celých 5 km do další vísky. Opět postarší tatík. Pak jedu dalších neuvěřitelných 6 kilometrů, a to prosím pěkně, vcelku! Takže si Litvu opravdu vychutnávám. Teď jsem ve vesnici, kde jsme vloni s Kozikem stopli slovenský kamióny a je podobně hodin jako vloni. Kamióny jsem sice nestopnul, ale i tak to byl, na moje poměry, opravdu dálkový šedesátikilometrový stop až do Jonavy, což nakonec vytáhlo můj denní průměr na 110 km. Jdu až do další vesnice do lesíka plného komárů a po cestě začíná zase kropit. Takže brou noc.</w:t>
        <w:tab/>
      </w:r>
    </w:p>
    <w:p>
      <w:pPr>
        <w:pStyle w:val="Normal"/>
        <w:rPr>
          <w:b w:val="false"/>
          <w:b w:val="false"/>
          <w:sz w:val="20"/>
        </w:rPr>
      </w:pPr>
      <w:r>
        <w:rPr>
          <w:b w:val="false"/>
          <w:sz w:val="20"/>
        </w:rPr>
      </w:r>
    </w:p>
    <w:p>
      <w:pPr>
        <w:pStyle w:val="Normal"/>
        <w:rPr>
          <w:b w:val="false"/>
          <w:b w:val="false"/>
          <w:sz w:val="20"/>
        </w:rPr>
      </w:pPr>
      <w:r>
        <w:rPr>
          <w:b w:val="false"/>
          <w:sz w:val="20"/>
        </w:rPr>
        <w:t>DEN DVAADVACÁTÝ    26.7.</w:t>
      </w:r>
    </w:p>
    <w:p>
      <w:pPr>
        <w:pStyle w:val="Normal"/>
        <w:rPr/>
      </w:pPr>
      <w:r>
        <w:rPr>
          <w:b w:val="false"/>
          <w:sz w:val="20"/>
        </w:rPr>
        <w:tab/>
        <w:t>Dneska se mi zdál podivný sen o tom, že děda Lebeda, vysloužilý námořník a mořský vlk, vůbec neumí plavat. Zato řezník Krkovička je pořád pěkný šizuňk! Taky v tom filmu hrál Kozik, ale jenom podřadnou roli trubky</w:t>
      </w:r>
      <w:r>
        <w:rPr>
          <w:rFonts w:eastAsia="Wingdings" w:cs="Wingdings" w:ascii="Wingdings" w:hAnsi="Wingdings"/>
          <w:b w:val="false"/>
          <w:sz w:val="20"/>
          <w:lang w:val="en-US" w:eastAsia="en-US"/>
        </w:rPr>
        <w:t></w:t>
      </w:r>
      <w:r>
        <w:rPr>
          <w:b w:val="false"/>
          <w:sz w:val="20"/>
        </w:rPr>
        <w:t>KOZIK JE TRUBKA!</w:t>
      </w:r>
    </w:p>
    <w:p>
      <w:pPr>
        <w:pStyle w:val="Normal"/>
        <w:rPr/>
      </w:pPr>
      <w:r>
        <w:rPr>
          <w:b w:val="false"/>
          <w:sz w:val="20"/>
        </w:rPr>
        <w:t>Dost mě mrzí, že tam nehrála Gedžitka, prté to je moje vůbec nej nej nejoblíbenější postavička. Ale zpět do lesa. Včera to sice vypadalo, že tu nejsou komáři, ale zmýlená neplatí, láska se chápe opratí, a tak mě ráno budí sice malá, ale přesto bzučivá komáří rota. Lébrž nemám ani chleba ani vodu, tak chroupu suchou ťongovu polévku, pak balím a jdu na stop. Tady zjišťuji, že mi krapet hnisá loket, a tak provádím lehkou operaci strhnutí strupu a vymačkávání hnisu, ale asi mi to nepomůže, lébrž jsem pracoval v nesterilním prostředí a navíc to nemůžu ani zajíst celaskonem, prté mi ty svině ukradli i lékárničku tvořenou právě celaskonem a paralenem.</w:t>
      </w:r>
    </w:p>
    <w:p>
      <w:pPr>
        <w:pStyle w:val="Normal"/>
        <w:rPr/>
      </w:pPr>
      <w:r>
        <w:rPr>
          <w:b w:val="false"/>
          <w:sz w:val="20"/>
        </w:rPr>
        <w:tab/>
        <w:t xml:space="preserve">Asi za hodinu mi zastavuje nějakej tatík a veze mě do Kaunasu na výpadovku na Mariampolẹ. Nějak nemám to srdce mu říct, že chci spíž do centra, prté on má velkou radost, že mi může pomoct. Takže se musím do centra dostat sám, čehož rozhodně nelituji, lébrž Kaunas je opravdu krásné město. Chci vyměnit lotyšské peníze, kterých mám fakt hodně, na litevské, kterých na oplátku nemám ani zbla, ale NEMŮŽU, prté jsou všechny kovový a ty nikde nechtějí. Já se z toho asi poseru. Já jsem se tak neskutečně těšil, až si koupím rohlíky a máslo a třeba kus salámu a mezitím nemám ani na chleba. To je celkem krize! Jsem zhrzen a konsternován! Ale pořád píšu sobecky jen o sobě a zatím chudák fiktivní Hugo se z toho složil a odvezli ho do nemocnice. Už totiž týden nejedl ani nepil a dostal z toho doživotní kritickou anorexii. Takže jsem zůstal zase sám. Jedu zpět na výpadovku a začínám mít poměrně hmatatelný hlad. „Tak ho hlaď a říkej mu malej!“ říkala vždycky mamka a kupodivu to pomohlo. Netrvá to ani tak dlouho a zastavuje mi litevský kamión. Bohužel, jede jenom domů, do Mariampolẹ, ale i tak je to pro mě hezký stopařský úspěch. Dál jedu se starším pánem do Kalvárie, ale toť vše. Po pětihodinové chůzi, doplňované stopováním, začíná fronta kamiónů, což znamená konec stopování. Na hranice je to ještě 8 km, a tak jdu hodit do nedalekého lesíka dvacet až třicet. Dneska jsem nic nejedl ani nepil (až na ranního ťonga),a tak přemýšlím, co budu dělat, lébrž mám opravdovej HLAD. Nakonec jsem na úplném dně batohu našel zbytek rozsypaných fazolí, co mi ukradli v Machačkale a pár kolínek ještě z nějakého zimního vandru (v tu chvíli jsem děkoval Bohu, že jsem neposlechl máti a nešel si ten batoh vytřepat), a tak jsem si to uvařil. Vodu neslévám, ale piji, prté už jinou nemám. Je to příšernej, nedovařenej a nesolenej humr a ještě je toho málo, ale lepší než kopanec do prdele. Pak jdu spát a chce se mi z toho zvratkat. Taky tu něco běhá a mě z toho běhá mráz po zádech. Dobrou. </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t>DEN TŘIADVACÁTÝ   27.7.</w:t>
      </w:r>
    </w:p>
    <w:p>
      <w:pPr>
        <w:pStyle w:val="Normal"/>
        <w:rPr/>
      </w:pPr>
      <w:r>
        <w:rPr>
          <w:b w:val="false"/>
          <w:sz w:val="20"/>
        </w:rPr>
        <w:tab/>
        <w:t>KOZIKU, VĚZ, ŽE JSI ÚPLNĚ BRUTÁLNÍ TRAGÉD. Ale zpět do reálu. Nemám ani vodu ani jídlo a ani vindru (litevskou). Toť má situace. Vstávám a už jsem unaven. Život je boj, rodiče si nevybereš, ale tu správnou Pepsi… Ježiš já bych pil, až bych brečel. Odešel jsem směr hranice a ani jsem nestopoval. Čech je tu jenom jeden jedinej a od včerejška popojel z osmého na pátý kilometr, takže na něj kašlu. Pak mě předjeli dva liberečáci, ale ty jsou prázdný, a tak nemusí stát ve frontě a těžko mohli poznat krajana. Já jsem to na ně sice řval, ale marně. Nakonec jsem došel až na čáru pěšky. Tam jsem potkal ještě jednoho Slováka, který je už obsazen, a jednoho Čecha, co prý nejede do Čech (jinými slovy: „Ne, tebe, ty špinaváku a škaredáku, já ve svém autě nepovezu!!!“). vyrobil jsem si tedy fešnou cedulku CZE, kterou ukazuji kamiónům, už samozřejmě na polském území. Postupem času mi nezastavili dva Češi a jeden Slovák, z čehož jsem poněkud konsternován. Už, už mi zastavoval jeden litevskej kamión, ale když viděl tu mojí debilní tabulku CZE, tak jenom pokrčil rameny, fouknul tam jedničku a odjel. Schovávám tedy ceduli a stopuji, jako vždy, bez ní. Stopuji dlouho. Autobus dneska nejezdí, lébrž je sobota, a tak prostě musím stopem. Mezitím nemám, co dělat, a tak si broukám pytlův song:</w:t>
      </w:r>
    </w:p>
    <w:p>
      <w:pPr>
        <w:pStyle w:val="Normal"/>
        <w:rPr>
          <w:b w:val="false"/>
          <w:b w:val="false"/>
          <w:sz w:val="20"/>
        </w:rPr>
      </w:pPr>
      <w:r>
        <w:rPr>
          <w:b w:val="false"/>
          <w:sz w:val="20"/>
        </w:rPr>
        <w:tab/>
        <w:t>RF:  Já jsem pytel, ty jsi pytel, my jsme pytlové</w:t>
      </w:r>
    </w:p>
    <w:p>
      <w:pPr>
        <w:pStyle w:val="Normal"/>
        <w:numPr>
          <w:ilvl w:val="0"/>
          <w:numId w:val="2"/>
        </w:numPr>
        <w:rPr>
          <w:b w:val="false"/>
          <w:b w:val="false"/>
          <w:sz w:val="20"/>
        </w:rPr>
      </w:pPr>
      <w:r>
        <w:rPr>
          <w:b w:val="false"/>
          <w:sz w:val="20"/>
        </w:rPr>
        <w:t>Když dostanu na pytel</w:t>
      </w:r>
    </w:p>
    <w:p>
      <w:pPr>
        <w:pStyle w:val="Normal"/>
        <w:ind w:left="1065" w:hanging="0"/>
        <w:rPr>
          <w:b w:val="false"/>
          <w:b w:val="false"/>
          <w:sz w:val="20"/>
        </w:rPr>
      </w:pPr>
      <w:r>
        <w:rPr>
          <w:b w:val="false"/>
          <w:sz w:val="20"/>
        </w:rPr>
        <w:t>To pak řvu jak strašpytel</w:t>
      </w:r>
    </w:p>
    <w:p>
      <w:pPr>
        <w:pStyle w:val="Normal"/>
        <w:rPr>
          <w:b w:val="false"/>
          <w:b w:val="false"/>
          <w:sz w:val="20"/>
        </w:rPr>
      </w:pPr>
      <w:r>
        <w:rPr>
          <w:b w:val="false"/>
          <w:sz w:val="20"/>
        </w:rPr>
        <w:tab/>
        <w:t>RF:  Tahám pytle plné briket paní Pytlové</w:t>
      </w:r>
    </w:p>
    <w:p>
      <w:pPr>
        <w:pStyle w:val="Normal"/>
        <w:rPr/>
      </w:pPr>
      <w:r>
        <w:rPr>
          <w:b w:val="false"/>
          <w:sz w:val="20"/>
        </w:rPr>
        <w:tab/>
        <w:t>RF:  Jauvajs, já jsem pytel, pustil jsem si pytel na pytel</w:t>
      </w:r>
    </w:p>
    <w:p>
      <w:pPr>
        <w:pStyle w:val="Normal"/>
        <w:numPr>
          <w:ilvl w:val="0"/>
          <w:numId w:val="2"/>
        </w:numPr>
        <w:rPr>
          <w:b w:val="false"/>
          <w:b w:val="false"/>
          <w:sz w:val="20"/>
        </w:rPr>
      </w:pPr>
      <w:r>
        <w:rPr>
          <w:b w:val="false"/>
          <w:sz w:val="20"/>
        </w:rPr>
        <w:t>Brouk Pytel jí lívanec</w:t>
      </w:r>
    </w:p>
    <w:p>
      <w:pPr>
        <w:pStyle w:val="Normal"/>
        <w:ind w:left="1065" w:hanging="0"/>
        <w:rPr>
          <w:b w:val="false"/>
          <w:b w:val="false"/>
          <w:sz w:val="20"/>
        </w:rPr>
      </w:pPr>
      <w:r>
        <w:rPr>
          <w:b w:val="false"/>
          <w:sz w:val="20"/>
        </w:rPr>
        <w:t>Vedle něho mravenec</w:t>
      </w:r>
    </w:p>
    <w:p>
      <w:pPr>
        <w:pStyle w:val="Normal"/>
        <w:rPr>
          <w:b w:val="false"/>
          <w:b w:val="false"/>
          <w:sz w:val="20"/>
        </w:rPr>
      </w:pPr>
      <w:r>
        <w:rPr>
          <w:b w:val="false"/>
          <w:sz w:val="20"/>
        </w:rPr>
        <w:tab/>
        <w:t>RF:  To je přece jeho kámoš Ferda brabenec</w:t>
      </w:r>
    </w:p>
    <w:p>
      <w:pPr>
        <w:pStyle w:val="Normal"/>
        <w:numPr>
          <w:ilvl w:val="0"/>
          <w:numId w:val="2"/>
        </w:numPr>
        <w:rPr>
          <w:b w:val="false"/>
          <w:b w:val="false"/>
          <w:sz w:val="20"/>
        </w:rPr>
      </w:pPr>
      <w:r>
        <w:rPr>
          <w:b w:val="false"/>
          <w:sz w:val="20"/>
        </w:rPr>
        <w:t xml:space="preserve"> </w:t>
      </w:r>
      <w:r>
        <w:rPr>
          <w:b w:val="false"/>
          <w:sz w:val="20"/>
        </w:rPr>
        <w:t>Do pytle se štípám</w:t>
      </w:r>
    </w:p>
    <w:p>
      <w:pPr>
        <w:pStyle w:val="Normal"/>
        <w:ind w:left="1065" w:hanging="0"/>
        <w:rPr>
          <w:b w:val="false"/>
          <w:b w:val="false"/>
          <w:sz w:val="20"/>
        </w:rPr>
      </w:pPr>
      <w:r>
        <w:rPr>
          <w:b w:val="false"/>
          <w:sz w:val="20"/>
        </w:rPr>
        <w:t xml:space="preserve"> </w:t>
      </w:r>
      <w:r>
        <w:rPr>
          <w:b w:val="false"/>
          <w:sz w:val="20"/>
        </w:rPr>
        <w:t>Rozkoší až kvíkám</w:t>
      </w:r>
    </w:p>
    <w:p>
      <w:pPr>
        <w:pStyle w:val="Normal"/>
        <w:rPr>
          <w:b w:val="false"/>
          <w:b w:val="false"/>
          <w:sz w:val="20"/>
        </w:rPr>
      </w:pPr>
      <w:r>
        <w:rPr>
          <w:b w:val="false"/>
          <w:sz w:val="20"/>
        </w:rPr>
        <w:tab/>
        <w:t>RF:   Já jsem pytel, ty jsi….</w:t>
      </w:r>
    </w:p>
    <w:p>
      <w:pPr>
        <w:pStyle w:val="Normal"/>
        <w:rPr>
          <w:b w:val="false"/>
          <w:b w:val="false"/>
          <w:sz w:val="20"/>
        </w:rPr>
      </w:pPr>
      <w:r>
        <w:rPr>
          <w:b w:val="false"/>
          <w:sz w:val="20"/>
        </w:rPr>
        <w:t>(viz melodie Já mám koně, vraný koně)</w:t>
      </w:r>
    </w:p>
    <w:p>
      <w:pPr>
        <w:pStyle w:val="Normal"/>
        <w:rPr/>
      </w:pPr>
      <w:r>
        <w:rPr>
          <w:b w:val="false"/>
          <w:sz w:val="20"/>
        </w:rPr>
        <w:tab/>
        <w:t>Pak ale po sedmi a půl hodinovém čekání to přišlo. Sen každého stopaře! Myslím, že jsem tímto stopem přepsal stopařské tabulky rekordů. To mi totiž v Polsku musela zastavit litevská dodávka, která mě vzala přes celou frontu kamiónů, až téměř na její konec do 8 km vzdálené vesničky Szipłiszki. Odtud jedu radši do Suvałek autobusem, abych náhodou nepřejel třeba až do Francie. Tady jsem si konečně koupil chleba, sýr a limču. Limču jsem vypil nadvakrát a třičtvrtě chleba se sýrem naráz. No co, nějak bylo, nějak bude. Asi jsem to trošku přehnal, lébrž teď sedím v parku a chce se mi zle zvratkat. Chvíli s tím bojuji, ale nakonec prohrávám a chleba s limčou a sýrem končí v křoví. Jsem nasranej úplně maximálně. Takovejch peněz jsem utratil, abych to pak vygrcal někam do křoví. To jsem moh‘ sežrat třeba hovno a vyšlo by to nastejno a navíc mám zase hlad. Takže jsem dojedl zbytek toho chleba a odcházím sosit na nádraží, jestli  náhodou nejede nějaký nákladní vláček mým směrem. NÁHODOU tam jeden takový je a dokonce se dvěmi českými vagóny, co jedou až do Zebrzydowic a tudíž tím pádem i do Čech. Rozhoduji se, že v nich určitě přespím a odcházím na lavičku dopisovat deník. V tom vidím, jak k vlaku připojují lokomotivu, a tak neváhám a ostrým klusem přibíhám k vagónu a lámu se do něj. Jsem šíleně napjatý a tvářím se nenápadně. Najednou se zavřeli dveře a po chvíli se dal vlak do pohybu a já mám zcela nepopsatelnou radost. Skáču po vagóně jak naprcanej klokan a strašně řvu, prté tu nic není slyšet jaký je tu lomoz. Jsem z toho prostě úplně hotovej. Postupem času se snažím usnout, což je zhola nemožné, a tak trávím noc v jakémsi poloklimbu.</w:t>
      </w:r>
    </w:p>
    <w:p>
      <w:pPr>
        <w:pStyle w:val="Normal"/>
        <w:rPr>
          <w:b w:val="false"/>
          <w:b w:val="false"/>
          <w:sz w:val="20"/>
        </w:rPr>
      </w:pPr>
      <w:r>
        <w:rPr>
          <w:b w:val="false"/>
          <w:sz w:val="20"/>
        </w:rPr>
      </w:r>
    </w:p>
    <w:p>
      <w:pPr>
        <w:pStyle w:val="Normal"/>
        <w:rPr>
          <w:b w:val="false"/>
          <w:b w:val="false"/>
          <w:sz w:val="20"/>
        </w:rPr>
      </w:pPr>
      <w:r>
        <w:rPr>
          <w:b w:val="false"/>
          <w:sz w:val="20"/>
        </w:rPr>
        <w:t>DEN ČTYŘIADVACÁTÝ    28.7.</w:t>
      </w:r>
    </w:p>
    <w:p>
      <w:pPr>
        <w:pStyle w:val="Normal"/>
        <w:rPr/>
      </w:pPr>
      <w:r>
        <w:rPr>
          <w:b w:val="false"/>
          <w:sz w:val="20"/>
        </w:rPr>
        <w:tab/>
        <w:t xml:space="preserve">Předně je třeba si ujasnit a vytříbit několik maličkostí. Tak za prvé KOZIK JE KŘIVOHUB a za druhé CIPÍSEK JE PIDLOVOUS. Myslím, že teď už je v téhle věci jasno a můžu se tedy vrátit událostmi zpět do vlaku. Po několika zastávkách vlak očividně končí. Čekám ještě asi hodinu, ale nakonec se snažím protáhnout malým otvorem ve dveřích, což se mi, za pomoci a hlasitého řevu jednoho ze zaměstnanců połskich kolejowich panstew , taky podařilo. Ještě chvíli huláká, ale statečně prchám s tím, že se večer (tedy asi tak za čtyři hodiny) vrátím. Prostě si jenom musím koupit něco k jídlu a k pití, prté jsem dneska ještě nejedl. Nádraží je to vpravdě veliké a později zjišťuji, že je to varšavské nákladové. Sedám si na tramvaj a odjíždím do centra. Netrvá to ani moc dlouho a přichází  jakýsi podivný pán a mává mi před obličejem nějakým pofidérním odznakem na řetízku. Očividně chce jízdenku. Nemám. Asi je to nějakej debil, nechce peníze ani pas, chce prostě jenom a jenom tu jízdenku a příšerně u toho řve. Celá tramvaj čumí. Vystupujeme ven. Musím ukázat, že opravdu nemám žádnou jízdenku nikde schovanou. Potom chce konečně peníze. Nemám! Řve. Za chvíli mě pouští s tím, ať už se to neopakuje. Radši pokračuji pěšky. Pro vodu jsem si zašel do asi největšího Mc Donalda v Evropě. Dveře na hajzl jsou sice na jakési pofidérní žetony, ale to mě nemůže rozhodit a pod rouškou tmy a násilí se tam hravě dostávám. Voda teče sice jenom teplá, ale aspoň něco. Beru hned tři litry, abych v náklaďáku zase nestrádal, ovšem při náhozu batohu na rameno to nevydržel jeden popruh a zbaběle se urval. Jdu dál ale chleba ne a ne sehnat, lébrž je neděle a všecko je zatvorené. Ovšem i chleba jsem po vyčerpávající křížové cestě městem sehnal, a tak přežiju další den. Vracím se na nákladové, ale můj vlak rozebrali a vagónek po vagónku rozšoupali každý na jinou kolej. Žádný jiný se mi nehodí. Chvíli čekám, ale nic. Je to prostě zabitý. Odjíždím zpět do města. V tramvaji jsem potkal starého známého s odznakem na řetízku. Ani se neptá, jestli mám lístek nebo ne a začíná rovnou řvát. Pak musím vystoupit a on jde se mnou. Jsme v nějaký prdeli a tramvaj tu jezdí jednou za půl hodiny, což brzo zjišťuje i Czilek (má to na průkazce) a začíná zase řvát. Už mě to nebaví, tady v Polsku všichni jenom hulákaj a řvou. Asi za dvacet minut odjíždí na opačnou stranu a já pak do dál centra. Chtěl jsem jet vlakem načerno jako vloni, ale musím přiznat, že jsem k tomu nenašel dost kuráže. Asi měknu. Odjíždím se ještě podívat na východní nádraží, ale žadnej náklaďák, a tak se vracím zpět na nákladové, tentokrát už bez Czilkovi asistence. Po cestě mě ještě stihnul obtěžovat nějakej týpek, že mu chybí 2 złote ne cestu domů. Říkám mu, že mě chybí zhruba 85 złotych na cestu domů. Asi mi nevěří, a tak se ptá pro jistotu ještě pětkrát. Pak chce euro. Boha jeho, kluku, ty seš asi debil, kde bych vzal euro. </w:t>
      </w:r>
    </w:p>
    <w:p>
      <w:pPr>
        <w:pStyle w:val="Normal"/>
        <w:rPr>
          <w:b w:val="false"/>
          <w:b w:val="false"/>
          <w:sz w:val="20"/>
        </w:rPr>
      </w:pPr>
      <w:r>
        <w:rPr>
          <w:b w:val="false"/>
          <w:sz w:val="20"/>
        </w:rPr>
        <w:tab/>
        <w:t>Na nákladovém si lezu klasicky do českého vagónu a chci spát, což ale nelze, lébrž jsem pod mostem a vše je tu slyšet. Navíc mě koušou nějaký diskofilcky. Nechci vychylovat, ale mám dojem, že jsou to blechy. Teď se vagón dal do pohybu a jezdí se mnou sem a tam, takže brou noc, strýčku Fido,brou noc, děcka…</w:t>
      </w:r>
    </w:p>
    <w:p>
      <w:pPr>
        <w:pStyle w:val="Normal"/>
        <w:rPr>
          <w:b w:val="false"/>
          <w:b w:val="false"/>
          <w:sz w:val="20"/>
        </w:rPr>
      </w:pPr>
      <w:r>
        <w:rPr>
          <w:b w:val="false"/>
          <w:sz w:val="20"/>
        </w:rPr>
      </w:r>
    </w:p>
    <w:p>
      <w:pPr>
        <w:pStyle w:val="Normal"/>
        <w:rPr>
          <w:b w:val="false"/>
          <w:b w:val="false"/>
          <w:sz w:val="20"/>
        </w:rPr>
      </w:pPr>
      <w:r>
        <w:rPr>
          <w:b w:val="false"/>
          <w:sz w:val="20"/>
        </w:rPr>
        <w:t>DEN PĚTADVACÁTÝ    29.7.</w:t>
      </w:r>
    </w:p>
    <w:p>
      <w:pPr>
        <w:pStyle w:val="Normal"/>
        <w:rPr>
          <w:b w:val="false"/>
          <w:b w:val="false"/>
          <w:sz w:val="20"/>
        </w:rPr>
      </w:pPr>
      <w:r>
        <w:rPr>
          <w:b w:val="false"/>
          <w:sz w:val="20"/>
        </w:rPr>
        <w:tab/>
        <w:t>Chtěl bych připomenout, že nula je zero a KOZIK JE HOTENTOT POTENTOT to jen, aby se na to nezapomnělo. Ale zpět na nádraží. Vlak se nakonec někdy v noci rozjel, z čehož mám upřímnou radost, kterou ovšem neventiluji navenek, prté spím. Ovšem ne na dlouho-na první výhybce se budím a již jenom bdím. Asi v sedm hodin snídám chléb s paštikou, která mi byla podezřelá už v obchodě, lébrž byla největší a přitom nejlevnější. Mé podezření se bohužel potvrdilo, prté tato paštika byla opravdu nevšední humr a ještě se mi jí čtvrtina vyblemcla do batohu. Tuplovaný nevšední humr. Až se mi z toho zvedl kýbl, ale všecku jsem jí snědl a tentokrát se ani nepogrcal. Zato v batohu je poněkud husto a po marmeládě a rajčatech se tu svévolně blemcá i paštika.</w:t>
      </w:r>
    </w:p>
    <w:p>
      <w:pPr>
        <w:pStyle w:val="Normal"/>
        <w:rPr/>
      </w:pPr>
      <w:r>
        <w:rPr>
          <w:b w:val="false"/>
          <w:sz w:val="20"/>
        </w:rPr>
        <w:tab/>
        <w:t>Teď jsem v nějakém zapadákově a zase se mnou jezdí sem a tam, takže fakt nevim. Asi za dvě hoďky ale jedeme dál a pomalu se blížím ke Katowické aglomeraci. To, že jsem tam vjel, jsem poznal podle toho, že vlak jede 20 km/h a smýká sebou sem a tam a všude jsou tu koleje a špinavý fabriky-prostě humus. Začínám se neovladatelně rosit, lébrž cirkulace vzduchu je nulová a vagón je rozhycovanej jako sviň (16:00). Mám tedy hlavu strčenou v pootevřené výsypce a bezmocně lapám po vzduchu. Vodu už nemám, a tak jsem úplně mrtvej. To trvalo asi čtyři hodiny, pak vlak zase trochu přidal a zlepšila se aspoň ta cirkulace, takže můžu i dýchat jinak než do výsypky. Za chvíli vlak zastavuje na jakémsi překladišti. Neprozřetelně strkám hlavu do výsypky, abych zjistil, co se děje, čehož využil jeden nádražák k tomu, aby mě velice kvalitně seřval a vyhodil pryč. Jsem mrzutý, prté mě doprovází ven z nádraží. Jenže hned jak jsem se dostal z jeho dohledu, tak se pod rouškou tmy a násilí plížím křovím v jakési bažině zpět. S mým vlakem se zase roluje a vagónky se rozhazují každý na jinou kolej. Nádraží je fakt veliký a je tu hodně lidí, takže se nemůžu dostat, kam potřebuji. Po chvíli se naskytla příležitost, a tak neváhám a vybíhám přes koleje k vlakům. Bohužel už na druhé koleji jsem trošičku brnknul nohou o výhybku a padám. To upoutalo nechtěnou pozornost jakéhosi nádražáckého důchodce, jenž něco huláká a s baterkou v ruce mě pronásleduje. Ostrým klusem vbíhám do bludiště vagónů a hbitě je prolézám, což staříkovi dělá zjevné potíže, a proto aspoň huláká. Přibíhá další dělník s baterkou. Ovšem po dobrém zastíracím manévru se ztrácím jemu i hulákajícímu důchodci. Ještě asi půl hodiny se plížím nádražím a hledám svůj vagón a pak do něj nepokojně uléhám. Každá voda ale nakonec steče dolů a Stázina se dostane Kubovi za ženu…</w:t>
      </w:r>
    </w:p>
    <w:p>
      <w:pPr>
        <w:pStyle w:val="Normal"/>
        <w:rPr>
          <w:b w:val="false"/>
          <w:b w:val="false"/>
          <w:sz w:val="20"/>
        </w:rPr>
      </w:pPr>
      <w:r>
        <w:rPr>
          <w:b w:val="false"/>
          <w:sz w:val="20"/>
        </w:rPr>
      </w:r>
    </w:p>
    <w:p>
      <w:pPr>
        <w:pStyle w:val="Normal"/>
        <w:rPr/>
      </w:pPr>
      <w:r>
        <w:rPr>
          <w:b w:val="false"/>
          <w:sz w:val="20"/>
        </w:rPr>
        <w:t>DEN ŠESTADVACÁTÝ     30.7.</w:t>
      </w:r>
    </w:p>
    <w:p>
      <w:pPr>
        <w:pStyle w:val="Normal"/>
        <w:rPr/>
      </w:pPr>
      <w:r>
        <w:rPr>
          <w:b w:val="false"/>
          <w:sz w:val="20"/>
        </w:rPr>
        <w:tab/>
        <w:t>Budím se kolem dvanácté hodiny večerní ranou, která poslala mé mladé, romantické, atletické tělo na druhý konec vagónu a ještě mi bezmála vyrazila dech, ale ne myšlenku o tom, že KOZIK JE MRDKA S KRTKA! Tu ránu vyrobila lokomotiva, která skládá z vagónů nový vlak. Dělá to tím stylem, že jede asi 50 km/h a naráží do vagónů před sebou. Takže následovalo ještě asi deset takových ran a já hapruji po vagóně jako trubka. Pak je slyšet, jak nádražáci přidělávají vagóny k sobě, a pak je zase klid, a tak usínám. Až přesně v pět mě budí klepot na stěnu vagónu. Bohužel si mě všimnul zase nějaký dělňas, ale usmívá a něco mí říká. Moc mu nerozumím, ale vypadá to jako by se ptal, jak jsem se vyspal a kam jedu. Odpovídám mu, že chci do Zebrzydowic. Jde se podívat na výdejku a pak říká něco jako: „Jo, to jedeš správně. Za chvíli se zase povezeš, tak šťastnou cestu!“ a odchází. Jsem z takového jednání zmaten. Zase jednou jeden pohodovej človíček! Asi za hodinu opravdu vyrážím dál a po poledni jsem už v Zebrzidowicích, kde od příjemné paní pokladní kupuji lístek za dva polský puntíky na malý pohraniční styk do Petrovic u Karviné. Je to docela divný, lébrž nejlevnější lístek po Polsku stojí 2,40 a tenhle jen 2. Akorát budu muset jet Eurocity vlakem, takže je to jako bych jel načerno. Pak si ještě kupuji limošku a odjíždím domů do Čech. Na hranicích jsem si pěkně pokecal s českou celnicí a kvalitně mě na rozloučenou seřval polskej celník a frčím za pětku do Dětmarovic. Odtud musím do Bohumína, ale rychlíky tu nezastavují a já už mám jen 13 Kč, a tak odcházím pěšky kombinovaně s autostopem do 14 km vzdáleného Bohumína. Samozřejmě nikdo nezastavil, což se ani nedivím, prté vypadám opravdu zle. Monokla už sice nemám, ale zato mi popraskaly žilky v oku a navíc jsem opravdu škaredě špinavej!</w:t>
      </w:r>
    </w:p>
    <w:p>
      <w:pPr>
        <w:pStyle w:val="TextBody"/>
        <w:rPr/>
      </w:pPr>
      <w:r>
        <w:rPr/>
        <w:tab/>
        <w:t>V Bohumíně nakupuji, světe, div se, v jednotě. Mám z toho patřičnou radost, kterou ventiluji divokým tancem, až mě paní pokladní musí upozornit: „Tady seš v obchodě a ne na ňake dýze, ty tlamo!!“ paní pokladní je tmavší pleti jako ostatně všichni kolem, a tak beru toto upozornění na zřetel a klidním hormon, aby nebyla naplněna výhružka jednoho místního fera, když jsem se mu neobratně připletl do cesty: Neser, bo ti dam po čuni až budeš mit na očich sterejo!“ (přeloženo do češtiny:udělám ti ještě jednoho moncla na druhé straně!). Bohužel jsem nekoupil normální rohlíky, ale rohlíky na strouhanku a ještě sušenky bé bé. No byla trochu podezřelá ta cena: 1kč za dva rohlíky+třetí zdarma, ale nebyly zas tak špatný. Na nádraží hledám náklad domů, ale bohužel zhola nic a finanční stav 5 kopějek, 4 laty-neboli taky zhola nic. Jedu tedy načerno do Ostravy. Ani tady není žádný náklad. Sedám tedy do dalšího vlaku, ale vystupuji už v Ostravě-Svinově, lébrž zběsilý útěk před průvodčím nebyl až tak úspěšný. Bez nákladu. Expres Praha. Akce umývárna. Hrubé fiasko, prté už za tři minuty mě dostali policajti. Chtějí doklady, ale když vyndavám svůj pas v obalu POCCИЯ ПACПOPT , tak očividně znejistěli. Někam volají a pak odchází s tím že jízda na černo není jejich problém. Vracím se do umývárny, ale následuje další fiasko. Policajti mě totiž práskli průvodčímu. Ten je přísný, ale neřve, a tak jsem vystoupen v Hranicích na Moravě. Tady taky není náklad, jen jich tu spousta projíždí, ale tak rychle, že stejně nemůžu naskočit, tak si broukám aspoň ježčí hymnu:</w:t>
      </w:r>
    </w:p>
    <w:p>
      <w:pPr>
        <w:pStyle w:val="Normal"/>
        <w:rPr>
          <w:b w:val="false"/>
          <w:b w:val="false"/>
          <w:sz w:val="20"/>
        </w:rPr>
      </w:pPr>
      <w:r>
        <w:rPr>
          <w:b w:val="false"/>
          <w:sz w:val="20"/>
        </w:rPr>
        <w:tab/>
        <w:tab/>
        <w:t>Mama mija, cos to porodila? Ježky!</w:t>
      </w:r>
    </w:p>
    <w:p>
      <w:pPr>
        <w:pStyle w:val="Normal"/>
        <w:rPr>
          <w:b w:val="false"/>
          <w:b w:val="false"/>
          <w:sz w:val="20"/>
        </w:rPr>
      </w:pPr>
      <w:r>
        <w:rPr>
          <w:b w:val="false"/>
          <w:sz w:val="20"/>
        </w:rPr>
        <w:tab/>
        <w:tab/>
        <w:t>Dvacet kilo těžký!</w:t>
      </w:r>
    </w:p>
    <w:p>
      <w:pPr>
        <w:pStyle w:val="Normal"/>
        <w:rPr/>
      </w:pPr>
      <w:r>
        <w:rPr>
          <w:b w:val="false"/>
          <w:sz w:val="20"/>
        </w:rPr>
        <w:t>Nakonec sedám do rychlíku Excelsior a hned se zavírám do umyvárny. Opět neúspěšně. Mladý průvodčí kontroluje i odemklý hajzly a umývárny. Ale ani on nedělá nějaké velké problémy. Pouze upravuje mou cílovou stanici na Českou Třebovou. Tam ale nevystupuji, lébrž nebyl důsledný a nehlídal si mě. Jenže se tu mění průvodčí za průvodčí, s čímž jsem nepočítal, a tak mě paní průvodčí bez problémů vyhmátla, což je škoda, prté se nedívala ani do umývárny ani na hajzl. Normálně jí říkám, že nemám lístek a ona mi taky normálně říká, že v Pardubicích vystupuji. Každej mi tady plánuje trasu, to je fakt vopruz. Ale ani ona nebyla důsledná, a tak zůstávám. Přistupuje nějaký mladík, co je celej orosenej a nervózní, očividně taky neplatič. Ptá se, jestli už prošla průvodčí. Říkám, že jo, ale právě se vrací, a tak neváhá a stahuje se do defensivy-tedy lépe řečeno na hajzl. Průvodčí ale vycítila (je možné brát doslovně, lébrž už jsem byl slušně zralej), že jsem nevystoupil, a tak hnána mateřským pudem, ani nechodí na konec vlaku, aby mě nemusela vyhodit, za což jsem jí docela vděčný. Neplatič po chvíli vylézá a jde se schovat někam jinam.</w:t>
      </w:r>
    </w:p>
    <w:p>
      <w:pPr>
        <w:pStyle w:val="Normal"/>
        <w:rPr>
          <w:b w:val="false"/>
          <w:b w:val="false"/>
          <w:sz w:val="20"/>
        </w:rPr>
      </w:pPr>
      <w:r>
        <w:rPr>
          <w:b w:val="false"/>
          <w:sz w:val="20"/>
        </w:rPr>
      </w:r>
    </w:p>
    <w:p>
      <w:pPr>
        <w:pStyle w:val="Normal"/>
        <w:rPr/>
      </w:pPr>
      <w:r>
        <w:rPr>
          <w:b w:val="false"/>
          <w:sz w:val="20"/>
        </w:rPr>
        <w:t>DEN SEDMADVACÁTÝ     31.7.</w:t>
      </w:r>
    </w:p>
    <w:p>
      <w:pPr>
        <w:pStyle w:val="Normal"/>
        <w:rPr>
          <w:b w:val="false"/>
          <w:b w:val="false"/>
          <w:sz w:val="20"/>
        </w:rPr>
      </w:pPr>
      <w:r>
        <w:rPr>
          <w:b w:val="false"/>
          <w:sz w:val="20"/>
        </w:rPr>
        <w:tab/>
        <w:t>KOZIK JE PLANTÁŽNÍK NEČESANÝ, CIPÍSEK POBERTA ŠKAREDÝ, ŠPAGI TŘASOŘITKA, MAREK ŠPRCGUMOVNÍK A PAVLA JEŽIBABA. Ovšem dlužno dodat, že největší trotl je ten, co se ztratil-tedy já. Ale zpět do Prahy, kam jsem dorazil již ve tři ráno, a tak odjíždím nočními a posléze ranními spoji do Satalické obory, kde na lavičce dospávám. Ovšem ne dlouho, lébrž jsem už dva dny neměl pořádně v hubě a docela se těším domů. Stejně jako se těším na nějakou drsnou akci zase někdy příště…</w:t>
      </w:r>
    </w:p>
    <w:p>
      <w:pPr>
        <w:pStyle w:val="Normal"/>
        <w:rPr/>
      </w:pPr>
      <w:r>
        <w:rPr>
          <w:b w:val="false"/>
          <w:sz w:val="20"/>
        </w:rPr>
        <w:tab/>
        <w:t>Vidíte, vše zase dobře dopadlo a Stázina se dostala Kubovi za ženu. Dokonce i fiktivní Hugo, který sice v nemocnici třikrát umřel, ale nakonec se oženil s fiktivní sestřičkou a mají spolu spoustu fiktivních dětí.</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t>Ještě bych rád upozornil, že někde po světě běhá nebo sedí možná leží, člověk co tohle všechno opravdu zažil!</w:t>
      </w:r>
      <w:r>
        <w:br w:type="page"/>
      </w:r>
    </w:p>
    <w:p>
      <w:pPr>
        <w:pStyle w:val="Normal"/>
        <w:rPr>
          <w:b w:val="false"/>
          <w:b w:val="false"/>
          <w:sz w:val="20"/>
        </w:rPr>
      </w:pPr>
      <w:r>
        <w:rPr>
          <w:b w:val="false"/>
          <w:sz w:val="20"/>
        </w:rPr>
      </w:r>
    </w:p>
    <w:p>
      <w:pPr>
        <w:pStyle w:val="Normal"/>
        <w:rPr/>
      </w:pPr>
      <w:r>
        <w:rPr/>
        <w:t>Jídelníček</w:t>
      </w:r>
    </w:p>
    <w:p>
      <w:pPr>
        <w:pStyle w:val="Normal"/>
        <w:rPr/>
      </w:pPr>
      <w:r>
        <w:rPr/>
        <w:tab/>
      </w:r>
      <w:r>
        <w:rPr>
          <w:b w:val="false"/>
        </w:rPr>
        <w:t>16.7.- Kolínka a určitě nějaká snídaně+7 l nepoživatelné vody</w:t>
      </w:r>
    </w:p>
    <w:p>
      <w:pPr>
        <w:pStyle w:val="Normal"/>
        <w:rPr>
          <w:b w:val="false"/>
          <w:b w:val="false"/>
        </w:rPr>
      </w:pPr>
      <w:r>
        <w:rPr>
          <w:b w:val="false"/>
        </w:rPr>
        <w:tab/>
        <w:t>17.7.- Miš-maš, ťongova polévka, 3 krajíčky chleba, vody dost</w:t>
      </w:r>
    </w:p>
    <w:p>
      <w:pPr>
        <w:pStyle w:val="Normal"/>
        <w:rPr>
          <w:b w:val="false"/>
          <w:b w:val="false"/>
        </w:rPr>
      </w:pPr>
      <w:r>
        <w:rPr>
          <w:b w:val="false"/>
        </w:rPr>
        <w:tab/>
        <w:t>18.7.- kolínka s ruským luncheonmeatem, brambory, maso, vody dost</w:t>
      </w:r>
    </w:p>
    <w:p>
      <w:pPr>
        <w:pStyle w:val="Normal"/>
        <w:rPr/>
      </w:pPr>
      <w:r>
        <w:rPr>
          <w:b w:val="false"/>
        </w:rPr>
        <w:tab/>
        <w:t>19.7.- Půl placky, smetana, tvaroh, chléb, vody dost</w:t>
      </w:r>
    </w:p>
    <w:p>
      <w:pPr>
        <w:pStyle w:val="Normal"/>
        <w:rPr>
          <w:b w:val="false"/>
          <w:b w:val="false"/>
        </w:rPr>
      </w:pPr>
      <w:r>
        <w:rPr>
          <w:b w:val="false"/>
        </w:rPr>
        <w:tab/>
        <w:t>20.7.- Půl ruského chleba (něco jako toustový chléb)+ 1 l kefíru</w:t>
      </w:r>
    </w:p>
    <w:p>
      <w:pPr>
        <w:pStyle w:val="Normal"/>
        <w:rPr>
          <w:b w:val="false"/>
          <w:b w:val="false"/>
        </w:rPr>
      </w:pPr>
      <w:r>
        <w:rPr>
          <w:b w:val="false"/>
        </w:rPr>
        <w:tab/>
        <w:t>21.7.- Pelmeně se smetanou, vody 2 litry</w:t>
      </w:r>
    </w:p>
    <w:p>
      <w:pPr>
        <w:pStyle w:val="Normal"/>
        <w:rPr>
          <w:b w:val="false"/>
          <w:b w:val="false"/>
        </w:rPr>
      </w:pPr>
      <w:r>
        <w:rPr>
          <w:b w:val="false"/>
        </w:rPr>
        <w:tab/>
        <w:t>22.7.- Půl ruského chleba+ salám, vody dost</w:t>
      </w:r>
    </w:p>
    <w:p>
      <w:pPr>
        <w:pStyle w:val="Normal"/>
        <w:rPr>
          <w:b w:val="false"/>
          <w:b w:val="false"/>
        </w:rPr>
      </w:pPr>
      <w:r>
        <w:rPr>
          <w:b w:val="false"/>
        </w:rPr>
        <w:tab/>
        <w:t>23.7.- To co včera</w:t>
      </w:r>
    </w:p>
    <w:p>
      <w:pPr>
        <w:pStyle w:val="Normal"/>
        <w:rPr>
          <w:b w:val="false"/>
          <w:b w:val="false"/>
        </w:rPr>
      </w:pPr>
      <w:r>
        <w:rPr>
          <w:b w:val="false"/>
        </w:rPr>
        <w:tab/>
        <w:t>24.7.- Pirožek, brambory,kuře, chleba kus a džem, vody dost</w:t>
      </w:r>
    </w:p>
    <w:p>
      <w:pPr>
        <w:pStyle w:val="Normal"/>
        <w:rPr>
          <w:b w:val="false"/>
          <w:b w:val="false"/>
        </w:rPr>
      </w:pPr>
      <w:r>
        <w:rPr>
          <w:b w:val="false"/>
        </w:rPr>
        <w:tab/>
        <w:t>25.7.- Kousek chleba (malého), džem, 1,5 litrů vody</w:t>
      </w:r>
    </w:p>
    <w:p>
      <w:pPr>
        <w:pStyle w:val="Normal"/>
        <w:ind w:left="708" w:hanging="0"/>
        <w:rPr>
          <w:b w:val="false"/>
          <w:b w:val="false"/>
        </w:rPr>
      </w:pPr>
      <w:r>
        <w:rPr>
          <w:b w:val="false"/>
        </w:rPr>
        <w:t>26.7.- Ťongova polévka, zhruba dvanáct kolínek s devatenácti kuličkami fazole, 0,75 litrů vody z kolínek a fazolí</w:t>
      </w:r>
    </w:p>
    <w:p>
      <w:pPr>
        <w:pStyle w:val="Normal"/>
        <w:ind w:left="708" w:hanging="0"/>
        <w:rPr/>
      </w:pPr>
      <w:r>
        <w:rPr>
          <w:b w:val="false"/>
        </w:rPr>
        <w:t>27.7.- Skýva chleba (nepočítám limonádu, zbytek chleba a sýr, lébrž jsem je vygrcal)</w:t>
      </w:r>
    </w:p>
    <w:p>
      <w:pPr>
        <w:pStyle w:val="Normal"/>
        <w:ind w:left="708" w:hanging="0"/>
        <w:rPr>
          <w:b w:val="false"/>
          <w:b w:val="false"/>
        </w:rPr>
      </w:pPr>
      <w:r>
        <w:rPr>
          <w:b w:val="false"/>
        </w:rPr>
        <w:t>28.7.- 3 krajíčky vekového chleba, paštika, 3 litry vody</w:t>
      </w:r>
    </w:p>
    <w:p>
      <w:pPr>
        <w:pStyle w:val="Normal"/>
        <w:ind w:left="708" w:hanging="0"/>
        <w:rPr>
          <w:b w:val="false"/>
          <w:b w:val="false"/>
        </w:rPr>
      </w:pPr>
      <w:r>
        <w:rPr>
          <w:b w:val="false"/>
        </w:rPr>
        <w:t>29.7.- 7 krajíčků vekového chleba, paštika, nic k pití</w:t>
      </w:r>
    </w:p>
    <w:p>
      <w:pPr>
        <w:pStyle w:val="Normal"/>
        <w:ind w:left="708" w:hanging="0"/>
        <w:rPr>
          <w:b w:val="false"/>
          <w:b w:val="false"/>
        </w:rPr>
      </w:pPr>
      <w:r>
        <w:rPr>
          <w:b w:val="false"/>
        </w:rPr>
        <w:t>30.7.- 1,5 litru vody, 1,5 litru limonády, sušenky be be</w:t>
      </w:r>
    </w:p>
    <w:p>
      <w:pPr>
        <w:pStyle w:val="Normal"/>
        <w:ind w:left="708" w:hanging="0"/>
        <w:rPr>
          <w:b w:val="false"/>
          <w:b w:val="false"/>
        </w:rPr>
      </w:pPr>
      <w:r>
        <w:rPr>
          <w:b w:val="false"/>
        </w:rPr>
        <w:t>31.7.- Všeho dost (domácí strava)</w:t>
      </w:r>
    </w:p>
    <w:p>
      <w:pPr>
        <w:pStyle w:val="Normal"/>
        <w:rPr>
          <w:b w:val="false"/>
          <w:b w:val="false"/>
        </w:rPr>
      </w:pPr>
      <w:r>
        <w:rPr>
          <w:b w:val="false"/>
        </w:rPr>
      </w:r>
    </w:p>
    <w:p>
      <w:pPr>
        <w:pStyle w:val="Normal"/>
        <w:rPr>
          <w:b w:val="false"/>
          <w:b w:val="false"/>
        </w:rPr>
      </w:pPr>
      <w:r>
        <w:rPr>
          <w:b w:val="false"/>
        </w:rPr>
      </w:r>
    </w:p>
    <w:p>
      <w:pPr>
        <w:pStyle w:val="Heading3"/>
        <w:rPr>
          <w:b w:val="false"/>
          <w:b w:val="false"/>
        </w:rPr>
      </w:pPr>
      <w:r>
        <w:rPr/>
        <w:t>Trasa</w:t>
      </w:r>
    </w:p>
    <w:p>
      <w:pPr>
        <w:pStyle w:val="Normal"/>
        <w:ind w:left="705" w:hanging="0"/>
        <w:rPr/>
      </w:pPr>
      <w:r>
        <w:rPr>
          <w:b w:val="false"/>
        </w:rPr>
        <w:t>Praha</w:t>
      </w:r>
      <w:r>
        <w:rPr>
          <w:rFonts w:eastAsia="Wingdings" w:cs="Wingdings" w:ascii="Wingdings" w:hAnsi="Wingdings"/>
          <w:b w:val="false"/>
          <w:lang w:val="en-US" w:eastAsia="en-US"/>
        </w:rPr>
        <w:t></w:t>
      </w:r>
      <w:r>
        <w:rPr>
          <w:b w:val="false"/>
        </w:rPr>
        <w:t xml:space="preserve"> Warszawa</w:t>
      </w:r>
      <w:r>
        <w:rPr>
          <w:rFonts w:eastAsia="Wingdings" w:cs="Wingdings" w:ascii="Wingdings" w:hAnsi="Wingdings"/>
          <w:b w:val="false"/>
          <w:lang w:val="en-US" w:eastAsia="en-US"/>
        </w:rPr>
        <w:t></w:t>
      </w:r>
      <w:r>
        <w:rPr>
          <w:b w:val="false"/>
        </w:rPr>
        <w:t xml:space="preserve"> Suvałki</w:t>
      </w:r>
      <w:r>
        <w:rPr>
          <w:rFonts w:eastAsia="Wingdings" w:cs="Wingdings" w:ascii="Wingdings" w:hAnsi="Wingdings"/>
          <w:b w:val="false"/>
          <w:lang w:val="en-US" w:eastAsia="en-US"/>
        </w:rPr>
        <w:t></w:t>
      </w:r>
      <w:r>
        <w:rPr>
          <w:b w:val="false"/>
          <w:lang w:val="en-US" w:eastAsia="en-US"/>
        </w:rPr>
        <w:t xml:space="preserve"> Budzisko</w:t>
      </w:r>
      <w:r>
        <w:rPr>
          <w:rFonts w:eastAsia="Wingdings" w:cs="Wingdings" w:ascii="Wingdings" w:hAnsi="Wingdings"/>
          <w:b w:val="false"/>
          <w:lang w:val="en-US" w:eastAsia="en-US"/>
        </w:rPr>
        <w:t></w:t>
      </w:r>
      <w:r>
        <w:rPr>
          <w:b w:val="false"/>
          <w:lang w:val="en-US" w:eastAsia="en-US"/>
        </w:rPr>
        <w:t xml:space="preserve"> Kalvarios Muitie</w:t>
      </w:r>
      <w:r>
        <w:rPr>
          <w:rFonts w:eastAsia="Wingdings" w:cs="Wingdings" w:ascii="Wingdings" w:hAnsi="Wingdings"/>
          <w:b w:val="false"/>
          <w:lang w:val="en-US" w:eastAsia="en-US"/>
        </w:rPr>
        <w:t></w:t>
      </w:r>
      <w:r>
        <w:rPr>
          <w:b w:val="false"/>
          <w:lang w:val="en-US" w:eastAsia="en-US"/>
        </w:rPr>
        <w:t xml:space="preserve"> Mariampolė</w:t>
      </w:r>
      <w:r>
        <w:rPr>
          <w:rFonts w:eastAsia="Wingdings" w:cs="Wingdings" w:ascii="Wingdings" w:hAnsi="Wingdings"/>
          <w:b w:val="false"/>
          <w:lang w:val="en-US" w:eastAsia="en-US"/>
        </w:rPr>
        <w:t></w:t>
      </w:r>
      <w:r>
        <w:rPr>
          <w:b w:val="false"/>
          <w:lang w:val="en-US" w:eastAsia="en-US"/>
        </w:rPr>
        <w:t xml:space="preserve"> Kaunas</w:t>
      </w:r>
      <w:r>
        <w:rPr>
          <w:rFonts w:eastAsia="Wingdings" w:cs="Wingdings" w:ascii="Wingdings" w:hAnsi="Wingdings"/>
          <w:b w:val="false"/>
          <w:lang w:val="en-US" w:eastAsia="en-US"/>
        </w:rPr>
        <w:t></w:t>
      </w:r>
      <w:r>
        <w:rPr>
          <w:b w:val="false"/>
          <w:lang w:val="en-US" w:eastAsia="en-US"/>
        </w:rPr>
        <w:t xml:space="preserve"> Zarasai</w:t>
      </w:r>
      <w:r>
        <w:rPr>
          <w:rFonts w:eastAsia="Wingdings" w:cs="Wingdings" w:ascii="Wingdings" w:hAnsi="Wingdings"/>
          <w:b w:val="false"/>
          <w:lang w:val="en-US" w:eastAsia="en-US"/>
        </w:rPr>
        <w:t></w:t>
      </w:r>
      <w:r>
        <w:rPr>
          <w:b w:val="false"/>
          <w:lang w:val="en-US" w:eastAsia="en-US"/>
        </w:rPr>
        <w:t xml:space="preserve"> Daugavpils</w:t>
      </w:r>
      <w:r>
        <w:rPr>
          <w:rFonts w:eastAsia="Wingdings" w:cs="Wingdings" w:ascii="Wingdings" w:hAnsi="Wingdings"/>
          <w:b w:val="false"/>
          <w:lang w:val="en-US" w:eastAsia="en-US"/>
        </w:rPr>
        <w:t></w:t>
      </w:r>
      <w:r>
        <w:rPr>
          <w:b w:val="false"/>
          <w:lang w:val="en-US" w:eastAsia="en-US"/>
        </w:rPr>
        <w:t xml:space="preserve"> Rezekne</w:t>
      </w:r>
      <w:r>
        <w:rPr>
          <w:rFonts w:eastAsia="Wingdings" w:cs="Wingdings" w:ascii="Wingdings" w:hAnsi="Wingdings"/>
          <w:b w:val="false"/>
          <w:lang w:val="en-US" w:eastAsia="en-US"/>
        </w:rPr>
        <w:t></w:t>
      </w:r>
      <w:r>
        <w:rPr>
          <w:b w:val="false"/>
          <w:lang w:val="en-US" w:eastAsia="en-US"/>
        </w:rPr>
        <w:t xml:space="preserve"> Zilupe</w:t>
      </w:r>
      <w:r>
        <w:rPr>
          <w:rFonts w:eastAsia="Wingdings" w:cs="Wingdings" w:ascii="Wingdings" w:hAnsi="Wingdings"/>
          <w:b w:val="false"/>
          <w:lang w:val="en-US" w:eastAsia="en-US"/>
        </w:rPr>
        <w:t></w:t>
      </w:r>
      <w:r>
        <w:rPr>
          <w:b w:val="false"/>
          <w:lang w:val="en-US" w:eastAsia="en-US"/>
        </w:rPr>
        <w:t xml:space="preserve"> Terehova</w:t>
      </w:r>
      <w:r>
        <w:rPr>
          <w:rFonts w:eastAsia="Wingdings" w:cs="Wingdings" w:ascii="Wingdings" w:hAnsi="Wingdings"/>
          <w:b w:val="false"/>
          <w:lang w:val="en-US" w:eastAsia="en-US"/>
        </w:rPr>
        <w:t></w:t>
      </w:r>
      <w:r>
        <w:rPr>
          <w:b w:val="false"/>
          <w:lang w:val="en-US" w:eastAsia="en-US"/>
        </w:rPr>
        <w:t>Бурачки</w:t>
      </w:r>
      <w:r>
        <w:rPr>
          <w:rFonts w:eastAsia="Wingdings" w:cs="Wingdings" w:ascii="Wingdings" w:hAnsi="Wingdings"/>
          <w:b w:val="false"/>
          <w:lang w:val="en-US" w:eastAsia="en-US"/>
        </w:rPr>
        <w:t></w:t>
      </w:r>
      <w:r>
        <w:rPr>
          <w:b w:val="false"/>
          <w:lang w:val="en-US" w:eastAsia="en-US"/>
        </w:rPr>
        <w:t>Себеж</w:t>
      </w:r>
      <w:r>
        <w:rPr>
          <w:rFonts w:eastAsia="Wingdings" w:cs="Wingdings" w:ascii="Wingdings" w:hAnsi="Wingdings"/>
          <w:b w:val="false"/>
          <w:lang w:val="en-US" w:eastAsia="en-US"/>
        </w:rPr>
        <w:t></w:t>
      </w:r>
      <w:r>
        <w:rPr>
          <w:b w:val="false"/>
          <w:lang w:val="en-US" w:eastAsia="en-US"/>
        </w:rPr>
        <w:t>Великие луки</w:t>
      </w:r>
      <w:r>
        <w:rPr>
          <w:rFonts w:eastAsia="Wingdings" w:cs="Wingdings" w:ascii="Wingdings" w:hAnsi="Wingdings"/>
          <w:b w:val="false"/>
          <w:lang w:val="en-US" w:eastAsia="en-US"/>
        </w:rPr>
        <w:t></w:t>
      </w:r>
      <w:r>
        <w:rPr>
          <w:b w:val="false"/>
          <w:lang w:val="en-US" w:eastAsia="en-US"/>
        </w:rPr>
        <w:t xml:space="preserve"> Москва</w:t>
      </w:r>
      <w:r>
        <w:rPr>
          <w:rFonts w:eastAsia="Wingdings" w:cs="Wingdings" w:ascii="Wingdings" w:hAnsi="Wingdings"/>
          <w:b w:val="false"/>
          <w:lang w:val="en-US" w:eastAsia="en-US"/>
        </w:rPr>
        <w:t></w:t>
      </w:r>
      <w:r>
        <w:rPr>
          <w:b w:val="false"/>
          <w:lang w:val="en-US" w:eastAsia="en-US"/>
        </w:rPr>
        <w:t xml:space="preserve"> Махачкала</w:t>
      </w:r>
      <w:r>
        <w:rPr>
          <w:rFonts w:eastAsia="Wingdings" w:cs="Wingdings" w:ascii="Wingdings" w:hAnsi="Wingdings"/>
          <w:b w:val="false"/>
          <w:lang w:val="en-US" w:eastAsia="en-US"/>
        </w:rPr>
        <w:t></w:t>
      </w:r>
      <w:r>
        <w:rPr>
          <w:b w:val="false"/>
          <w:lang w:val="en-US" w:eastAsia="en-US"/>
        </w:rPr>
        <w:t xml:space="preserve"> Дербент</w:t>
      </w:r>
      <w:r>
        <w:rPr>
          <w:rFonts w:eastAsia="Wingdings" w:cs="Wingdings" w:ascii="Wingdings" w:hAnsi="Wingdings"/>
          <w:b w:val="false"/>
          <w:lang w:val="en-US" w:eastAsia="en-US"/>
        </w:rPr>
        <w:t></w:t>
      </w:r>
      <w:r>
        <w:rPr>
          <w:b w:val="false"/>
          <w:lang w:val="en-US" w:eastAsia="en-US"/>
        </w:rPr>
        <w:t xml:space="preserve"> Белиджи</w:t>
      </w:r>
      <w:r>
        <w:rPr>
          <w:rFonts w:eastAsia="Wingdings" w:cs="Wingdings" w:ascii="Wingdings" w:hAnsi="Wingdings"/>
          <w:b w:val="false"/>
          <w:lang w:val="en-US" w:eastAsia="en-US"/>
        </w:rPr>
        <w:t></w:t>
      </w:r>
      <w:r>
        <w:rPr>
          <w:b w:val="false"/>
          <w:lang w:val="en-US" w:eastAsia="en-US"/>
        </w:rPr>
        <w:t xml:space="preserve"> Биль Баль</w:t>
      </w:r>
      <w:r>
        <w:rPr>
          <w:rFonts w:eastAsia="Wingdings" w:cs="Wingdings" w:ascii="Wingdings" w:hAnsi="Wingdings"/>
          <w:b w:val="false"/>
          <w:lang w:val="en-US" w:eastAsia="en-US"/>
        </w:rPr>
        <w:t></w:t>
      </w:r>
      <w:r>
        <w:rPr>
          <w:b w:val="false"/>
          <w:lang w:val="en-US" w:eastAsia="en-US"/>
        </w:rPr>
        <w:t xml:space="preserve"> Белиджи</w:t>
      </w:r>
      <w:r>
        <w:rPr>
          <w:rFonts w:eastAsia="Wingdings" w:cs="Wingdings" w:ascii="Wingdings" w:hAnsi="Wingdings"/>
          <w:b w:val="false"/>
          <w:lang w:val="en-US" w:eastAsia="en-US"/>
        </w:rPr>
        <w:t></w:t>
      </w:r>
      <w:r>
        <w:rPr>
          <w:b w:val="false"/>
          <w:lang w:val="en-US" w:eastAsia="en-US"/>
        </w:rPr>
        <w:t xml:space="preserve"> Ахты</w:t>
      </w:r>
      <w:r>
        <w:rPr>
          <w:rFonts w:eastAsia="Wingdings" w:cs="Wingdings" w:ascii="Wingdings" w:hAnsi="Wingdings"/>
          <w:b w:val="false"/>
          <w:lang w:val="en-US" w:eastAsia="en-US"/>
        </w:rPr>
        <w:t></w:t>
      </w:r>
      <w:r>
        <w:rPr>
          <w:b w:val="false"/>
          <w:lang w:val="en-US" w:eastAsia="en-US"/>
        </w:rPr>
        <w:t xml:space="preserve"> Штул</w:t>
      </w:r>
      <w:r>
        <w:rPr>
          <w:rFonts w:eastAsia="Wingdings" w:cs="Wingdings" w:ascii="Wingdings" w:hAnsi="Wingdings"/>
          <w:b w:val="false"/>
          <w:lang w:val="en-US" w:eastAsia="en-US"/>
        </w:rPr>
        <w:t></w:t>
      </w:r>
      <w:r>
        <w:rPr>
          <w:b w:val="false"/>
          <w:lang w:val="en-US" w:eastAsia="en-US"/>
        </w:rPr>
        <w:t xml:space="preserve"> Кумул</w:t>
      </w:r>
      <w:r>
        <w:rPr>
          <w:rFonts w:eastAsia="Wingdings" w:cs="Wingdings" w:ascii="Wingdings" w:hAnsi="Wingdings"/>
          <w:b w:val="false"/>
          <w:lang w:val="en-US" w:eastAsia="en-US"/>
        </w:rPr>
        <w:t></w:t>
      </w:r>
      <w:r>
        <w:rPr>
          <w:b w:val="false"/>
          <w:lang w:val="en-US" w:eastAsia="en-US"/>
        </w:rPr>
        <w:t xml:space="preserve"> Икра</w:t>
      </w:r>
      <w:r>
        <w:rPr>
          <w:rFonts w:eastAsia="Wingdings" w:cs="Wingdings" w:ascii="Wingdings" w:hAnsi="Wingdings"/>
          <w:b w:val="false"/>
          <w:lang w:val="en-US" w:eastAsia="en-US"/>
        </w:rPr>
        <w:t></w:t>
      </w:r>
      <w:r>
        <w:rPr>
          <w:b w:val="false"/>
          <w:lang w:val="en-US" w:eastAsia="en-US"/>
        </w:rPr>
        <w:t xml:space="preserve"> Белиджи</w:t>
      </w:r>
      <w:r>
        <w:rPr>
          <w:rFonts w:eastAsia="Wingdings" w:cs="Wingdings" w:ascii="Wingdings" w:hAnsi="Wingdings"/>
          <w:b w:val="false"/>
          <w:lang w:val="en-US" w:eastAsia="en-US"/>
        </w:rPr>
        <w:t></w:t>
      </w:r>
      <w:r>
        <w:rPr>
          <w:b w:val="false"/>
          <w:lang w:val="en-US" w:eastAsia="en-US"/>
        </w:rPr>
        <w:t xml:space="preserve"> Дербент </w:t>
      </w:r>
      <w:r>
        <w:rPr>
          <w:rFonts w:eastAsia="Wingdings" w:cs="Wingdings" w:ascii="Wingdings" w:hAnsi="Wingdings"/>
          <w:b w:val="false"/>
          <w:lang w:val="en-US" w:eastAsia="en-US"/>
        </w:rPr>
        <w:t></w:t>
      </w:r>
      <w:r>
        <w:rPr>
          <w:b w:val="false"/>
          <w:lang w:val="en-US" w:eastAsia="en-US"/>
        </w:rPr>
        <w:t xml:space="preserve"> Махачкала</w:t>
      </w:r>
      <w:r>
        <w:rPr>
          <w:rFonts w:eastAsia="Wingdings" w:cs="Wingdings" w:ascii="Wingdings" w:hAnsi="Wingdings"/>
          <w:b w:val="false"/>
          <w:lang w:val="en-US" w:eastAsia="en-US"/>
        </w:rPr>
        <w:t></w:t>
      </w:r>
      <w:r>
        <w:rPr>
          <w:b w:val="false"/>
          <w:lang w:val="en-US" w:eastAsia="en-US"/>
        </w:rPr>
        <w:t xml:space="preserve"> Москва</w:t>
      </w:r>
      <w:r>
        <w:rPr>
          <w:rFonts w:eastAsia="Wingdings" w:cs="Wingdings" w:ascii="Wingdings" w:hAnsi="Wingdings"/>
          <w:b w:val="false"/>
          <w:lang w:val="en-US" w:eastAsia="en-US"/>
        </w:rPr>
        <w:t></w:t>
      </w:r>
      <w:r>
        <w:rPr>
          <w:b w:val="false"/>
          <w:lang w:val="en-US" w:eastAsia="en-US"/>
        </w:rPr>
        <w:t xml:space="preserve"> Шаховская</w:t>
      </w:r>
      <w:r>
        <w:rPr>
          <w:rFonts w:eastAsia="Wingdings" w:cs="Wingdings" w:ascii="Wingdings" w:hAnsi="Wingdings"/>
          <w:b w:val="false"/>
          <w:lang w:val="en-US" w:eastAsia="en-US"/>
        </w:rPr>
        <w:t></w:t>
      </w:r>
      <w:r>
        <w:rPr>
          <w:b w:val="false"/>
          <w:lang w:val="en-US" w:eastAsia="en-US"/>
        </w:rPr>
        <w:t xml:space="preserve">  Ржев</w:t>
      </w:r>
      <w:r>
        <w:rPr>
          <w:rFonts w:eastAsia="Wingdings" w:cs="Wingdings" w:ascii="Wingdings" w:hAnsi="Wingdings"/>
          <w:b w:val="false"/>
          <w:lang w:val="en-US" w:eastAsia="en-US"/>
        </w:rPr>
        <w:t></w:t>
      </w:r>
      <w:r>
        <w:rPr>
          <w:b w:val="false"/>
          <w:lang w:val="en-US" w:eastAsia="en-US"/>
        </w:rPr>
        <w:t xml:space="preserve"> Новосоколники</w:t>
      </w:r>
      <w:r>
        <w:rPr>
          <w:rFonts w:eastAsia="Wingdings" w:cs="Wingdings" w:ascii="Wingdings" w:hAnsi="Wingdings"/>
          <w:b w:val="false"/>
          <w:lang w:val="en-US" w:eastAsia="en-US"/>
        </w:rPr>
        <w:t></w:t>
      </w:r>
      <w:r>
        <w:rPr>
          <w:b w:val="false"/>
          <w:lang w:val="en-US" w:eastAsia="en-US"/>
        </w:rPr>
        <w:t xml:space="preserve"> Пустошка</w:t>
      </w:r>
      <w:r>
        <w:rPr>
          <w:rFonts w:eastAsia="Wingdings" w:cs="Wingdings" w:ascii="Wingdings" w:hAnsi="Wingdings"/>
          <w:b w:val="false"/>
          <w:lang w:val="en-US" w:eastAsia="en-US"/>
        </w:rPr>
        <w:t></w:t>
      </w:r>
      <w:r>
        <w:rPr>
          <w:b w:val="false"/>
          <w:lang w:val="en-US" w:eastAsia="en-US"/>
        </w:rPr>
        <w:t xml:space="preserve"> Себеж</w:t>
      </w:r>
      <w:r>
        <w:rPr>
          <w:rFonts w:eastAsia="Wingdings" w:cs="Wingdings" w:ascii="Wingdings" w:hAnsi="Wingdings"/>
          <w:b w:val="false"/>
          <w:lang w:val="en-US" w:eastAsia="en-US"/>
        </w:rPr>
        <w:t></w:t>
      </w:r>
      <w:r>
        <w:rPr>
          <w:b w:val="false"/>
          <w:lang w:val="en-US" w:eastAsia="en-US"/>
        </w:rPr>
        <w:t xml:space="preserve"> Посинь</w:t>
      </w:r>
      <w:r>
        <w:rPr>
          <w:rFonts w:eastAsia="Wingdings" w:cs="Wingdings" w:ascii="Wingdings" w:hAnsi="Wingdings"/>
          <w:b w:val="false"/>
          <w:lang w:val="en-US" w:eastAsia="en-US"/>
        </w:rPr>
        <w:t></w:t>
      </w:r>
      <w:r>
        <w:rPr>
          <w:b w:val="false"/>
          <w:lang w:val="en-US" w:eastAsia="en-US"/>
        </w:rPr>
        <w:t xml:space="preserve"> Бурачки</w:t>
      </w:r>
      <w:r>
        <w:rPr>
          <w:rFonts w:eastAsia="Wingdings" w:cs="Wingdings" w:ascii="Wingdings" w:hAnsi="Wingdings"/>
          <w:b w:val="false"/>
          <w:lang w:val="en-US" w:eastAsia="en-US"/>
        </w:rPr>
        <w:t></w:t>
      </w:r>
      <w:r>
        <w:rPr>
          <w:b w:val="false"/>
          <w:lang w:val="en-US" w:eastAsia="en-US"/>
        </w:rPr>
        <w:t xml:space="preserve"> Ozernikoe</w:t>
      </w:r>
      <w:r>
        <w:rPr>
          <w:rFonts w:eastAsia="Wingdings" w:cs="Wingdings" w:ascii="Wingdings" w:hAnsi="Wingdings"/>
          <w:b w:val="false"/>
          <w:lang w:val="en-US" w:eastAsia="en-US"/>
        </w:rPr>
        <w:t></w:t>
      </w:r>
      <w:r>
        <w:rPr>
          <w:b w:val="false"/>
          <w:lang w:val="en-US" w:eastAsia="en-US"/>
        </w:rPr>
        <w:t xml:space="preserve"> Kraslava</w:t>
      </w:r>
      <w:r>
        <w:rPr>
          <w:rFonts w:eastAsia="Wingdings" w:cs="Wingdings" w:ascii="Wingdings" w:hAnsi="Wingdings"/>
          <w:b w:val="false"/>
          <w:lang w:val="en-US" w:eastAsia="en-US"/>
        </w:rPr>
        <w:t></w:t>
      </w:r>
      <w:r>
        <w:rPr>
          <w:b w:val="false"/>
          <w:lang w:val="en-US" w:eastAsia="en-US"/>
        </w:rPr>
        <w:t xml:space="preserve"> Daugavpils</w:t>
      </w:r>
      <w:r>
        <w:rPr>
          <w:rFonts w:eastAsia="Wingdings" w:cs="Wingdings" w:ascii="Wingdings" w:hAnsi="Wingdings"/>
          <w:b w:val="false"/>
          <w:lang w:val="en-US" w:eastAsia="en-US"/>
        </w:rPr>
        <w:t></w:t>
      </w:r>
      <w:r>
        <w:rPr>
          <w:b w:val="false"/>
          <w:lang w:val="en-US" w:eastAsia="en-US"/>
        </w:rPr>
        <w:t xml:space="preserve">  Medumi</w:t>
      </w:r>
      <w:r>
        <w:rPr>
          <w:rFonts w:eastAsia="Wingdings" w:cs="Wingdings" w:ascii="Wingdings" w:hAnsi="Wingdings"/>
          <w:b w:val="false"/>
          <w:lang w:val="en-US" w:eastAsia="en-US"/>
        </w:rPr>
        <w:t></w:t>
      </w:r>
      <w:r>
        <w:rPr>
          <w:b w:val="false"/>
          <w:lang w:val="en-US" w:eastAsia="en-US"/>
        </w:rPr>
        <w:t xml:space="preserve"> Zarasai</w:t>
      </w:r>
      <w:r>
        <w:rPr>
          <w:rFonts w:eastAsia="Wingdings" w:cs="Wingdings" w:ascii="Wingdings" w:hAnsi="Wingdings"/>
          <w:b w:val="false"/>
          <w:lang w:val="en-US" w:eastAsia="en-US"/>
        </w:rPr>
        <w:t></w:t>
      </w:r>
      <w:r>
        <w:rPr>
          <w:b w:val="false"/>
          <w:lang w:val="en-US" w:eastAsia="en-US"/>
        </w:rPr>
        <w:t xml:space="preserve"> Degaçiai</w:t>
      </w:r>
      <w:r>
        <w:rPr>
          <w:rFonts w:eastAsia="Wingdings" w:cs="Wingdings" w:ascii="Wingdings" w:hAnsi="Wingdings"/>
          <w:b w:val="false"/>
          <w:lang w:val="en-US" w:eastAsia="en-US"/>
        </w:rPr>
        <w:t></w:t>
      </w:r>
      <w:r>
        <w:rPr>
          <w:b w:val="false"/>
          <w:lang w:val="en-US" w:eastAsia="en-US"/>
        </w:rPr>
        <w:t xml:space="preserve"> Utena</w:t>
      </w:r>
      <w:r>
        <w:rPr>
          <w:rFonts w:eastAsia="Wingdings" w:cs="Wingdings" w:ascii="Wingdings" w:hAnsi="Wingdings"/>
          <w:b w:val="false"/>
          <w:lang w:val="en-US" w:eastAsia="en-US"/>
        </w:rPr>
        <w:t></w:t>
      </w:r>
      <w:r>
        <w:rPr>
          <w:b w:val="false"/>
          <w:lang w:val="en-US" w:eastAsia="en-US"/>
        </w:rPr>
        <w:t xml:space="preserve"> Antalgė</w:t>
      </w:r>
      <w:r>
        <w:rPr>
          <w:rFonts w:eastAsia="Wingdings" w:cs="Wingdings" w:ascii="Wingdings" w:hAnsi="Wingdings"/>
          <w:b w:val="false"/>
          <w:lang w:val="en-US" w:eastAsia="en-US"/>
        </w:rPr>
        <w:t></w:t>
      </w:r>
      <w:r>
        <w:rPr>
          <w:b w:val="false"/>
          <w:lang w:val="en-US" w:eastAsia="en-US"/>
        </w:rPr>
        <w:t xml:space="preserve"> Leliūnai</w:t>
      </w:r>
      <w:r>
        <w:rPr>
          <w:rFonts w:eastAsia="Wingdings" w:cs="Wingdings" w:ascii="Wingdings" w:hAnsi="Wingdings"/>
          <w:b w:val="false"/>
          <w:lang w:val="en-US" w:eastAsia="en-US"/>
        </w:rPr>
        <w:t></w:t>
      </w:r>
      <w:r>
        <w:rPr>
          <w:b w:val="false"/>
          <w:lang w:val="en-US" w:eastAsia="en-US"/>
        </w:rPr>
        <w:t xml:space="preserve"> Jonava</w:t>
      </w:r>
      <w:r>
        <w:rPr>
          <w:rFonts w:eastAsia="Wingdings" w:cs="Wingdings" w:ascii="Wingdings" w:hAnsi="Wingdings"/>
          <w:b w:val="false"/>
          <w:lang w:val="en-US" w:eastAsia="en-US"/>
        </w:rPr>
        <w:t></w:t>
      </w:r>
      <w:r>
        <w:rPr>
          <w:b w:val="false"/>
          <w:lang w:val="en-US" w:eastAsia="en-US"/>
        </w:rPr>
        <w:t xml:space="preserve"> Švajcarija</w:t>
      </w:r>
      <w:r>
        <w:rPr>
          <w:rFonts w:eastAsia="Wingdings" w:cs="Wingdings" w:ascii="Wingdings" w:hAnsi="Wingdings"/>
          <w:b w:val="false"/>
          <w:lang w:val="en-US" w:eastAsia="en-US"/>
        </w:rPr>
        <w:t></w:t>
      </w:r>
      <w:r>
        <w:rPr>
          <w:b w:val="false"/>
          <w:lang w:val="en-US" w:eastAsia="en-US"/>
        </w:rPr>
        <w:t xml:space="preserve"> Mariampolė</w:t>
      </w:r>
      <w:r>
        <w:rPr>
          <w:rFonts w:eastAsia="Wingdings" w:cs="Wingdings" w:ascii="Wingdings" w:hAnsi="Wingdings"/>
          <w:b w:val="false"/>
          <w:lang w:val="en-US" w:eastAsia="en-US"/>
        </w:rPr>
        <w:t></w:t>
      </w:r>
      <w:r>
        <w:rPr>
          <w:b w:val="false"/>
          <w:lang w:val="en-US" w:eastAsia="en-US"/>
        </w:rPr>
        <w:t xml:space="preserve"> Kalvarija</w:t>
      </w:r>
      <w:r>
        <w:rPr>
          <w:rFonts w:eastAsia="Wingdings" w:cs="Wingdings" w:ascii="Wingdings" w:hAnsi="Wingdings"/>
          <w:b w:val="false"/>
          <w:lang w:val="en-US" w:eastAsia="en-US"/>
        </w:rPr>
        <w:t></w:t>
      </w:r>
      <w:r>
        <w:rPr>
          <w:b w:val="false"/>
          <w:lang w:val="en-US" w:eastAsia="en-US"/>
        </w:rPr>
        <w:t xml:space="preserve"> Kol.Soday</w:t>
      </w:r>
      <w:r>
        <w:rPr>
          <w:rFonts w:eastAsia="Wingdings" w:cs="Wingdings" w:ascii="Wingdings" w:hAnsi="Wingdings"/>
          <w:b w:val="false"/>
          <w:lang w:val="en-US" w:eastAsia="en-US"/>
        </w:rPr>
        <w:t></w:t>
      </w:r>
      <w:r>
        <w:rPr>
          <w:b w:val="false"/>
          <w:lang w:val="en-US" w:eastAsia="en-US"/>
        </w:rPr>
        <w:t xml:space="preserve"> Brazavas</w:t>
      </w:r>
      <w:r>
        <w:rPr>
          <w:rFonts w:eastAsia="Wingdings" w:cs="Wingdings" w:ascii="Wingdings" w:hAnsi="Wingdings"/>
          <w:b w:val="false"/>
          <w:lang w:val="en-US" w:eastAsia="en-US"/>
        </w:rPr>
        <w:t></w:t>
      </w:r>
      <w:r>
        <w:rPr>
          <w:b w:val="false"/>
          <w:lang w:val="en-US" w:eastAsia="en-US"/>
        </w:rPr>
        <w:t xml:space="preserve"> Palucmargiai</w:t>
      </w:r>
      <w:r>
        <w:rPr>
          <w:rFonts w:eastAsia="Wingdings" w:cs="Wingdings" w:ascii="Wingdings" w:hAnsi="Wingdings"/>
          <w:b w:val="false"/>
          <w:lang w:val="en-US" w:eastAsia="en-US"/>
        </w:rPr>
        <w:t></w:t>
      </w:r>
      <w:r>
        <w:rPr>
          <w:b w:val="false"/>
          <w:lang w:val="en-US" w:eastAsia="en-US"/>
        </w:rPr>
        <w:t xml:space="preserve"> Liubavo</w:t>
      </w:r>
      <w:r>
        <w:rPr>
          <w:rFonts w:eastAsia="Wingdings" w:cs="Wingdings" w:ascii="Wingdings" w:hAnsi="Wingdings"/>
          <w:b w:val="false"/>
          <w:lang w:val="en-US" w:eastAsia="en-US"/>
        </w:rPr>
        <w:t></w:t>
      </w:r>
      <w:r>
        <w:rPr>
          <w:b w:val="false"/>
          <w:lang w:val="en-US" w:eastAsia="en-US"/>
        </w:rPr>
        <w:t xml:space="preserve"> Kalvarios Muitie</w:t>
      </w:r>
      <w:r>
        <w:rPr>
          <w:rFonts w:eastAsia="Wingdings" w:cs="Wingdings" w:ascii="Wingdings" w:hAnsi="Wingdings"/>
          <w:b w:val="false"/>
          <w:lang w:val="en-US" w:eastAsia="en-US"/>
        </w:rPr>
        <w:t></w:t>
      </w:r>
      <w:r>
        <w:rPr>
          <w:b w:val="false"/>
          <w:lang w:val="en-US" w:eastAsia="en-US"/>
        </w:rPr>
        <w:t xml:space="preserve"> Budzisko</w:t>
      </w:r>
      <w:r>
        <w:rPr>
          <w:rFonts w:eastAsia="Wingdings" w:cs="Wingdings" w:ascii="Wingdings" w:hAnsi="Wingdings"/>
          <w:b w:val="false"/>
          <w:lang w:val="en-US" w:eastAsia="en-US"/>
        </w:rPr>
        <w:t></w:t>
      </w:r>
      <w:r>
        <w:rPr>
          <w:b w:val="false"/>
          <w:lang w:val="en-US" w:eastAsia="en-US"/>
        </w:rPr>
        <w:t xml:space="preserve"> Syzpłisyki</w:t>
      </w:r>
      <w:r>
        <w:rPr>
          <w:rFonts w:eastAsia="Wingdings" w:cs="Wingdings" w:ascii="Wingdings" w:hAnsi="Wingdings"/>
          <w:b w:val="false"/>
          <w:lang w:val="en-US" w:eastAsia="en-US"/>
        </w:rPr>
        <w:t></w:t>
      </w:r>
      <w:r>
        <w:rPr>
          <w:b w:val="false"/>
          <w:lang w:val="en-US" w:eastAsia="en-US"/>
        </w:rPr>
        <w:t xml:space="preserve"> Suvałki</w:t>
      </w:r>
      <w:r>
        <w:rPr>
          <w:rFonts w:eastAsia="Wingdings" w:cs="Wingdings" w:ascii="Wingdings" w:hAnsi="Wingdings"/>
          <w:b w:val="false"/>
          <w:lang w:val="en-US" w:eastAsia="en-US"/>
        </w:rPr>
        <w:t></w:t>
      </w:r>
      <w:r>
        <w:rPr>
          <w:b w:val="false"/>
          <w:lang w:val="en-US" w:eastAsia="en-US"/>
        </w:rPr>
        <w:t>Warszawa</w:t>
      </w:r>
      <w:r>
        <w:rPr>
          <w:rFonts w:eastAsia="Wingdings" w:cs="Wingdings" w:ascii="Wingdings" w:hAnsi="Wingdings"/>
          <w:b w:val="false"/>
          <w:lang w:val="en-US" w:eastAsia="en-US"/>
        </w:rPr>
        <w:t></w:t>
      </w:r>
      <w:r>
        <w:rPr>
          <w:b w:val="false"/>
          <w:lang w:val="en-US" w:eastAsia="en-US"/>
        </w:rPr>
        <w:t xml:space="preserve"> Radom</w:t>
      </w:r>
      <w:r>
        <w:rPr>
          <w:rFonts w:eastAsia="Wingdings" w:cs="Wingdings" w:ascii="Wingdings" w:hAnsi="Wingdings"/>
          <w:b w:val="false"/>
          <w:lang w:val="en-US" w:eastAsia="en-US"/>
        </w:rPr>
        <w:t></w:t>
      </w:r>
      <w:r>
        <w:rPr>
          <w:b w:val="false"/>
          <w:lang w:val="en-US" w:eastAsia="en-US"/>
        </w:rPr>
        <w:t xml:space="preserve"> Szydłowiec</w:t>
      </w:r>
      <w:r>
        <w:rPr>
          <w:rFonts w:eastAsia="Wingdings" w:cs="Wingdings" w:ascii="Wingdings" w:hAnsi="Wingdings"/>
          <w:b w:val="false"/>
          <w:lang w:val="en-US" w:eastAsia="en-US"/>
        </w:rPr>
        <w:t></w:t>
      </w:r>
      <w:r>
        <w:rPr>
          <w:b w:val="false"/>
          <w:lang w:val="en-US" w:eastAsia="en-US"/>
        </w:rPr>
        <w:t xml:space="preserve"> Kielce</w:t>
      </w:r>
      <w:r>
        <w:rPr>
          <w:rFonts w:eastAsia="Wingdings" w:cs="Wingdings" w:ascii="Wingdings" w:hAnsi="Wingdings"/>
          <w:b w:val="false"/>
          <w:lang w:val="en-US" w:eastAsia="en-US"/>
        </w:rPr>
        <w:t></w:t>
      </w:r>
      <w:r>
        <w:rPr>
          <w:b w:val="false"/>
          <w:lang w:val="en-US" w:eastAsia="en-US"/>
        </w:rPr>
        <w:t xml:space="preserve"> Zawiercie</w:t>
      </w:r>
      <w:r>
        <w:rPr>
          <w:rFonts w:eastAsia="Wingdings" w:cs="Wingdings" w:ascii="Wingdings" w:hAnsi="Wingdings"/>
          <w:b w:val="false"/>
          <w:lang w:val="en-US" w:eastAsia="en-US"/>
        </w:rPr>
        <w:t></w:t>
      </w:r>
      <w:r>
        <w:rPr>
          <w:b w:val="false"/>
          <w:lang w:val="en-US" w:eastAsia="en-US"/>
        </w:rPr>
        <w:t xml:space="preserve"> Sosnowiec</w:t>
      </w:r>
      <w:r>
        <w:rPr>
          <w:rFonts w:eastAsia="Wingdings" w:cs="Wingdings" w:ascii="Wingdings" w:hAnsi="Wingdings"/>
          <w:b w:val="false"/>
          <w:lang w:val="en-US" w:eastAsia="en-US"/>
        </w:rPr>
        <w:t></w:t>
      </w:r>
      <w:r>
        <w:rPr>
          <w:b w:val="false"/>
          <w:lang w:val="en-US" w:eastAsia="en-US"/>
        </w:rPr>
        <w:t xml:space="preserve"> Tychy</w:t>
      </w:r>
      <w:r>
        <w:rPr>
          <w:rFonts w:eastAsia="Wingdings" w:cs="Wingdings" w:ascii="Wingdings" w:hAnsi="Wingdings"/>
          <w:b w:val="false"/>
          <w:lang w:val="en-US" w:eastAsia="en-US"/>
        </w:rPr>
        <w:t></w:t>
      </w:r>
      <w:r>
        <w:rPr>
          <w:b w:val="false"/>
          <w:lang w:val="en-US" w:eastAsia="en-US"/>
        </w:rPr>
        <w:t xml:space="preserve"> Zebrzydowice</w:t>
      </w:r>
      <w:r>
        <w:rPr>
          <w:rFonts w:eastAsia="Wingdings" w:cs="Wingdings" w:ascii="Wingdings" w:hAnsi="Wingdings"/>
          <w:b w:val="false"/>
          <w:lang w:val="en-US" w:eastAsia="en-US"/>
        </w:rPr>
        <w:t></w:t>
      </w:r>
      <w:r>
        <w:rPr>
          <w:b w:val="false"/>
          <w:lang w:val="en-US" w:eastAsia="en-US"/>
        </w:rPr>
        <w:t xml:space="preserve"> Petrovice u Karviné</w:t>
      </w:r>
      <w:r>
        <w:rPr>
          <w:rFonts w:eastAsia="Wingdings" w:cs="Wingdings" w:ascii="Wingdings" w:hAnsi="Wingdings"/>
          <w:b w:val="false"/>
          <w:lang w:val="en-US" w:eastAsia="en-US"/>
        </w:rPr>
        <w:t></w:t>
      </w:r>
      <w:r>
        <w:rPr>
          <w:b w:val="false"/>
          <w:lang w:val="en-US" w:eastAsia="en-US"/>
        </w:rPr>
        <w:t xml:space="preserve"> Dĕtmarovice</w:t>
      </w:r>
      <w:r>
        <w:rPr>
          <w:rFonts w:eastAsia="Wingdings" w:cs="Wingdings" w:ascii="Wingdings" w:hAnsi="Wingdings"/>
          <w:b w:val="false"/>
          <w:lang w:val="en-US" w:eastAsia="en-US"/>
        </w:rPr>
        <w:t></w:t>
      </w:r>
      <w:r>
        <w:rPr>
          <w:b w:val="false"/>
          <w:lang w:val="en-US" w:eastAsia="en-US"/>
        </w:rPr>
        <w:t xml:space="preserve"> Dolní Lutyně</w:t>
      </w:r>
      <w:r>
        <w:rPr>
          <w:rFonts w:eastAsia="Wingdings" w:cs="Wingdings" w:ascii="Wingdings" w:hAnsi="Wingdings"/>
          <w:b w:val="false"/>
          <w:lang w:val="en-US" w:eastAsia="en-US"/>
        </w:rPr>
        <w:t></w:t>
      </w:r>
      <w:r>
        <w:rPr>
          <w:b w:val="false"/>
          <w:lang w:val="en-US" w:eastAsia="en-US"/>
        </w:rPr>
        <w:t xml:space="preserve"> Bohumín</w:t>
      </w:r>
      <w:r>
        <w:rPr>
          <w:rFonts w:eastAsia="Wingdings" w:cs="Wingdings" w:ascii="Wingdings" w:hAnsi="Wingdings"/>
          <w:b w:val="false"/>
          <w:lang w:val="en-US" w:eastAsia="en-US"/>
        </w:rPr>
        <w:t></w:t>
      </w:r>
      <w:r>
        <w:rPr>
          <w:b w:val="false"/>
          <w:lang w:val="en-US" w:eastAsia="en-US"/>
        </w:rPr>
        <w:t xml:space="preserve"> Ostrava</w:t>
      </w:r>
      <w:r>
        <w:rPr>
          <w:rFonts w:eastAsia="Wingdings" w:cs="Wingdings" w:ascii="Wingdings" w:hAnsi="Wingdings"/>
          <w:b w:val="false"/>
          <w:lang w:val="en-US" w:eastAsia="en-US"/>
        </w:rPr>
        <w:t></w:t>
      </w:r>
      <w:r>
        <w:rPr>
          <w:b w:val="false"/>
          <w:lang w:val="en-US" w:eastAsia="en-US"/>
        </w:rPr>
        <w:t xml:space="preserve"> Ostrava-Svinov</w:t>
      </w:r>
      <w:r>
        <w:rPr>
          <w:rFonts w:eastAsia="Wingdings" w:cs="Wingdings" w:ascii="Wingdings" w:hAnsi="Wingdings"/>
          <w:b w:val="false"/>
          <w:lang w:val="en-US" w:eastAsia="en-US"/>
        </w:rPr>
        <w:t></w:t>
      </w:r>
      <w:r>
        <w:rPr>
          <w:b w:val="false"/>
          <w:lang w:val="en-US" w:eastAsia="en-US"/>
        </w:rPr>
        <w:t xml:space="preserve"> Hranice n. Mor.</w:t>
      </w:r>
      <w:r>
        <w:rPr>
          <w:rFonts w:eastAsia="Wingdings" w:cs="Wingdings" w:ascii="Wingdings" w:hAnsi="Wingdings"/>
          <w:b w:val="false"/>
          <w:lang w:val="en-US" w:eastAsia="en-US"/>
        </w:rPr>
        <w:t></w:t>
      </w:r>
      <w:r>
        <w:rPr>
          <w:b w:val="false"/>
          <w:lang w:val="en-US" w:eastAsia="en-US"/>
        </w:rPr>
        <w:t xml:space="preserve"> Česk</w:t>
      </w:r>
      <w:r>
        <w:rPr>
          <w:b w:val="false"/>
        </w:rPr>
        <w:t>á Třebová</w:t>
      </w:r>
      <w:r>
        <w:rPr>
          <w:rFonts w:eastAsia="Wingdings" w:cs="Wingdings" w:ascii="Wingdings" w:hAnsi="Wingdings"/>
          <w:b w:val="false"/>
          <w:lang w:val="en-US" w:eastAsia="en-US"/>
        </w:rPr>
        <w:t></w:t>
      </w:r>
      <w:r>
        <w:rPr>
          <w:b w:val="false"/>
          <w:lang w:val="en-US" w:eastAsia="en-US"/>
        </w:rPr>
        <w:t xml:space="preserve"> </w:t>
      </w:r>
      <w:r>
        <w:rPr>
          <w:b w:val="false"/>
        </w:rPr>
        <w:t>Praha</w:t>
      </w:r>
    </w:p>
    <w:sectPr>
      <w:footerReference w:type="default" r:id="rId12"/>
      <w:footerReference w:type="first" r:id="rId13"/>
      <w:type w:val="nextPage"/>
      <w:pgSz w:w="11906" w:h="16838"/>
      <w:pgMar w:left="992" w:right="851"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50:00Z</dcterms:created>
  <dc:creator>Laco Hemer-Ringo</dc:creator>
  <dc:description/>
  <dc:language>en-US</dc:language>
  <cp:lastModifiedBy>Láďa Hemer-Ringo</cp:lastModifiedBy>
  <dcterms:modified xsi:type="dcterms:W3CDTF">2006-12-20T11:04:00Z</dcterms:modified>
  <cp:revision>8</cp:revision>
  <dc:subject/>
  <dc:title/>
</cp:coreProperties>
</file>