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n dělící   21.7.</w:t>
      </w:r>
    </w:p>
    <w:p>
      <w:pPr>
        <w:pStyle w:val="TextBody"/>
        <w:rPr/>
      </w:pPr>
      <w:r>
        <w:rPr/>
        <w:tab/>
        <w:t>Celou noc se na nás chodí lidi dívat jak na zvířátka v zoo: „Hele, turisti a spí na zemi v restauračním voze, to je hukot!“ Jeden vožralej typ si dokonce chce lehnout k nám, ale nakonec si to rozmyslel. Pak vstáváme, balíme, jíme a hrajem karty. V půl deváté vystupujeme v Astrachani. Kozik mění peníze a každému nám půjčuje, abychom nezemřeli hladem a vydáváme se na stop. Rozdělili jsme se takto: Kozik pojede s Cipískem a Špagi s Palem a se mnou ve třech. Lidé celkem staví, ale nikdo nejede dál než 30 km, a tak s díky odmítáme. Jeden takový vůz ale stačil Kozikovi s Cipískem a už frčí pryč. Po chvíli se vezeme i my se starším pánem ve volze. Je to pan doktor, co byl i v Africe. Ukazuje nám nějaké brutální vodní dílo a říká, že bude tornádo, tak ať fofrujeme pryč. Stopujeme na 45. Km, ale vůbec to nejde. Špagát se tedy rozhodl, že se od nás trhne a odchází někam pryč. My se chvíli na to vezeme opět ve volze s málomluvným řidičem asi 100 km. Pak hned zastavuje řidič autobusu, se kterým už jsme kecali a bere nás zadarmo dalších 100 km. Po chvíli přistupují také Kozik a Cipísek. Vystupujeme v Černém jaru a jelikož jsme prohráli los o právo prvního stopu, jdeme pro vodu a spát do nedaleké pouště. (spojení „nedaleká poušť“ je pouhou frází, lébrž poušť je tady všude kolem). Jo jak by řekl Lajsna: „Domů už je to jen co bys devětkrát  dostřelil raketou země vzduch a zbytek devětkrát ostrým devítidenním amiťáckým husákem doběhl (a devětkrát se u toho řádně zgrcal).“</w:t>
      </w:r>
    </w:p>
    <w:p>
      <w:pPr>
        <w:pStyle w:val="Heading1"/>
        <w:rPr/>
      </w:pPr>
      <w:r>
        <w:rPr/>
        <w:t>Den zabitý   22.7.</w:t>
      </w:r>
    </w:p>
    <w:p>
      <w:pPr>
        <w:pStyle w:val="TextBody"/>
        <w:rPr/>
      </w:pPr>
      <w:r>
        <w:rPr/>
        <w:tab/>
        <w:t>Ráno mě budí Palo s tím, že má sračku. Jdu vyzkoušet, jak jsem na tom já a ejhle, já ji mám také. S tímhle zjištěním vyrážíme na stop. Po chvíli přicházejí nějací Kazachové, aby nám ukázali, jak se tu stopuje. Stoupli si před nás a bere je druhý vůz (tj. 30 minut). Takhle přišli ještě nějací jiní a situace se vždy opakuje. Jenom jeden opravdu škaredý typ s vizáží vraha tu vydržel asi 45 minut. Pak přichází jakési dvě maminy. Čekají na autobus. Má jet v jedenáct, ale není tomu tak. Kazašské ženy to ale zjevně nerozhodilo, nejede v jedenáct pojede v jednu. Nehořekují, nelomí rukama ani nenadávají. Nakonec přijel ve čtvrt na jednu, ale nezastavil. Teď už jsou trošku rozčarované, ale po chvíli opět v klidu odcházejí. „To nic, řidič špatně vidí, zřejmě nás přehlédl! Pojedeme ve čtyři, a když ne tak zítra, nic se neděje.“ Rozšafné to ženy! První člověk nám zastavil až v 16:30  tedy bezmála po sedmihodinové flustrujícím boji s vedrem a placatou pouští. Výborný černý Kazach v žigulíku, který pomatuje snad když bylo Mrtvé moře ještě marod! 20 km a ještě dostáváme každý po malé dýni. Stopujeme až do osmé hodiny večerní, leč bezvýsledně. Nakonec nám zastavil koňský povoz a veze nás do krásné kazašské vesničky. Dostáváme také vodu, cenou, chladnou a čirou. A trochu smradlavou. Spíme kousek od silnice a já si dělám další zářez na stopovací pravičku, lébrž urazit za celý den v poušti celých dvacet kilometrů, to je opravdu výjimečný úspěch. Palo už zřejmě začíná tušit, že horšího stopařského kolegu už nikdy v životě nenajde. Ležíme v nějakém pangejtu, aby na nás nebylo vidět, leč je to zbytečné. V poušti se člověk za strom neschová. Stejně jako včera, i dnes v noci nás otravují komáří, mravencí, broucí a jiné diskofilcky a undatry! Ale jak by řekl Lajsna: „Domů už je to jen co by devětkrát dostřelil raketou země vzduch a zbytek ostrým devítidenním amiťáckým husákem doběhl. (ale už se u toho zgrcal jen osm a půl krát- to je těch 20 km k dobru!)</w:t>
      </w:r>
    </w:p>
    <w:p>
      <w:pPr>
        <w:pStyle w:val="Normal"/>
        <w:rPr/>
      </w:pPr>
      <w:r>
        <w:rPr/>
        <w:t>Den divný   23.7.</w:t>
      </w:r>
    </w:p>
    <w:p>
      <w:pPr>
        <w:pStyle w:val="Normal"/>
        <w:rPr/>
      </w:pPr>
      <w:r>
        <w:rPr/>
        <w:tab/>
      </w:r>
      <w:r>
        <w:rPr>
          <w:b w:val="false"/>
          <w:bCs/>
        </w:rPr>
        <w:t>Vstáváme už kolem sedmé a já jsem po celonočním boji s komáry a jinými undatry oteklý v obličeji jak vodní meloun. Palo se zřejmě taky moc nevyspal, lébrž jsem celou noc poslouchal, jak peská a jinak vytrvale bojuje s komáry. Stopujeme. Provoz je nulový (kdo by si vozil prdel v poušti). Po čtyřech hodinách nakonec zastavuje borec z Dagestánu a veze nás až do Volgogradu, s čehož mám nelíčenou radost. Sice ještě zajíždí do nějakých pouštních vísek a pak se i vrací, ale jedeme. Z Volgogradu nejede žádná pořádná elektrika, z čehož jsem mírně konsternován, lébrž jsem si slíbil, že už na silnici za účelem stopu nevlezu, ale- Ma ša Alláh kan vampa lam jaša lam jekun (Co Bůh chce, stane se, co nechce, nestane se), a tak po křížové cestě městem stojíme na nejlepším možném místě, které ve skutečnosti stojí opravdu za hovno. Zastavují tu akorát maršrutky a jejich řidiči pak zuří, že s nimi nechceme jet. Zastavují tedy i auta, ale někteří chtějí peníze a jiní nedokážou pochopit, že se s nimi svezeme i jen 40 km. A ti, kterým to nakonec dokážu vysvětlit, chtějí 60 rublů. Nasrat. Nakonec chceme jet elektrikou kus po cestě, ale jakousi ležérností či snad laxním přístupem jsme ji nevyčapali, a tak jdeme spát. Komárů je tu tentokrát méně, za to mravenci prudí. Už fakt nemůžu, ale jak by řekl Lajsna: „Když amiťák nemůže, tak ještě devětkrát může!“</w:t>
      </w:r>
    </w:p>
    <w:p>
      <w:pPr>
        <w:pStyle w:val="Normal"/>
        <w:rPr>
          <w:b w:val="false"/>
          <w:b w:val="false"/>
          <w:bCs/>
        </w:rPr>
      </w:pPr>
      <w:r>
        <w:rPr>
          <w:b w:val="false"/>
          <w:bCs/>
        </w:rPr>
      </w:r>
    </w:p>
    <w:p>
      <w:pPr>
        <w:pStyle w:val="Normal"/>
        <w:rPr>
          <w:b w:val="false"/>
          <w:b w:val="false"/>
          <w:bCs/>
        </w:rPr>
      </w:pPr>
      <w:r>
        <w:rPr>
          <w:b w:val="false"/>
          <w:bCs/>
        </w:rPr>
      </w:r>
    </w:p>
    <w:p>
      <w:pPr>
        <w:pStyle w:val="Normal"/>
        <w:rPr/>
      </w:pPr>
      <w:r>
        <w:rPr/>
        <w:t>Den šťastný   24.7.</w:t>
      </w:r>
    </w:p>
    <w:p>
      <w:pPr>
        <w:pStyle w:val="TextBody"/>
        <w:rPr>
          <w:bCs/>
        </w:rPr>
      </w:pPr>
      <w:r>
        <w:rPr>
          <w:bCs/>
        </w:rPr>
        <w:tab/>
        <w:t>Mravenci jsou regulérní prudiči. Prudí celou noc, udělali si v mém batohu mraveniště a nosí si tam vajíčka. Zežrali mi paštiku, kus chleba a jiné undatry. Odjíždíme na nádr chytit nějakou elektriku naším směrem. Po příjezdu do Arčedy zjišťujeme, že nic dalšího nejede a že jsme vlastně ve Frolovu, to jen na zmatení špiónů. Jdeme na stopa a jsme překvapivě úspěšní. Vezeme se kamazem, ale jen na křižovatku s hlavní silnicí. Tam je nějaká DPS (silniční kontrola) a všichni řidiči tam dostávají pěkné kapky. Provoz je absolutně nulový a přeci nám hned zastavuje další kamaz. Tentokrát ani nemusíme překonávat jazykovou bariéru, lébrž jsme s řidičem nepromluvili ani slova. Rozšafný to člověk. Veze nás až za nějakou Borisosračku, jejíž jméno neumím ani vyslovit. Tady je to s provozem také dost zlé, ale zastavuje žigul s nějakými mladými typy. Očividně nás nikam nechtějí vzít, ale když už zastavili, tak jsme se tam vetřeli. Říkají, že tady už nám nikdo nezastaví: „Potomu čto ty pochož na terorist!“ (protože Hemr vypadá jek Čečenec). Teď už je to tedy jasné (nebo se tu mám i vykakat). Zastavují nám u policajta, že prý ten nám zastaví nějaký ten TIR kamión a ono opravdu- a kdyby jenom TIR kamión- on nám zastavil dokonce LIETUVA TIR kamión a to hned dva a Lotyše k nim jako bonus. Čumím na to jak tasemnice na zmrzlinu. Dnes tedy nadmíru šťastný den. Jedeme tedy dál až za Tambov. No jak by řekl Lajsna: „Teď už je to domů jen, co by za devět hodin letadlem doletěl a zbytek doházel kamenem.“</w:t>
      </w:r>
    </w:p>
    <w:p>
      <w:pPr>
        <w:pStyle w:val="TextBody"/>
        <w:rPr>
          <w:b/>
          <w:b/>
        </w:rPr>
      </w:pPr>
      <w:r>
        <w:rPr>
          <w:b/>
        </w:rPr>
        <w:t>Den transitní    25.7.</w:t>
      </w:r>
    </w:p>
    <w:p>
      <w:pPr>
        <w:pStyle w:val="TextBody"/>
        <w:rPr/>
      </w:pPr>
      <w:r>
        <w:rPr>
          <w:bCs/>
        </w:rPr>
        <w:tab/>
        <w:t>Vstáváme brzy, abychom stihli Litevce a mohli tak s nimi jet dál. Nakonec nás asi vezmou až na hranice. Dostáváme k snídani každý půl obrovského melouna. Jinak celý den nic nejíme, nepijeme, nejdeme čůrat. K obědu je tedy ještě jednou meloun. Večer jdeme spočinout do nedalekého lesíka. A to je nevšední humr- filcky, slizáci, slimáci, hlemýždi, brouci a hlavně komáři a jiné undatry. Spí se dost špatně, ale i tak ve snu slyším tu Lajsnovu hlášku: „Už jen devět set amiťáckých mil!“</w:t>
      </w:r>
    </w:p>
    <w:p>
      <w:pPr>
        <w:pStyle w:val="TextBody"/>
        <w:rPr>
          <w:b/>
          <w:b/>
        </w:rPr>
      </w:pPr>
      <w:r>
        <w:rPr>
          <w:b/>
        </w:rPr>
        <w:t>Den opět transitní   26.7.</w:t>
      </w:r>
    </w:p>
    <w:p>
      <w:pPr>
        <w:pStyle w:val="TextBody"/>
        <w:rPr>
          <w:bCs/>
        </w:rPr>
      </w:pPr>
      <w:r>
        <w:rPr>
          <w:bCs/>
        </w:rPr>
        <w:tab/>
        <w:t>Jedeme opět s Litevcema až na hranice. Tam se svým Lotyšským řidičem měním adresu, dělám fotku a šup do Lotyšska. Ještě jsme pokecali se Slovákem a už sedíme u hodného Lotyše, jež nás hodí přes čáru a pak dál do Rezekne. Tentokrát je vše v pohodě, žádná pruda. Holt Rusko už není co bývalo za starých časů. V Rezekne je nějaký koncert, ale my jdeme spát, lébrž jsme unaveni. Na pole do sena. OLÉ, pohodlné a krásná noc. Jó, teď už jsme jen co by devětkrát kamenem dohodil a zbytek ostrým amiťáckým husákem doběhl.</w:t>
      </w:r>
    </w:p>
    <w:p>
      <w:pPr>
        <w:pStyle w:val="TextBody"/>
        <w:rPr>
          <w:b/>
          <w:b/>
        </w:rPr>
      </w:pPr>
      <w:r>
        <w:rPr>
          <w:b/>
        </w:rPr>
        <w:t>Den rozdělení   27.7.</w:t>
      </w:r>
    </w:p>
    <w:p>
      <w:pPr>
        <w:pStyle w:val="TextBody"/>
        <w:rPr>
          <w:bCs/>
        </w:rPr>
      </w:pPr>
      <w:r>
        <w:rPr>
          <w:bCs/>
        </w:rPr>
        <w:tab/>
        <w:t xml:space="preserve">Ráno odcházíme na stop a za necelé dvě hoďky se vezeme asi 20 km do Malty s nějakou tetičkou a strýcem. Asi něco slaví, jsou celí rozšafní a večer budou pít šampáňo. Za Maltou jsem Pala přesvědčil, že bude lepší, když se rozdělíme. Asi po čtvrt hodině zastavují týpkové, co se vrací z toho včerejšího motorkářského koncertu. Jsou to drsní hoši a vzadu sedí Palo. Jedou až do Uteny, ale ještě zastavují v nějaké motorkářské putice- JÍZDA Z VILNIUSU. Docela si to mastí, a tak není divu, že dostávají pokutu. Vše ale zpravila krabička cigaret ležérně zastrčená policistovi do kapsičky. Ve výše zmíněné hospůdce si všichni dávají domácí pivu (řidič musí být veselý), pak se koupeme a pokračujeme. V Uteně se zase dělíme. Nejdřív odjíždí Palo a pak i já- a to až do Kaunasu. Tatík a synek. Synek imrvére řve. Otec je zvídavý a má zákeřné otázky. Ptá se na studia a ve kterém jsem ročníku. Ptá se jak to, že je mi tolik let a furt jsem v prváku. „Věčnoj studěnt,“ říkám. Tatík nechápe, chvíli mi trvá než mu to svou lámanou Ruštinou osvětlím. Pak se ptá proč zrovna lesárna. „V lese, tam krasívo. Grýby tam jesť, jeleni tam jesť i ináčije undatry…“ á jé to jsem si naběhl. „Čto takoe undatra?“ ptá se hned tatík a synek něco řve a mlátí do sedačky. „Počkej na parkoviště, to ještě vydržíš!“ říká mu zřejmě tatík, ale šeredně se spletl, lébrž to synek pustil rovnou do kalhot. Tatík dostal od synka za to ještě skoro nafackováno, asi je to nějakej rozmazlenej fracek. Furt nám skáče do řeči, mlátí do sedačky a tahá řidiče za chlupy na pleši. </w:t>
      </w:r>
    </w:p>
    <w:p>
      <w:pPr>
        <w:pStyle w:val="TextBody"/>
        <w:rPr>
          <w:bCs/>
        </w:rPr>
      </w:pPr>
      <w:r>
        <w:rPr>
          <w:bCs/>
        </w:rPr>
        <w:t>„</w:t>
      </w:r>
      <w:r>
        <w:rPr>
          <w:bCs/>
        </w:rPr>
        <w:t>Tak co je to undatra?“ vzpomněl si zas tatík. Jsem poněkud v úzkých, ale pak si vzpomínám na Kozikovu ondatru: „Eto životnyj, katoryj kusáet bobra,“</w:t>
      </w:r>
    </w:p>
    <w:p>
      <w:pPr>
        <w:pStyle w:val="TextBody"/>
        <w:rPr>
          <w:bCs/>
        </w:rPr>
      </w:pPr>
      <w:r>
        <w:rPr>
          <w:bCs/>
        </w:rPr>
        <w:t>„</w:t>
      </w:r>
      <w:r>
        <w:rPr>
          <w:bCs/>
        </w:rPr>
        <w:t>Čto takoe bobr?“ aha- bludný kruh. Bobra mu vysvětluji asi 20 minut, že je to zvíře, které si ve vodě staví elektrárny (to protože nevím, jak se Rusky řekne hráz). Asi stejně neví, co to koštuje, ale jede až do Kaunasu a to je dobré. Ten trotl vzadu konečně usnul, pak se ještě jednou zechcal, asi s tim má nějaký problémy. Tatík mě veze někam za město, abych tam mohl přespat. Je to tu celkem humr, ale uléhám mezi nějaké baráky přímo na zahradu. Dobrou noc, strýčku Fido.</w:t>
      </w:r>
    </w:p>
    <w:p>
      <w:pPr>
        <w:pStyle w:val="TextBody"/>
        <w:rPr>
          <w:b/>
          <w:b/>
          <w:bCs/>
        </w:rPr>
      </w:pPr>
      <w:r>
        <w:rPr>
          <w:b/>
          <w:bCs/>
        </w:rPr>
      </w:r>
    </w:p>
    <w:p>
      <w:pPr>
        <w:pStyle w:val="TextBody"/>
        <w:rPr>
          <w:b/>
          <w:b/>
        </w:rPr>
      </w:pPr>
      <w:r>
        <w:rPr>
          <w:b/>
        </w:rPr>
        <w:t>Den kusý    28.7.</w:t>
      </w:r>
    </w:p>
    <w:p>
      <w:pPr>
        <w:pStyle w:val="TextBody"/>
        <w:rPr>
          <w:bCs/>
        </w:rPr>
      </w:pPr>
      <w:r>
        <w:rPr>
          <w:bCs/>
        </w:rPr>
        <w:tab/>
        <w:t xml:space="preserve">Ráno vstávám (ó, jak překvapivé) a asi tři hodiny jdu městem až do centra. Opět jsem objevil v Kaunase něco nového. A pak odjíždím elektrikou do Marijampole. Tady v obchodě nakupuji, peněz mém letos výjimečně dost, ale nějak nevím co by. Prostě na takovou situaci nejsem zvyklý. Touhle dobou už jsem měl vždy jen na chleba. Co je to letos za rok? Nakonec kupuji chleba a nejlevnější fakt hnusnej salám a jedu do Lazdijai a odtud již pěšky na hranice. Po chvíli mi zastavují mladší manželé a vezou mě až na čáru. Tam mě cpou do českých a slovenských kamiónů, jenže ty jedou jenom do Warszawy a musí ještě mít devíti hodinovou pausu. Prostě nechci, už se těším na nějaký náklad do Suvalek (náklad tj. nákladní vlak). Nakonec mě narvali do liberecké dodávky s fakt hustym typem. Ztratil nějakou zelenou kartu nebo co a má problémy. Já je mám ovšem také, lébrž polské razítko se dává už na litevské straně celnice a polská se už jenom projede. Nechápu. Přijíždí pro mě celníci, rvou mě do antónu a vezou zpět. Mezitím mi typ dává klíče od dodávky, jež blokuje celou tu malinkou celnici. Po chvíli zmatku dostávám ještě jedno litevské razítko. Polák na to čumí jak játro a poradě s kolegou mi dává také dva štemply, každý na jinou stranu pasu. Řidič je fakt borec: „Litevci jsou řepy!“ vítá mě ve svém autě. </w:t>
      </w:r>
    </w:p>
    <w:p>
      <w:pPr>
        <w:pStyle w:val="TextBody"/>
        <w:rPr>
          <w:bCs/>
        </w:rPr>
      </w:pPr>
      <w:r>
        <w:rPr>
          <w:bCs/>
        </w:rPr>
        <w:t>„</w:t>
      </w:r>
      <w:r>
        <w:rPr>
          <w:bCs/>
        </w:rPr>
        <w:t>A počkej na Poláky, ty jsou ještě horší,“ bystře reaguji. Moc mi nevěří, ale myslím, že uvěří. Po cestě se koupeme a jdeme na guláš. Pomalu začíná nadávat na Polsko. Situace se radikálně zlepšuje ve Warszawě: „Ty vole, to mě poser v létě na záda, ty Poláci jsou fakt řepy, voni chtěj‘ do unie a nemaj‘ v hlavním městě žádný ukazatele!“ taky že neměli, ani jeden. Nakonec jsme jeli za nějakým kamiónem s SPZ WC. Mohla by to být Wroclaw, ale není, vůz po chvíli zajíždí do nějaké továrny. Nakonec jsme se asi po hodině vymotali z města a jedem dál. Za městem dáváme dvacet, lébrž řidič už jede 24 hodin v kuse. Říká, že mu stačí dvě hodiny spánku, ale nakonec jsme to zařízli až do rána. Já v bedně, on na sedačkách. Jo teď už je to jen, co by kamenem dohodil a zbytek doběhl.</w:t>
      </w:r>
    </w:p>
    <w:p>
      <w:pPr>
        <w:pStyle w:val="TextBody"/>
        <w:rPr>
          <w:b/>
          <w:b/>
        </w:rPr>
      </w:pPr>
      <w:r>
        <w:rPr>
          <w:b/>
        </w:rPr>
        <w:t>Den skoro poslední</w:t>
      </w:r>
    </w:p>
    <w:p>
      <w:pPr>
        <w:pStyle w:val="TextBody"/>
        <w:rPr>
          <w:bCs/>
        </w:rPr>
      </w:pPr>
      <w:r>
        <w:rPr>
          <w:bCs/>
        </w:rPr>
        <w:tab/>
        <w:t xml:space="preserve">Ráno vyrážíme dál a typ postupně uvolňuje lavinu svých pocitů a nahlas ji ventiluje ven z okénka. Při předjíždění jednoho polského fiátka, co nejede víc než 30 km/h dokonce řve a troubí: „Ty řepo polská, když jedeš na pole tahat řepu, tak aspoň uhni.“ Ano trochu mi to připomíná Flinstounovic šlapátko. Za chvíli nás zastavují benga. Typ si ještě stihl nasadit pás, a tak je všechno v pořádku. Jedem natankovat benzín. Dávám mu 20 zlotych, a tak má celkem 80. jenže se zakecal a natankoval za 91. chvíli hledá po podlaze drobné a pak bere českou stovku a jde platit. Překvapeného prodavače vůbec nepustil ke slovu. Naprosto ho utloukl českými argumenty. Prý že to nešlo vypnout a že je to všechno vlastně jeho vina a že může být rád, že mu dává aspoň to český kilo. Prodavač ani nic nenamítá, pouze čumí jak negr na zamrzlej kýbl. Jedeme dál. Ve Wroclawi se opět ztrácíme, lébrž Poláci mají opravdu zvláštní způsob značení. Jak říká můj kolega: „Ty vole, to jsou fakt řepy! Voni maj místo mozku háček!“ </w:t>
      </w:r>
    </w:p>
    <w:p>
      <w:pPr>
        <w:pStyle w:val="TextBody"/>
        <w:rPr>
          <w:bCs/>
        </w:rPr>
      </w:pPr>
      <w:r>
        <w:rPr>
          <w:bCs/>
        </w:rPr>
        <w:t>„</w:t>
      </w:r>
      <w:r>
        <w:rPr>
          <w:bCs/>
        </w:rPr>
        <w:t>Říká se snad z hovna kostku ne?“ oponuji</w:t>
      </w:r>
    </w:p>
    <w:p>
      <w:pPr>
        <w:pStyle w:val="TextBody"/>
        <w:rPr>
          <w:bCs/>
        </w:rPr>
      </w:pPr>
      <w:r>
        <w:rPr>
          <w:bCs/>
        </w:rPr>
        <w:t>„</w:t>
      </w:r>
      <w:r>
        <w:rPr>
          <w:bCs/>
        </w:rPr>
        <w:t>To aby jim měla na čem viset mícha, ale máš pravdu, jim stačí kšandy, aby na nich mohli nosit prdel a nešoupali ji tak po zemi!“ Pak se ztrácíme ještě v Jelen, jak se vyjadřuje typ. Musíme jít ještě jednou natankovat a to znamená vyměnit český prachy na polský. „Šukáme kántora!“ (Hledáme směnárnu) vybafl typ na nějakou paní. Já jsem to ovšem nerozmrkal a propukl v hurónský smích. Řidič také. Paní si asi myslí, že jsme trotlové. Nakonec ale vše dobře dopadlo, kántora jsme našukali a benzín načepovali. Borec sice zase přetáhl jeden jejich frcek, ale bez problémů to ukecal. Pak už jen přes čáru a šup do Trutnova. Zde jsem vyměnil zbytek dolarů a koupil si lístek do Práglu. Nakonec jsem ale přespal v Chlumci, abych nedojel domů na noc.</w:t>
      </w:r>
    </w:p>
    <w:p>
      <w:pPr>
        <w:pStyle w:val="TextBody"/>
        <w:rPr>
          <w:b/>
          <w:b/>
        </w:rPr>
      </w:pPr>
      <w:r>
        <w:rPr>
          <w:b/>
        </w:rPr>
        <w:t>Den zhola poslední   30.7.</w:t>
      </w:r>
    </w:p>
    <w:p>
      <w:pPr>
        <w:pStyle w:val="TextBody"/>
        <w:rPr>
          <w:bCs/>
        </w:rPr>
      </w:pPr>
      <w:r>
        <w:rPr>
          <w:bCs/>
        </w:rPr>
        <w:tab/>
        <w:t>Letošní akce pomalu končí. Byla dobrá, ale něco jí ještě chybělo. Viděli jsme toho dost, ale spousta zajímavých věcí zůstala našemu zraku ukryta, byli jsme tam dlouho, ale ještě déle budem sedět ve školních lavicích, či za přepážky svých pracovišť, koupili jsme dost věcí, ale spoustu jsme si jich museli odepřít. A co z toho plyne? Ale dyť víš…</w:t>
      </w:r>
    </w:p>
    <w:p>
      <w:pPr>
        <w:pStyle w:val="TextBody"/>
        <w:jc w:val="right"/>
        <w:rPr>
          <w:bCs/>
        </w:rPr>
      </w:pPr>
      <w:r>
        <w:rPr>
          <w:bCs/>
        </w:rPr>
        <w:t>Al Hamdulilách, Alláhú Akbár Dagestáne</w:t>
      </w:r>
    </w:p>
    <w:sectPr>
      <w:type w:val="nextPage"/>
      <w:pgSz w:w="11906" w:h="16838"/>
      <w:pgMar w:left="992" w:right="851" w:gutter="0" w:header="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RegencyScriptCE">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asopisu">
    <w:name w:val="Číslo časopisu"/>
    <w:qFormat/>
    <w:pPr>
      <w:widowControl/>
      <w:bidi w:val="0"/>
      <w:jc w:val="right"/>
    </w:pPr>
    <w:rPr>
      <w:rFonts w:ascii="Comic Sans MS" w:hAnsi="Comic Sans MS" w:eastAsia="Times New Roman" w:cs="Comic Sans MS"/>
      <w:color w:val="auto"/>
      <w:sz w:val="144"/>
      <w:szCs w:val="20"/>
      <w:lang w:val="cs-CZ" w:eastAsia="en-US" w:bidi="ar-SA"/>
    </w:rPr>
  </w:style>
  <w:style w:type="paragraph" w:styleId="Nadpislnku">
    <w:name w:val="Nadpis článku"/>
    <w:basedOn w:val="Normal"/>
    <w:next w:val="Normlnodsazen"/>
    <w:qFormat/>
    <w:pPr>
      <w:jc w:val="center"/>
    </w:pPr>
    <w:rPr>
      <w:rFonts w:ascii="RegencyScriptCE" w:hAnsi="RegencyScriptCE" w:cs="RegencyScriptCE"/>
      <w:sz w:val="96"/>
    </w:rPr>
  </w:style>
  <w:style w:type="paragraph" w:styleId="Normlnodsazen">
    <w:name w:val="Normální odsazený"/>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8:20:00Z</dcterms:created>
  <dc:creator>Laco Hemer-Ringo</dc:creator>
  <dc:description/>
  <cp:keywords>Kavkaz Dagestán Hemer</cp:keywords>
  <dc:language>en-US</dc:language>
  <cp:lastModifiedBy>work</cp:lastModifiedBy>
  <dcterms:modified xsi:type="dcterms:W3CDTF">2004-02-14T21:39:00Z</dcterms:modified>
  <cp:revision>6</cp:revision>
  <dc:subject>Kavkazské rapsodie</dc:subject>
  <dc:title>část deníku z akce Dagestán 2003 po rozdělení: skupina Palo a Ringo</dc:title>
</cp:coreProperties>
</file>