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t>
      </w:r>
    </w:p>
    <w:p>
      <w:pPr>
        <w:pStyle w:val="NadpisVivienne"/>
        <w:rPr/>
      </w:pPr>
      <w:r>
        <w:rPr/>
        <w:t>Ponechán v Baku</w:t>
      </w:r>
    </w:p>
    <w:p>
      <w:pPr>
        <w:pStyle w:val="Normal"/>
        <w:ind w:firstLine="540"/>
        <w:rPr/>
      </w:pPr>
      <w:r>
        <w:rPr/>
        <w:t>„</w:t>
      </w:r>
      <w:r>
        <w:rPr/>
        <w:t>Pardále, já jsem ztratil lístek,“ vychrlil jsem na Pardála, když nám zbývalo k nástupu na palubu asi pět minut. Zmateně jsme začali běhat po celé letištní hale a shánět se po možném řešení. Ba</w:t>
        <w:softHyphen/>
        <w:t>tohy již byly samozřejmě v letadle.</w:t>
      </w:r>
    </w:p>
    <w:p>
      <w:pPr>
        <w:pStyle w:val="TextBodyIndent"/>
        <w:rPr/>
      </w:pPr>
      <w:r>
        <w:rPr/>
        <w:t>„</w:t>
      </w:r>
      <w:r>
        <w:rPr/>
        <w:t>To není žádný problém,“ zněla ode všad naučená odpověď provázená křečovitým bezstarostným úsměvem. Ale trochu problém to byl. Právě nešla elektřina nebo kýho šlaka. Prostě mi paní v informa</w:t>
        <w:softHyphen/>
        <w:t>cích nemohla vytisknout duplikát a ani zapsat do počítače, že poletím bez palubního lístku: „To se stává tak jednou za pět let-ale to není žádný problém,“ řekla milá zmalovaná paní s křečovitým úsměvem, „já vám to napíšu rukou, dám tam razítko a do počí</w:t>
        <w:softHyphen/>
        <w:t>tače to napíšu až potom.“ A tak jsem byl nakonec vpuš</w:t>
        <w:softHyphen/>
        <w:t>těn na palubu letu OK937 do Baku a mohl si pochutnat na skvělé večeři, prosté vepřo</w:t>
        <w:softHyphen/>
        <w:t>vého masa.</w:t>
      </w:r>
    </w:p>
    <w:p>
      <w:pPr>
        <w:pStyle w:val="Normal"/>
        <w:ind w:firstLine="540"/>
        <w:rPr/>
      </w:pPr>
      <w:r>
        <w:rPr/>
      </w:r>
    </w:p>
    <w:p>
      <w:pPr>
        <w:pStyle w:val="Normal"/>
        <w:ind w:firstLine="540"/>
        <w:rPr/>
      </w:pPr>
      <w:r>
        <w:rPr/>
      </w:r>
    </w:p>
    <w:p>
      <w:pPr>
        <w:pStyle w:val="Normal"/>
        <w:ind w:firstLine="540"/>
        <w:rPr>
          <w:b/>
          <w:b/>
          <w:bCs/>
        </w:rPr>
      </w:pPr>
      <w:r>
        <w:rPr>
          <w:b/>
          <w:bCs/>
        </w:rPr>
        <w:t>O 10 DNÍ POZDĚJI PŘI ZPÁTEČNÍ CESTĚ V BAKU:</w:t>
      </w:r>
    </w:p>
    <w:p>
      <w:pPr>
        <w:pStyle w:val="Normal"/>
        <w:ind w:firstLine="540"/>
        <w:rPr/>
      </w:pPr>
      <w:r>
        <w:rPr/>
        <w:t>„</w:t>
      </w:r>
      <w:r>
        <w:rPr/>
        <w:t>Tak tohle je trochu problém, snad si nemyslíte, že vás pustím do letadla na základě takového cáru papíru, kam někdo rukou napsal, že poletíte bez letenky?“ spustil na mě Ázerbajdžánský kontrolor Ha</w:t>
        <w:softHyphen/>
        <w:t>san</w:t>
      </w:r>
    </w:p>
    <w:p>
      <w:pPr>
        <w:pStyle w:val="Normal"/>
        <w:ind w:firstLine="540"/>
        <w:rPr/>
      </w:pPr>
      <w:r>
        <w:rPr/>
        <w:t>„</w:t>
      </w:r>
      <w:r>
        <w:rPr/>
        <w:t>Tak se běžte podívat do počítače, mělo by to tam být potvrzeno,“ řekl jsem mu vědom si rady paní s křečovitým úsměvem v Ruzyni.</w:t>
      </w:r>
    </w:p>
    <w:p>
      <w:pPr>
        <w:pStyle w:val="Normal"/>
        <w:ind w:firstLine="540"/>
        <w:rPr/>
      </w:pPr>
      <w:r>
        <w:rPr/>
        <w:t>„</w:t>
      </w:r>
      <w:r>
        <w:rPr/>
        <w:t>Bohužel,“ zmrazil mě Hasan, když se po chvíli vrátil.</w:t>
      </w:r>
    </w:p>
    <w:p>
      <w:pPr>
        <w:pStyle w:val="Normal"/>
        <w:ind w:firstLine="540"/>
        <w:rPr/>
      </w:pPr>
      <w:r>
        <w:rPr/>
        <w:t>„</w:t>
      </w:r>
      <w:r>
        <w:rPr/>
        <w:t>Aha, takže ta kráva se mě pěkně vysrala,“ říkám si a je mi docela do breku, neboť právě začíná prosinec a jet v tuto dobu stopem přes půl Ruska zřejmě nebude úplně košer. A to si ještě budu muset vyřídit vízum. Přepadají mne samé černé myšlenky, když v tom mi ještě svitla naděje: „Máte štěstí, dnes letí do Prahy jeden z velkých šéfů ČSA a když ten řekne, že byste měl jet, tak já vám to dovo</w:t>
        <w:softHyphen/>
        <w:t>lím,“ ozval se ještě Hasan s možnou variantou. Tak to je v pohodě, krajan krajana přece nenechá ve štychu, obzvlášť když ho to vůbec nic nestojí. Šéf přichází až na poslední chvíli, všechny mé naděje, že strávím letošní vánoce v rodinném kruhu, se upínají do jeho rozhodnutí. Bere si všechny dostupné informace a pečlivě je zkoumá: „Ano, Hemer Ladislav, třetí řada u okénka vpravo.“</w:t>
      </w:r>
    </w:p>
    <w:p>
      <w:pPr>
        <w:pStyle w:val="Normal"/>
        <w:ind w:firstLine="540"/>
        <w:rPr/>
      </w:pPr>
      <w:r>
        <w:rPr/>
        <w:t>„</w:t>
      </w:r>
      <w:r>
        <w:rPr/>
        <w:t>Jo, to jsem já, tam mám sedět, vidíte, že mám letět,“ přitakám radostně jako Jája, když konečně nepropadl nohavicí a šklebím se na Hasana. Už se vidím na palubě se snídání, prosté vepřového masa.</w:t>
      </w:r>
    </w:p>
    <w:p>
      <w:pPr>
        <w:pStyle w:val="Normal"/>
        <w:ind w:firstLine="540"/>
        <w:rPr/>
      </w:pPr>
      <w:r>
        <w:rPr/>
        <w:t>„</w:t>
      </w:r>
      <w:r>
        <w:rPr/>
        <w:t>Ale není tady ani slovo o tom, že byste měl být akceptován bez letenky,“ hlásí a odkládá všechny materiály, „takže neletíte.“ Ještě se na mě usmál křečovitým milým úsměvem a odchází. Pardál mi pře</w:t>
        <w:softHyphen/>
        <w:t>nechává zbytek svých peněz a své kalhoty a také odchází. Zůstávám v rozlehlé potemnělé letištní hale zcela sám. Sedím na lavičce. Tichou letištní halou se ke mně nesou klapavé kroky kanad strážců letiště. Sedají si ke mně, neboť další letadlo letí až za 15 hodin a hala je úplně prázdná-není koho hlí</w:t>
        <w:softHyphen/>
        <w:t>dat. Asi je na mně vidět, že mám trable, a tak se ptají a snaží se mi pomoci. Šéf místní kavárny mě zve na čaj, ně</w:t>
        <w:softHyphen/>
        <w:t>kdo mi koupil sušenky, někdo mě hladí a nějaký mladý týpek (Ašraf) se mě ujímá. Prý mi ve městě ukáže, co budu potřebovat. Fajn, vyrážíme tedy na Ruský konzulát, kde si chci vyřídit transitní vízum, ovšem spojení přičmoudlého Ázera a vousatého špinavého Čecha ochranku nepřesvědčilo a skoro nás zastře</w:t>
        <w:softHyphen/>
        <w:t>lili. Navíc otevírací den je úterý, takže máme smůlu-teda hlavně já ji mám. Dobře, přichází na řadu varianta B: zkusím to přes Írán a Turecko a jejich víza se pokusím vyřídit si na hranicích. Ašraf se roz</w:t>
        <w:softHyphen/>
        <w:t>hodl, že pojede až na hranice se mnou a ještě mi všechno platí. Jedem do hra</w:t>
        <w:softHyphen/>
        <w:t>ničního města Astany, která je podobná našemu Těšínu. Půl v Ázerbajdžánu a půl v Íránu. Bohužel se nezdařil ani plán B. Celníci mě nepustili ani z Ázerbajdžánu, prý když jsem přiletěl letadlem, tak je</w:t>
        <w:softHyphen/>
        <w:t>diná možnost, jak zemi opustit je opět letecky. Jsem rád, že máte v Ázerbajdžánu tak skvělá pravidla. Tentokrát už neupadám do depresí a ptám se Ašrafa, jestli tu nejsou nějaká volná místa třeba u pope</w:t>
        <w:softHyphen/>
        <w:t>lářů. Asi zde totiž zůstanu, protože moc možností už nemám: Gruzie a Arménie-víza. Rusko-víza. Český konzulát-v Moskvě nebo Ankaře. No a přeplavat Kaspické moře do Uzbekistánu asi také není všespásné. Odcházím do inter</w:t>
        <w:softHyphen/>
        <w:t>netové kavárny napsat rozhořčený dopis ČSA. Také píšu domů rodině (teda myslel jsem si, že píšu rodině, ale spletl jsem si předvolbu a poslal to úplně jinam), že Vánoce asi strávím v Baku, neboť je to neobyčejně přívě</w:t>
        <w:softHyphen/>
        <w:t>tivé město. ČSA kupodivu hned záhy odepisují s tím, že se omlouvají a že jsou v jednání s Pardálem. Vše dají do pořádku a hned dalším letem (za 4 dny) budu moci odletět domů. Také mi padl zrak na ho</w:t>
        <w:softHyphen/>
        <w:t>roskop, který neodbytně pobíhal v dolní části obra</w:t>
        <w:softHyphen/>
        <w:t>zovky. Prý mám dnes: „skvělý den, vhodný pro ži</w:t>
        <w:softHyphen/>
        <w:t>votní rozhodnutí, vše se daří, což bych měl využít také v partnerském vztahu. Vaše šťastné slunce svítí právě dnes, proto toho maximálně využijte!“ Aha, tak to kdybych byl věděl, tak by mé životní rozhod</w:t>
        <w:softHyphen/>
        <w:t>nutí spočívalo v tom, dostat se do letadla.</w:t>
      </w:r>
    </w:p>
    <w:p>
      <w:pPr>
        <w:pStyle w:val="Normal"/>
        <w:ind w:firstLine="540"/>
        <w:rPr/>
      </w:pPr>
      <w:r>
        <w:rPr/>
        <w:t>Odjíždíme zpět do Baku, kde mě Ašraf ubytovává v bytě po dědečkovi. Není to nic nóbl, z panelů vyčuhují pruty, některé balkóny jsou spadlé na jiné to teprve čeká, některá okna jsou zahalena hadrem, jiná zase igelitem, ale lepší skvot bych těžko hledal. Navíc byt po dědečkovi má i okna ze skla, jen občas vyspravená lepenkou a dokonce i balkón, po kterém se Ašraf statečně prochází i když je nahnutý jak věž v Pise. Elektřina jde jen od devíti večer zhruba do půlnoci, voda teče stejně tak, systémem po</w:t>
        <w:softHyphen/>
        <w:t>trubí, který prazvláštně prochází celým bytem jako pavučina. Všude se tu válejí konve, rendlíky, la</w:t>
        <w:softHyphen/>
        <w:t>vory a kýble, které buď zachycují vodu utíkající z potrubí nebo slouží na zásobení vodou, když právě teče. Celý dnešní vleklý a ne příliš povedený den zakončuji večerní procházkou po blízkém okolí a při přechodu jedné dvanáctiproudé silnice mě srazilo auto. Ještě než jsem překousl stěrač a políbil přední sklo jsem si vzpomněl na své „šťastné slunce“ z horoskopu. Ani na „skvělý den“ jsem nezapomněl-probíhal mi hla</w:t>
        <w:softHyphen/>
        <w:t>vou při trojitém kotoulu s vývrutem plavmo. Z důkladného čtení bakinského asfaltu mě vytrhl až la</w:t>
        <w:softHyphen/>
        <w:t>mentující řidič, který mi ještě skoro napohlavkoval. Bodejť ne, ten polibek na předním skle byl dost mastný a roztahaný… No, ale nebylo to nic hrozného, zvedl jsem se, otřepal, zkontroloval Pardálovy kalhoty, vyplivl zbytky stěrače a šel radši spát, což bylo myslím to mé „životní rozhodnutí.“</w:t>
      </w:r>
    </w:p>
    <w:p>
      <w:pPr>
        <w:pStyle w:val="Normal"/>
        <w:ind w:firstLine="540"/>
        <w:rPr/>
      </w:pPr>
      <w:r>
        <w:rPr/>
        <w:t>Další dny mě Ašraf provádí městem i jeho okolím, zve mě domů na nedělní oběd, pak také na pivo a do restaurace a naučil mě přecházet bakinské dvanáctiproudé ulice: základem je vstoupit do prvního pruhu, když je alespoň částečně volný. Není-li volný vstupujeme rovnou. Další jízdní pruhy překoná</w:t>
        <w:softHyphen/>
        <w:t>váme klidnou chůzí a nesnažíme se, jako já, autům vyhýbat, neběháme a nezastavujeme, řidiči jsou zvyklí a chodcům se obratně vyhýbají. To, že se troubí je samozřejmé, tím se nevzrušujeme.Zažili jsme spoustu malých a velkých faux pas. Jako třeba, když jsem v restauraci chtěl říct, že to voní a řekl jsem, že to smrdí (holt ta ruština). Nebo když mi Ašraf představoval své sestry (mimochodem krásné snědé dámy, ze kterých se mi až zpotily ruce) a já se k nim přihnal a pěkně po evropsku jim začal po</w:t>
        <w:softHyphen/>
        <w:t>třásat pra</w:t>
        <w:softHyphen/>
        <w:t>vicí. Dokonce jsem se chystal lóbnót jim jednoho hudlana na přivítanou, ale naštěstí mě za</w:t>
        <w:softHyphen/>
        <w:t>stavila hos</w:t>
        <w:softHyphen/>
        <w:t>titelova ruka, a tak byla čest rodiny i má zachráněna. Takhle porůznu trávíme volný čas, až do středy, kdy bych měl konečně opustit Baku. Nechávám Ašrafovi v hodinách schované nějaké pe</w:t>
        <w:softHyphen/>
        <w:t>níze, protože všechno platil a prachy by si ode mne nevzal a pak už hurá na letiště vybojovat svůj po</w:t>
        <w:softHyphen/>
        <w:t>slední Ázerský boj-boj o letadlo!</w:t>
      </w:r>
    </w:p>
    <w:p>
      <w:pPr>
        <w:pStyle w:val="Normal"/>
        <w:ind w:firstLine="540"/>
        <w:rPr/>
      </w:pPr>
      <w:r>
        <w:rPr/>
        <w:t>Bohužel zrovna před rokem umřela Ázerská modla prezident Heydar Aliev, takže všichni drží státní smutek. V praxi to znamená, že nic nefunguje. Vůbec nic, dokonce ani mezinárodní letiště. A tak letadla krouží nad městem a čekají na půlnoc. Nevím přesně, jak se něco takového může stát, když se palivo tankuje vždy úplně přesně, ale tak nějak to prostě bylo. V půl dvanácté mohlo přistát jen letadlo AIR FRANCE, které tu krouží už nějak dlouho a vynechává mu motor. Také naše letadlo při</w:t>
        <w:softHyphen/>
        <w:t>stává dřív, neboť má také nějaké problémy. Našemu a francouzskému letu zpoždění utěšeně narůstá, lébrž se nej</w:t>
        <w:softHyphen/>
        <w:t>dřív musí odstranit vzniklé závady.</w:t>
      </w:r>
    </w:p>
    <w:p>
      <w:pPr>
        <w:pStyle w:val="Normal"/>
        <w:ind w:firstLine="540"/>
        <w:rPr/>
      </w:pPr>
      <w:r>
        <w:rPr/>
        <w:t>Hasan mě opět odmítá vpustit do letadla. Všichni už jsou odbaveni, jen já tu postávám nervózně jak hromosvod před bouřkou. S Hasanem už si tykám a furt se ptám, co bude se mnou.</w:t>
      </w:r>
    </w:p>
    <w:p>
      <w:pPr>
        <w:pStyle w:val="Normal"/>
        <w:ind w:firstLine="540"/>
        <w:rPr/>
      </w:pPr>
      <w:r>
        <w:rPr/>
        <w:t>„</w:t>
      </w:r>
      <w:r>
        <w:rPr/>
        <w:t>Čekej,“ zní pokaždé jeho odpověď. Pak přináší nějaký lístek z počítače, kde je napsané, že můžu letět domů a s velkomožným gestem mě doprovází až na palubu…</w:t>
      </w:r>
    </w:p>
    <w:p>
      <w:pPr>
        <w:pStyle w:val="Normal"/>
        <w:ind w:firstLine="540"/>
        <w:rPr/>
      </w:pPr>
      <w:r>
        <w:rPr/>
      </w:r>
    </w:p>
    <w:p>
      <w:pPr>
        <w:pStyle w:val="Normal"/>
        <w:ind w:firstLine="540"/>
        <w:rPr/>
      </w:pPr>
      <w:r>
        <w:rPr/>
      </w:r>
    </w:p>
    <w:p>
      <w:pPr>
        <w:pStyle w:val="Normal"/>
        <w:ind w:firstLine="540"/>
        <w:rPr/>
      </w:pPr>
      <w:r>
        <w:rPr/>
        <w:t>P.S.: Tímto bych chtěl poděkovat Pardálovi, který mi v Praze pomáhal a nakonec i sehnal zpáteční letenku.</w:t>
      </w:r>
    </w:p>
    <w:p>
      <w:pPr>
        <w:pStyle w:val="Sodstavcovoumezerou"/>
        <w:ind w:left="0" w:firstLine="54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egencyScriptCE">
    <w:charset w:val="02"/>
    <w:family w:val="swiss"/>
    <w:pitch w:val="variable"/>
  </w:font>
  <w:font w:name="Liberation Sans">
    <w:altName w:val="Arial"/>
    <w:charset w:val="01"/>
    <w:family w:val="swiss"/>
    <w:pitch w:val="variable"/>
  </w:font>
  <w:font w:name="Vivienne 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odstavcovoumezerou"/>
    <w:qFormat/>
    <w:pPr>
      <w:keepNext w:val="true"/>
      <w:numPr>
        <w:ilvl w:val="0"/>
        <w:numId w:val="1"/>
      </w:numPr>
      <w:spacing w:before="240" w:after="60"/>
      <w:jc w:val="center"/>
      <w:outlineLvl w:val="0"/>
    </w:pPr>
    <w:rPr>
      <w:rFonts w:ascii="RegencyScriptCE" w:hAnsi="RegencyScriptCE" w:cs="Arial"/>
      <w:bCs/>
      <w:kern w:val="2"/>
      <w:sz w:val="96"/>
      <w:szCs w:val="32"/>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odstavcovoumezerou">
    <w:name w:val="S odstavcovou mezerou"/>
    <w:basedOn w:val="Normlnysozarkami"/>
    <w:qFormat/>
    <w:pPr>
      <w:ind w:left="0" w:firstLine="567"/>
    </w:pPr>
    <w:rPr/>
  </w:style>
  <w:style w:type="paragraph" w:styleId="NadpisVivienne">
    <w:name w:val="Nadpis Vivienne"/>
    <w:basedOn w:val="Sodstavcovoumezerou"/>
    <w:next w:val="Sodstavcovoumezerou"/>
    <w:qFormat/>
    <w:pPr>
      <w:ind w:left="0" w:hanging="0"/>
      <w:jc w:val="center"/>
    </w:pPr>
    <w:rPr>
      <w:rFonts w:ascii="Vivienne CE;Times New Roman" w:hAnsi="Vivienne CE;Times New Roman" w:cs="Vivienne CE;Times New Roman"/>
      <w:sz w:val="72"/>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7:58:00Z</dcterms:created>
  <dc:creator>Láďa Hemer</dc:creator>
  <dc:description/>
  <cp:keywords/>
  <dc:language>en-US</dc:language>
  <cp:lastModifiedBy>Láďa Hemer</cp:lastModifiedBy>
  <dcterms:modified xsi:type="dcterms:W3CDTF">2009-03-17T17:59:00Z</dcterms:modified>
  <cp:revision>1</cp:revision>
  <dc:subject/>
  <dc:title></dc:title>
</cp:coreProperties>
</file>