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Část deníku Švédsko 2006</w:t>
      </w:r>
    </w:p>
    <w:p>
      <w:pPr>
        <w:pStyle w:val="Normal"/>
        <w:numPr>
          <w:ilvl w:val="1"/>
          <w:numId w:val="1"/>
        </w:numPr>
        <w:rPr/>
      </w:pPr>
      <w:r>
        <w:rPr>
          <w:b/>
          <w:bCs/>
        </w:rPr>
        <w:t>(Nybron</w:t>
      </w:r>
      <w:r>
        <w:rPr>
          <w:rFonts w:eastAsia="Wingdings" w:cs="Wingdings" w:ascii="Wingdings" w:hAnsi="Wingdings"/>
          <w:b/>
          <w:bCs/>
        </w:rPr>
        <w:t></w:t>
      </w:r>
      <w:r>
        <w:rPr>
          <w:b/>
          <w:bCs/>
        </w:rPr>
        <w:t>Våmhus</w:t>
      </w:r>
      <w:r>
        <w:rPr>
          <w:rFonts w:eastAsia="Wingdings" w:cs="Wingdings" w:ascii="Wingdings" w:hAnsi="Wingdings"/>
          <w:b/>
          <w:bCs/>
        </w:rPr>
        <w:t></w:t>
      </w:r>
      <w:r>
        <w:rPr>
          <w:b/>
          <w:bCs/>
        </w:rPr>
        <w:t>Hudiksvall)</w:t>
      </w:r>
    </w:p>
    <w:p>
      <w:pPr>
        <w:pStyle w:val="Normal"/>
        <w:ind w:firstLine="540"/>
        <w:rPr/>
      </w:pPr>
      <w:r>
        <w:rPr/>
        <w:t>Zdržujeme tu chvíli jak jen to je možné, ale nakonec to prostě muselo přijít, neboť i Barbie uznala, že ve třech se stopovat dá jen velmi vlažně. Letmý stisk rukou, krátké zaleskutí rosy v oku a rozcházíme se každý svou cestou: první skupina ve složení Máňa a Barbie vyráží na jih a druhá skupina-které mimochodem velím, dělám v ní pokladníka, kronikáře, nástěn</w:t>
        <w:softHyphen/>
        <w:t>káře i kuchaře-na sever. Ještě chvíli za sebou slyším Máňu, jak vyžaduje na Petře švédskou trojku s tím, že už to Hemr nikomu nemůže říct, neboť tu není, ale Barbie i tentokrát odmítá. Možná se situace změnila za zatáčkou, ale to už nevím.</w:t>
      </w:r>
    </w:p>
    <w:p>
      <w:pPr>
        <w:pStyle w:val="Normal"/>
        <w:ind w:firstLine="540"/>
        <w:rPr/>
      </w:pPr>
      <w:r>
        <w:rPr/>
        <w:t>Odjíždím poměrně záhy do vesničky Våmhus a odtud pak do Orsy, kde se mi podařilo dost nepochopitelně si zablokovat bankovní kartu. Mačkal jsem totiž slabě čísla na klávesnici a dvakrát jsem odeslal požadavek na PIN, aniž bych tam vůbec vymačkal nějaké číslo a po</w:t>
        <w:softHyphen/>
        <w:t>třetí jsem už neudržel nervy a něco pokazil. Olé, a to se vyplatí! V obchodě tedy vracím ple</w:t>
        <w:softHyphen/>
        <w:t>chovky posbírané po cestě v příkopech a kupuju si fazole Euroshopper.</w:t>
      </w:r>
    </w:p>
    <w:p>
      <w:pPr>
        <w:pStyle w:val="Normal"/>
        <w:ind w:firstLine="540"/>
        <w:rPr/>
      </w:pPr>
      <w:r>
        <w:rPr/>
        <w:t>Pak se vezu ještě slušný kousek do Hudiksvalu až na pobřeží Baltského moře (s pánem, co navrhuje a dělá ledové plochy do zimních stadiónů). Z města jsem chtěl ještě popojet vla</w:t>
        <w:softHyphen/>
        <w:t>kem, ale nepochopil jsem systém kupování lístků z automatů, a tak znechucen odcházím přes celé město pěšky, do míst, kde dnes přespím.</w:t>
      </w:r>
    </w:p>
    <w:p>
      <w:pPr>
        <w:pStyle w:val="Normal"/>
        <w:ind w:firstLine="540"/>
        <w:rPr/>
      </w:pPr>
      <w:r>
        <w:rPr/>
      </w:r>
    </w:p>
    <w:p>
      <w:pPr>
        <w:pStyle w:val="Normal"/>
        <w:ind w:firstLine="540"/>
        <w:rPr/>
      </w:pPr>
      <w:r>
        <w:rPr>
          <w:b/>
          <w:bCs/>
        </w:rPr>
        <w:t>23.9.(Hudiksvall</w:t>
      </w:r>
      <w:r>
        <w:rPr>
          <w:rFonts w:eastAsia="Wingdings" w:cs="Wingdings" w:ascii="Wingdings" w:hAnsi="Wingdings"/>
          <w:b/>
          <w:bCs/>
        </w:rPr>
        <w:t>à</w:t>
      </w:r>
      <w:r>
        <w:rPr>
          <w:b/>
          <w:bCs/>
        </w:rPr>
        <w:t>Sundsvall</w:t>
      </w:r>
      <w:r>
        <w:rPr>
          <w:rFonts w:eastAsia="Wingdings" w:cs="Wingdings" w:ascii="Wingdings" w:hAnsi="Wingdings"/>
          <w:b/>
          <w:bCs/>
        </w:rPr>
        <w:t>à</w:t>
      </w:r>
      <w:r>
        <w:rPr>
          <w:b/>
          <w:bCs/>
        </w:rPr>
        <w:t>Umaeå</w:t>
      </w:r>
      <w:r>
        <w:rPr>
          <w:rFonts w:eastAsia="Wingdings" w:cs="Wingdings" w:ascii="Wingdings" w:hAnsi="Wingdings"/>
          <w:b/>
          <w:bCs/>
        </w:rPr>
        <w:t>à</w:t>
      </w:r>
      <w:r>
        <w:rPr>
          <w:b/>
          <w:bCs/>
        </w:rPr>
        <w:t>Luleå</w:t>
      </w:r>
      <w:r>
        <w:rPr>
          <w:rFonts w:eastAsia="Wingdings" w:cs="Wingdings" w:ascii="Wingdings" w:hAnsi="Wingdings"/>
          <w:b/>
          <w:bCs/>
        </w:rPr>
        <w:t>à</w:t>
      </w:r>
      <w:r>
        <w:rPr>
          <w:b/>
          <w:bCs/>
        </w:rPr>
        <w:t>Töre)</w:t>
      </w:r>
    </w:p>
    <w:p>
      <w:pPr>
        <w:pStyle w:val="TextBodyIndent"/>
        <w:rPr/>
      </w:pPr>
      <w:r>
        <w:rPr/>
        <w:t>Hned po půl hoďce mávání na auta zastavuje chlapík (Stetan, ale já jsem si ho překřtil na Štefana), co trénuje klusácké koně a jednoho takového si teď veze vzadu v přívěsu domů ze závodů. Vzápětí se ptá, jestli jsem vlastníkem řidičáku a já už pomalu tuším, co asi bude chtít. Vysvětluji mu, že můj řidičák asi ve Švédsku neplatí a navíc mám najeto asi tak 30 km, ale nedá si říct a chce, abych se ujal řízení jeho starého peugota, prý už jede dlouho a je una</w:t>
        <w:softHyphen/>
        <w:t>vený. Dobrá, jdu na to. Po pár vteřinách už Štefan lituje-ukázal jsem mu, jak se borci v Česku rozjíždějí do kopce na trojku. Zvládl bych to i za čtyři, ale nechtěl jsem ho hned na začátku tak ničit. Myslím, že i kůň vzadu je z mého ukrutného rozjezdu překvapený-rozhodil kopy</w:t>
        <w:softHyphen/>
        <w:t>tama a prdelí narazil na sajtnu. Místo čtyřky, která měla zákonitě následovat, valím dvojku, to si pak všichni, včetně koně, dáváme hlavičku. Štefan už má ve tváři zoufalý výraz a všechna únava z něj rázem spadla. Chvíli se nemůžu vejít do jízdního pruhu vyhrazeného mému směru jízdy a myškuju z leva doprava, ale i to se po čase jakžtakž podařilo odbourat a začínám se pěkně rozjíždět. Držím volant tak silně až mi zbělali klouby a Štefanovi zas vlasy. S přibývající rychlostí mu vyvstávají nové a nové krůpěje studeného potu na čele. Upozorňuje mě, že pětku tam vůbec nemám dávat a bohatě postačí, když pojedu kolem stovky. Na sema</w:t>
        <w:softHyphen/>
        <w:t>forech mi radši jedničku řadí sám. Tentokrát se rozjíždím pomalu. Tak pomalu, že mě Štefan musí upozornit, že ve Švédsku se jezdí na zelenou. Mě se to ovšem podařilo až na červenou a ještě dozadu. Štefan se křižuje. Bohužel jsou tu zrovna i policajti, ale já vím, co se sluší a s velkomožným gestem je pouštím před sebe. Byli tak překvapení, že si ani nevšimli, že ne</w:t>
        <w:softHyphen/>
        <w:t>jsem připoutaný…</w:t>
      </w:r>
    </w:p>
    <w:p>
      <w:pPr>
        <w:pStyle w:val="Normal"/>
        <w:ind w:firstLine="540"/>
        <w:rPr/>
      </w:pPr>
      <w:r>
        <w:rPr/>
        <w:t>„</w:t>
      </w:r>
      <w:r>
        <w:rPr/>
        <w:t>Nechtěl jsem, aby se něco stalo koňovi,“ řekl jsem omluvně, když jsem asi o padesát kilometrů dál přejel srnku. To už bylo na Štefana moc a únavou okamžitě usnul…</w:t>
      </w:r>
    </w:p>
    <w:p>
      <w:pPr>
        <w:pStyle w:val="Normal"/>
        <w:ind w:firstLine="540"/>
        <w:rPr/>
      </w:pPr>
      <w:r>
        <w:rPr/>
        <w:t>Asi po 200 km se měníme. Teď bude řídit 400 km on a pak mi auto kupodivu znovu půjčuje. Teď už je to v pohodě, dokonce jsem se zvládl i připoutat-mám už to prostě v ruce! Vyhazuje mě asi po 900 km až skoro u finských hranic.</w:t>
      </w:r>
    </w:p>
    <w:p>
      <w:pPr>
        <w:pStyle w:val="Normal"/>
        <w:ind w:firstLine="540"/>
        <w:rPr/>
      </w:pPr>
      <w:r>
        <w:rPr/>
        <w:t>Po cestě jsem se trochu podivoval nad tím, že tu všichni chodí zachumlaní v kožichu a vypadají jak eskymáci, ale po té, co jsem z auta vypadl do sněhové břečky a zimou mi zmod</w:t>
        <w:softHyphen/>
        <w:t>raly ruce a nohy, mi to došlo.</w:t>
      </w:r>
    </w:p>
    <w:p>
      <w:pPr>
        <w:pStyle w:val="Normal"/>
        <w:ind w:firstLine="540"/>
        <w:rPr/>
      </w:pPr>
      <w:r>
        <w:rPr/>
        <w:t>V lese jsem se probořil hluboko do rašeliníku a brusinek a místo spaní se jal zabíjet mravence, kterých je tu asi miliarda!</w:t>
      </w:r>
    </w:p>
    <w:p>
      <w:pPr>
        <w:pStyle w:val="Normal"/>
        <w:ind w:firstLine="540"/>
        <w:rPr/>
      </w:pPr>
      <w:r>
        <w:rPr/>
      </w:r>
    </w:p>
    <w:p>
      <w:pPr>
        <w:pStyle w:val="Normal"/>
        <w:ind w:firstLine="540"/>
        <w:rPr/>
      </w:pPr>
      <w:r>
        <w:rPr>
          <w:b/>
          <w:bCs/>
        </w:rPr>
        <w:t>24.8.(Töre</w:t>
      </w:r>
      <w:r>
        <w:rPr>
          <w:rFonts w:eastAsia="Wingdings" w:cs="Wingdings" w:ascii="Wingdings" w:hAnsi="Wingdings"/>
          <w:b/>
          <w:bCs/>
        </w:rPr>
        <w:t>à</w:t>
      </w:r>
      <w:r>
        <w:rPr>
          <w:b/>
          <w:bCs/>
        </w:rPr>
        <w:t>Kalix</w:t>
      </w:r>
      <w:r>
        <w:rPr>
          <w:rFonts w:eastAsia="Wingdings" w:cs="Wingdings" w:ascii="Wingdings" w:hAnsi="Wingdings"/>
          <w:b/>
          <w:bCs/>
        </w:rPr>
        <w:t>à</w:t>
      </w:r>
      <w:r>
        <w:rPr>
          <w:b/>
          <w:bCs/>
        </w:rPr>
        <w:t>Haparanda</w:t>
      </w:r>
      <w:r>
        <w:rPr>
          <w:rFonts w:eastAsia="Wingdings" w:cs="Wingdings" w:ascii="Wingdings" w:hAnsi="Wingdings"/>
          <w:b/>
          <w:bCs/>
        </w:rPr>
        <w:t>à</w:t>
      </w:r>
      <w:r>
        <w:rPr>
          <w:b/>
          <w:bCs/>
        </w:rPr>
        <w:t>Oulu)</w:t>
      </w:r>
    </w:p>
    <w:p>
      <w:pPr>
        <w:pStyle w:val="Normal"/>
        <w:ind w:firstLine="540"/>
        <w:rPr/>
      </w:pPr>
      <w:r>
        <w:rPr/>
        <w:t>Mravenci jsou vskutku neodbytní prudiči. Dokonce se mi dostali do spacáku, zřejmě dí</w:t>
        <w:softHyphen/>
        <w:t>rami vypálenými žhavými uhlíky. Snažím se je uválet, ale efekt je spíž takový, že jsem si po spacáku rozmrdal brusinky, borůvky a nějaký dost nechutný houby. Jeden mravenec mi vlezl až do prdele, ale utopil se v prdelní rašelině a stal se tak základem dalšího prdelního kaštanu. Po té, co mravenci dobili i ostatní tělní dutiny vzdávám boj s nimi, vstávám a jdu stopovat. Se starším pánem do Kalixu a pak prší, a tak na posledních pár švédských kilometrů beru za vděk i luxusním autobusem do Haparandy. Zde vracím v obchodě posbírané plechovky a utrácím zbytek švédských korun. Kupuju banány za pět frcek z košíčku pro somráky. Hurá, hurá, levný shnilý banány a fazole a džus a marmeládu a kilo a půl másla a všechno euroshopper-levně. Tak a teď mi zbylo ještě 120 frcek a nevím, co s nimi.</w:t>
      </w:r>
    </w:p>
    <w:p>
      <w:pPr>
        <w:pStyle w:val="Normal"/>
        <w:ind w:firstLine="540"/>
        <w:rPr/>
      </w:pPr>
      <w:r>
        <w:rPr/>
        <w:t>Na celnici, kde projíždějí cyklisti a chodí tu maminky s kočárky a batolí se tu děti a kde jsou celníci snad jen v neděli, mě zabásli. Prý jsem podezřelé,tmavé,fousaté individuum a navíc mám ázerbajdžánský pas. Ale hned mě pouští a ještě se omlouvají. Holt Finsko není Rusko. Ještě jsem popojel kousek za Oulu (teploušek, co mi ukazoval svůj srub na strašně romantickém místě u řeky, Australan, který mě téměř utloukl angličtinou a mladí Laponci), kde jsem vyskvotoval polorozpadlou stodolu poblíž silnice.</w:t>
      </w:r>
    </w:p>
    <w:p>
      <w:pPr>
        <w:pStyle w:val="Normal"/>
        <w:ind w:firstLine="540"/>
        <w:rPr/>
      </w:pPr>
      <w:r>
        <w:rPr/>
      </w:r>
    </w:p>
    <w:p>
      <w:pPr>
        <w:pStyle w:val="Normal"/>
        <w:ind w:firstLine="540"/>
        <w:rPr/>
      </w:pPr>
      <w:r>
        <w:rPr>
          <w:b/>
          <w:bCs/>
        </w:rPr>
        <w:t>25.8.(Oulu</w:t>
      </w:r>
      <w:r>
        <w:rPr>
          <w:rFonts w:eastAsia="Wingdings" w:cs="Wingdings" w:ascii="Wingdings" w:hAnsi="Wingdings"/>
          <w:b/>
          <w:bCs/>
        </w:rPr>
        <w:t>à</w:t>
      </w:r>
      <w:r>
        <w:rPr>
          <w:b/>
          <w:bCs/>
        </w:rPr>
        <w:t>Pullkila</w:t>
      </w:r>
      <w:r>
        <w:rPr>
          <w:rFonts w:eastAsia="Wingdings" w:cs="Wingdings" w:ascii="Wingdings" w:hAnsi="Wingdings"/>
          <w:b/>
          <w:bCs/>
        </w:rPr>
        <w:t>à</w:t>
      </w:r>
      <w:r>
        <w:rPr>
          <w:b/>
          <w:bCs/>
        </w:rPr>
        <w:t>Jyväskylä</w:t>
      </w:r>
      <w:r>
        <w:rPr>
          <w:rFonts w:eastAsia="Wingdings" w:cs="Wingdings" w:ascii="Wingdings" w:hAnsi="Wingdings"/>
          <w:b/>
          <w:bCs/>
        </w:rPr>
        <w:t>à</w:t>
      </w:r>
      <w:r>
        <w:rPr>
          <w:b/>
          <w:bCs/>
        </w:rPr>
        <w:t>Helsinki)</w:t>
      </w:r>
    </w:p>
    <w:p>
      <w:pPr>
        <w:pStyle w:val="TextBodyIndent"/>
        <w:rPr/>
      </w:pPr>
      <w:r>
        <w:rPr/>
        <w:t>V noci byla úplně ukrutná zima. Tak drsná, že mi mrazem praskl hemeroid. A navíc jsem měl ve spacáku ještě pár mravenců z minulé noci.</w:t>
      </w:r>
    </w:p>
    <w:p>
      <w:pPr>
        <w:pStyle w:val="Normal"/>
        <w:ind w:firstLine="540"/>
        <w:rPr/>
      </w:pPr>
      <w:r>
        <w:rPr/>
        <w:t>Chytám poměrně luxusní dálkové stopy až do Helsinek (traker bez traku, fakt hustej tý</w:t>
        <w:softHyphen/>
        <w:t>pek, co vypadal jak ZZ top;stařík, co neuměl anglicky; upovídaný pán, co jel k mamince; ná</w:t>
        <w:softHyphen/>
        <w:t>klaďák, co mě posadil na palubku a študák, jenž jel na zahájení semestru). Někdy je pro mě velmi obtížné udržet třeba tři hodiny konversaci a to ještě v angličtině, ale Finové jsou borci a taky dost ukecaní a stopuje se tady dost v pohodě. Nakonec jsem dorazil až do Helsinek, ale až pozdě večer. Odmítl jsem nabídku na nocleh na koleji a nedbaje dobrých rad, odešel jsem spát do jakéhosi helsinského parku. Naštěstí vše v pohodě.</w:t>
      </w:r>
    </w:p>
    <w:p>
      <w:pPr>
        <w:pStyle w:val="Normal"/>
        <w:ind w:firstLine="540"/>
        <w:rPr/>
      </w:pPr>
      <w:r>
        <w:rPr/>
      </w:r>
    </w:p>
    <w:p>
      <w:pPr>
        <w:pStyle w:val="Normal"/>
        <w:ind w:firstLine="540"/>
        <w:rPr/>
      </w:pPr>
      <w:r>
        <w:rPr>
          <w:b/>
          <w:bCs/>
        </w:rPr>
        <w:t>26.8.(Helsinki</w:t>
      </w:r>
      <w:r>
        <w:rPr>
          <w:rFonts w:eastAsia="Wingdings" w:cs="Wingdings" w:ascii="Wingdings" w:hAnsi="Wingdings"/>
          <w:b/>
          <w:bCs/>
        </w:rPr>
        <w:t>à</w:t>
      </w:r>
      <w:r>
        <w:rPr>
          <w:b/>
          <w:bCs/>
        </w:rPr>
        <w:t>Tallinn</w:t>
      </w:r>
      <w:r>
        <w:rPr>
          <w:rFonts w:eastAsia="Wingdings" w:cs="Wingdings" w:ascii="Wingdings" w:hAnsi="Wingdings"/>
          <w:b/>
          <w:bCs/>
        </w:rPr>
        <w:t>à</w:t>
      </w:r>
      <w:r>
        <w:rPr>
          <w:b/>
          <w:bCs/>
        </w:rPr>
        <w:t>Valga)</w:t>
      </w:r>
    </w:p>
    <w:p>
      <w:pPr>
        <w:pStyle w:val="Normal"/>
        <w:ind w:firstLine="540"/>
        <w:rPr/>
      </w:pPr>
      <w:r>
        <w:rPr/>
        <w:t>To, že se ve Finsku posouvají hodinky o hodinu dopředu jsem se dozvěděl, až když mi ujel první trajekt, ale zato jsem tu potkal páreček velmi příjemných Čechů, se kterými jsem dost kvalitně pokecal. Právě se vraceli stopem z Laponska a už když jsem v čekárně viděl roztažený spacák, tak jsem tušil, že tu mám krajany. Z Tallinnu odjíždím šukafonama až k lotyšské hranici. A další dny (</w:t>
      </w:r>
      <w:r>
        <w:rPr>
          <w:b/>
          <w:bCs/>
        </w:rPr>
        <w:t>27.8.</w:t>
      </w:r>
      <w:r>
        <w:rPr/>
        <w:t xml:space="preserve"> </w:t>
      </w:r>
      <w:r>
        <w:rPr>
          <w:b/>
          <w:bCs/>
        </w:rPr>
        <w:t>Valka</w:t>
      </w:r>
      <w:r>
        <w:rPr>
          <w:rFonts w:eastAsia="Wingdings" w:cs="Wingdings" w:ascii="Wingdings" w:hAnsi="Wingdings"/>
          <w:b/>
          <w:bCs/>
        </w:rPr>
        <w:t>à</w:t>
      </w:r>
      <w:r>
        <w:rPr>
          <w:b/>
          <w:bCs/>
        </w:rPr>
        <w:t>Riga</w:t>
      </w:r>
      <w:r>
        <w:rPr>
          <w:rFonts w:eastAsia="Wingdings" w:cs="Wingdings" w:ascii="Wingdings" w:hAnsi="Wingdings"/>
          <w:b/>
          <w:bCs/>
        </w:rPr>
        <w:t>à</w:t>
      </w:r>
      <w:r>
        <w:rPr>
          <w:b/>
          <w:bCs/>
        </w:rPr>
        <w:t>Subate)</w:t>
      </w:r>
      <w:r>
        <w:rPr/>
        <w:t xml:space="preserve"> se dalšíma a dalšíma autobuso</w:t>
        <w:softHyphen/>
        <w:t>výma i vlakovýma šukafonama přesouvám až do Šeštokai na litevsko-polském pomezí</w:t>
      </w:r>
      <w:r>
        <w:rPr>
          <w:b/>
          <w:bCs/>
        </w:rPr>
        <w:t>(28.8. Subate</w:t>
      </w:r>
      <w:r>
        <w:rPr>
          <w:rFonts w:eastAsia="Wingdings" w:cs="Wingdings" w:ascii="Wingdings" w:hAnsi="Wingdings"/>
          <w:b/>
          <w:bCs/>
        </w:rPr>
        <w:t>à</w:t>
      </w:r>
      <w:r>
        <w:rPr>
          <w:b/>
          <w:bCs/>
        </w:rPr>
        <w:t>Obeliai</w:t>
      </w:r>
      <w:r>
        <w:rPr>
          <w:rFonts w:eastAsia="Wingdings" w:cs="Wingdings" w:ascii="Wingdings" w:hAnsi="Wingdings"/>
          <w:b/>
          <w:bCs/>
        </w:rPr>
        <w:t>à</w:t>
      </w:r>
      <w:r>
        <w:rPr>
          <w:b/>
          <w:bCs/>
        </w:rPr>
        <w:t>Utena</w:t>
      </w:r>
      <w:r>
        <w:rPr>
          <w:rFonts w:eastAsia="Wingdings" w:cs="Wingdings" w:ascii="Wingdings" w:hAnsi="Wingdings"/>
          <w:b/>
          <w:bCs/>
        </w:rPr>
        <w:t>à</w:t>
      </w:r>
      <w:r>
        <w:rPr>
          <w:b/>
          <w:bCs/>
        </w:rPr>
        <w:t>Kaunas</w:t>
      </w:r>
      <w:r>
        <w:rPr>
          <w:rFonts w:eastAsia="Wingdings" w:cs="Wingdings" w:ascii="Wingdings" w:hAnsi="Wingdings"/>
          <w:b/>
          <w:bCs/>
        </w:rPr>
        <w:t>à</w:t>
      </w:r>
      <w:r>
        <w:rPr>
          <w:b/>
          <w:bCs/>
        </w:rPr>
        <w:t>Marijampole</w:t>
      </w:r>
      <w:r>
        <w:rPr>
          <w:rFonts w:eastAsia="Wingdings" w:cs="Wingdings" w:ascii="Wingdings" w:hAnsi="Wingdings"/>
          <w:b/>
          <w:bCs/>
        </w:rPr>
        <w:t>à</w:t>
      </w:r>
      <w:r>
        <w:rPr>
          <w:b/>
          <w:bCs/>
        </w:rPr>
        <w:t>Šeštokai)</w:t>
      </w:r>
      <w:r>
        <w:rPr/>
        <w:t>, což byla docela chyba, lébrž tu není normální hraniční přechod a je to k němu docela daleko a složitě se tam dostává</w:t>
      </w:r>
    </w:p>
    <w:p>
      <w:pPr>
        <w:pStyle w:val="Normal"/>
        <w:ind w:firstLine="540"/>
        <w:rPr/>
      </w:pPr>
      <w:r>
        <w:rPr/>
      </w:r>
    </w:p>
    <w:p>
      <w:pPr>
        <w:pStyle w:val="Normal"/>
        <w:ind w:firstLine="540"/>
        <w:rPr/>
      </w:pPr>
      <w:r>
        <w:rPr>
          <w:b/>
          <w:bCs/>
        </w:rPr>
        <w:t>29.8.(Šeštokai</w:t>
      </w:r>
      <w:r>
        <w:rPr>
          <w:rFonts w:eastAsia="Wingdings" w:cs="Wingdings" w:ascii="Wingdings" w:hAnsi="Wingdings"/>
          <w:b/>
          <w:bCs/>
        </w:rPr>
        <w:t>à</w:t>
      </w:r>
      <w:r>
        <w:rPr>
          <w:b/>
          <w:bCs/>
        </w:rPr>
        <w:t>Suwałki</w:t>
      </w:r>
      <w:r>
        <w:rPr>
          <w:rFonts w:eastAsia="Wingdings" w:cs="Wingdings" w:ascii="Wingdings" w:hAnsi="Wingdings"/>
          <w:b/>
          <w:bCs/>
        </w:rPr>
        <w:t>à</w:t>
      </w:r>
      <w:r>
        <w:rPr>
          <w:b/>
          <w:bCs/>
        </w:rPr>
        <w:t>Małkinia)</w:t>
      </w:r>
    </w:p>
    <w:p>
      <w:pPr>
        <w:pStyle w:val="TextBodyIndent"/>
        <w:rPr/>
      </w:pPr>
      <w:r>
        <w:rPr/>
        <w:t>Ráno zkouším stopovat, ale kromě malé vlaštovky vůbec nic, a tak jdu až na hranice pěšky (16 km). Tam si kupuji za poslední litevské frcky pivo a půl kila ukrutně levných a hnusných párků. Olé a to se vyplatí!</w:t>
      </w:r>
    </w:p>
    <w:p>
      <w:pPr>
        <w:pStyle w:val="Normal"/>
        <w:ind w:firstLine="540"/>
        <w:rPr/>
      </w:pPr>
      <w:r>
        <w:rPr/>
        <w:t>V Suwałkách zjišťuji, že noční spoj, kterým jsem vždy jezdíval, už nejezdí. Ale je tu spousta nákladních vagónků a dokonce i jeden takový, co by mi docela sedl. Není na něm žádná výdejka. Jo-jo. Tak to zní dobře. Ukázalo se, že ještě nejsem taková vyměklá slečinka, že nejsem staroch do železa, že dokážu udělat něco hustýho jen tak-z hecu;beru ho a ani ne</w:t>
        <w:softHyphen/>
        <w:t>vím kam jede. Doufám jen, že se nevzbudím v Šeštokai(Litva) nebo Těrespolu(Bělorusko). Po chvíli se rozjíždíme, ale cítím, že to bude jen posunovačka, protože funí a cuká jako stará rajda a navíc na semaforu svítí s bílou i červená. A taky že jo! Jezdí se mnou sem a tam a po</w:t>
        <w:softHyphen/>
        <w:t>řád vrážíme do vagónů-skládáme nový vlak! A pak bylo chvilku ticho, ale jenom chviličku. Nato už jsem zaslechl těžké oddechování silné dieslové lokomotivy. Jemně najela na vagóny, dělníci zachrastili kováním a mašinfíra pustil vzduch do brzdového systému. Ještě chvíli jsme čekali, až na semaforu začne blikat pod zelenou oranžová a pak, jak je dobrým zvykem, lo</w:t>
        <w:softHyphen/>
        <w:t>komotiva dlouze zahvízdla a vydala se na dalekou pouť…</w:t>
      </w:r>
    </w:p>
    <w:p>
      <w:pPr>
        <w:pStyle w:val="Normal"/>
        <w:ind w:firstLine="540"/>
        <w:rPr/>
      </w:pPr>
      <w:r>
        <w:rPr/>
      </w:r>
    </w:p>
    <w:p>
      <w:pPr>
        <w:pStyle w:val="Normal"/>
        <w:ind w:firstLine="540"/>
        <w:rPr/>
      </w:pPr>
      <w:r>
        <w:rPr>
          <w:b/>
          <w:bCs/>
        </w:rPr>
        <w:t>30.9. (Małkinia</w:t>
      </w:r>
      <w:r>
        <w:rPr>
          <w:rFonts w:eastAsia="Wingdings" w:cs="Wingdings" w:ascii="Wingdings" w:hAnsi="Wingdings"/>
          <w:b/>
          <w:bCs/>
        </w:rPr>
        <w:t>à</w:t>
      </w:r>
      <w:r>
        <w:rPr>
          <w:b/>
          <w:bCs/>
        </w:rPr>
        <w:t>Krakow</w:t>
      </w:r>
      <w:r>
        <w:rPr>
          <w:rFonts w:eastAsia="Wingdings" w:cs="Wingdings" w:ascii="Wingdings" w:hAnsi="Wingdings"/>
          <w:b/>
          <w:bCs/>
        </w:rPr>
        <w:t>à</w:t>
      </w:r>
      <w:r>
        <w:rPr>
          <w:b/>
          <w:bCs/>
        </w:rPr>
        <w:t>Katowice</w:t>
      </w:r>
      <w:r>
        <w:rPr>
          <w:rFonts w:eastAsia="Wingdings" w:cs="Wingdings" w:ascii="Wingdings" w:hAnsi="Wingdings"/>
          <w:b/>
          <w:bCs/>
        </w:rPr>
        <w:t>à</w:t>
      </w:r>
      <w:r>
        <w:rPr>
          <w:b/>
          <w:bCs/>
        </w:rPr>
        <w:t>Bielsko-Biala)</w:t>
      </w:r>
    </w:p>
    <w:p>
      <w:pPr>
        <w:pStyle w:val="Normal"/>
        <w:ind w:firstLine="540"/>
        <w:rPr/>
      </w:pPr>
      <w:r>
        <w:rPr/>
        <w:t>Skáču po vagónu a vískám radostí. Nejsem zrovna přehnanej romantik, ale pro takové chvíle stojí za to žít. To je svoboda:vzít nákladní vagón, hladit trávu u cesty, topit se v bažinách a pak se sušit někde u ohně,koukat do žhavých uhlíků a spacák si položit pod strom a mezi větvemi hledat, kde svítí orion.</w:t>
      </w:r>
    </w:p>
    <w:p>
      <w:pPr>
        <w:pStyle w:val="Normal"/>
        <w:ind w:firstLine="540"/>
        <w:rPr/>
      </w:pPr>
      <w:r>
        <w:rPr/>
        <w:t>Vystupuju v Malkinii, což je poblíž Warszawy, neboť se mi chce ukrutně chcát a bohuž</w:t>
        <w:softHyphen/>
        <w:t>el mi mezitím stihl odjet můj expres, s čehož jsem dost silně rozladěný. Jdu si koupit jízdenku do Cieszina. Naneštěstí je chlap v kase typickej polskej debil s pískem ve vagíně. Ten lístek mi neprodal, protože to neumí nebo nechce nebo je to polskej debil nebo nevim. Pořád chce vědět kudy pojedu a jakým vlakem.</w:t>
      </w:r>
    </w:p>
    <w:p>
      <w:pPr>
        <w:pStyle w:val="Normal"/>
        <w:ind w:firstLine="540"/>
        <w:rPr/>
      </w:pPr>
      <w:r>
        <w:rPr/>
        <w:t>„</w:t>
      </w:r>
      <w:r>
        <w:rPr/>
        <w:t>Jak to asi mám vědět, blbče, když tu nikde nejsou tabulové jízdní řády.“ Nakonec mi to prodává do Krakowa, prý to mám lepší a navíc je Krakow pěkné město. Nehádám se, nemám slov. No, ale popravdě, něco podobného jsem od Polska očekával. Doufám, že už to byl po</w:t>
        <w:softHyphen/>
        <w:t>slední polský problém.</w:t>
      </w:r>
    </w:p>
    <w:p>
      <w:pPr>
        <w:pStyle w:val="Normal"/>
        <w:ind w:firstLine="540"/>
        <w:rPr/>
      </w:pPr>
      <w:r>
        <w:rPr/>
        <w:t>Aha, tak nebyl. Poláci jsou naprosto neskutečné řepy, sem musel kdysi dávno spadnout velký meteorit, protože v Pobaltí jsou normální lidi, v Československu jsou relativně normální lidi, v bývalém svazu jsou sice řepy, ale s noblesou a se stylem, ale mezitím vším ční obrov</w:t>
        <w:softHyphen/>
        <w:t>ská polská díra: v Krakowě nemají hlavní nádražní halu, pokladny jsou jen v prostředním tunelu pod nástupišti, v pravém tedy taky, ale jsou otevřené jen v pondělí, číslo nástupiště naskakuje na tabuli odjezdů až 7 minut po odjezdu vlaku a ještě operativně mění. To, že má vlak zpoždění jsem vydedukoval z toho, že tu Poláci zděšeně pobíhají, mávají lístky a všichni se ptají, většinou mě. Paní v informacích mi tvrdí, že se dnes už do Cieszyna nedostanu a ukazuje mi jakési fiktivní spojení, přitom se tam ještě dostat dá. To paní v kase zase musím přinést podrobný rozpis a plánování cesty, aby byla schopná mi prodat lístek a přípoj na Biel</w:t>
        <w:softHyphen/>
        <w:t>sko-Bialou v Katowicích nepočkal ani zkurvený dvě minuty a ujíždí nám těsně před nosem. Zato půlnoční vlak má z neznámých příčin 20 minut zpoždění</w:t>
      </w:r>
      <w:r>
        <w:rPr>
          <w:rFonts w:eastAsia="Wingdings" w:cs="Wingdings" w:ascii="Wingdings" w:hAnsi="Wingdings"/>
          <w:lang w:val="en-US"/>
        </w:rPr>
        <w:t></w:t>
      </w:r>
      <w:r>
        <w:rPr/>
        <w:t xml:space="preserve">ŘEPY. V Polsku žijí pouze řepy a z řepy mrkvovej salát neuděláš, ať děláš, co děláš. Takže tu budu muset ještě jednou přespat. Jo a v Katowicích v nádražní hale není ani jedna lavička, to je taky důvod proč si sedám na zem a proč mě následně zkopali policajti. Pak se mě ještě asi tři lidi ptají, jestli ten půlnoční vlak jede do Bialska, i když to mají všude napsaný. Holt z řepy mrkev neuděláš. </w:t>
      </w:r>
    </w:p>
    <w:p>
      <w:pPr>
        <w:pStyle w:val="Normal"/>
        <w:ind w:firstLine="540"/>
        <w:rPr/>
      </w:pPr>
      <w:r>
        <w:rPr/>
      </w:r>
    </w:p>
    <w:p>
      <w:pPr>
        <w:pStyle w:val="Normal"/>
        <w:ind w:firstLine="540"/>
        <w:rPr/>
      </w:pPr>
      <w:r>
        <w:rPr>
          <w:b/>
          <w:bCs/>
        </w:rPr>
        <w:t>1.10.(Bielsko-Biala</w:t>
      </w:r>
      <w:r>
        <w:rPr>
          <w:rFonts w:eastAsia="Wingdings" w:cs="Wingdings" w:ascii="Wingdings" w:hAnsi="Wingdings"/>
          <w:b/>
          <w:bCs/>
        </w:rPr>
        <w:t>à</w:t>
      </w:r>
      <w:r>
        <w:rPr>
          <w:b/>
          <w:bCs/>
        </w:rPr>
        <w:t>Cieszin</w:t>
      </w:r>
      <w:r>
        <w:rPr>
          <w:rFonts w:eastAsia="Wingdings" w:cs="Wingdings" w:ascii="Wingdings" w:hAnsi="Wingdings"/>
          <w:b/>
          <w:bCs/>
        </w:rPr>
        <w:t>à</w:t>
      </w:r>
      <w:r>
        <w:rPr>
          <w:b/>
          <w:bCs/>
        </w:rPr>
        <w:t>Český Těšín</w:t>
      </w:r>
      <w:r>
        <w:rPr>
          <w:rFonts w:eastAsia="Wingdings" w:cs="Wingdings" w:ascii="Wingdings" w:hAnsi="Wingdings"/>
          <w:b/>
          <w:bCs/>
        </w:rPr>
        <w:t>à</w:t>
      </w:r>
      <w:r>
        <w:rPr>
          <w:b/>
          <w:bCs/>
        </w:rPr>
        <w:t>Přerov</w:t>
      </w:r>
      <w:r>
        <w:rPr>
          <w:rFonts w:eastAsia="Wingdings" w:cs="Wingdings" w:ascii="Wingdings" w:hAnsi="Wingdings"/>
          <w:b/>
          <w:bCs/>
        </w:rPr>
        <w:t>à</w:t>
      </w:r>
      <w:r>
        <w:rPr>
          <w:b/>
          <w:bCs/>
        </w:rPr>
        <w:t>Praha)</w:t>
      </w:r>
    </w:p>
    <w:p>
      <w:pPr>
        <w:pStyle w:val="Normal"/>
        <w:ind w:firstLine="540"/>
        <w:rPr/>
      </w:pPr>
      <w:r>
        <w:rPr/>
        <w:t>Spím nakonec v odstaveném nákladním vagónu a druhý den už uháním domů, do civili</w:t>
        <w:softHyphen/>
        <w:t>zace a nakonec jsem rád, že je Polsko takové jaké je, nějaké ty problémy člověk taky musí mít, jen tak může  být zážitek opravdu plnohodnotný.</w:t>
      </w:r>
    </w:p>
    <w:p>
      <w:pPr>
        <w:pStyle w:val="Normal"/>
        <w:ind w:firstLine="540"/>
        <w:rPr/>
      </w:pPr>
      <w:r>
        <w:rPr/>
        <w:t>Uvidíme, jak to bude vypadat příští rok, už jsem velký kluk, ale snad se ještě najde kou</w:t>
        <w:softHyphen/>
        <w:t>sek času a troška té vůle zase někam vyjet a něco málo zaž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oala">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600"/>
        </w:tabs>
        <w:ind w:left="600" w:hanging="600"/>
      </w:pPr>
      <w:rPr/>
    </w:lvl>
    <w:lvl w:ilvl="1">
      <w:start w:val="9"/>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Koala;Times New Roman" w:hAnsi="Koala;Times New Roman" w:cs="Koala;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07:00Z</dcterms:created>
  <dc:creator>Láďa Hemer-Ringo</dc:creator>
  <dc:description/>
  <dc:language>en-US</dc:language>
  <cp:lastModifiedBy>Láďa Hemer-Ringo</cp:lastModifiedBy>
  <dcterms:modified xsi:type="dcterms:W3CDTF">2007-05-29T19:16:00Z</dcterms:modified>
  <cp:revision>16</cp:revision>
  <dc:subject/>
  <dc:title>Část deníku Švédsko 2006</dc:title>
</cp:coreProperties>
</file>