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t>
      </w:r>
    </w:p>
    <w:p>
      <w:pPr>
        <w:pStyle w:val="Sodstavcovoumezerou"/>
        <w:ind w:left="0" w:hanging="0"/>
        <w:jc w:val="center"/>
        <w:rPr>
          <w:b/>
          <w:b/>
          <w:bCs/>
        </w:rPr>
      </w:pPr>
      <w:r>
        <w:rPr>
          <w:b/>
          <w:bCs/>
        </w:rPr>
        <w:t>17.-19.12.2004</w:t>
      </w:r>
    </w:p>
    <w:p>
      <w:pPr>
        <w:pStyle w:val="TextBodyIndent"/>
        <w:rPr>
          <w:sz w:val="24"/>
        </w:rPr>
      </w:pPr>
      <w:r>
        <w:rPr>
          <w:sz w:val="24"/>
        </w:rPr>
        <w:t xml:space="preserve">Jedu již podruhý a  těším se, poňáč sem už dlouho nikde nebyl. Lébrž sem měl potíž s měchama, ale poslední dobou se blýská na lepší časy a tak vyrážím s ostaními. </w:t>
      </w:r>
    </w:p>
    <w:p>
      <w:pPr>
        <w:pStyle w:val="Normal"/>
        <w:rPr>
          <w:sz w:val="24"/>
        </w:rPr>
      </w:pPr>
      <w:r>
        <w:rPr>
          <w:sz w:val="24"/>
        </w:rPr>
      </w:r>
    </w:p>
    <w:p>
      <w:pPr>
        <w:pStyle w:val="TextBodyIndent"/>
        <w:rPr>
          <w:sz w:val="24"/>
        </w:rPr>
      </w:pPr>
      <w:r>
        <w:rPr>
          <w:sz w:val="24"/>
        </w:rPr>
        <w:t>Dal jsem si ňákou tu minutku k dobru, jelikož se mi nechtělo dobíhat vlak a přidělávat ostatním potíže, no tak tady zevluju na nádru s dvacetiminutovým náskokem, ale nelením a jdu přikoupit nějaké ty dobroty na noc pirátů. Projíždím hladovýma očima regály a co to nevidí oko mé- hořčice a ve skle a ještě k tomu kremžská, tu muším prostě mít. Na dně báglu mi chrastí hrách předvařený a to v mé hlavě evokovalo asociaci na čočku s hořčicí, hořčiče tedy jako dochucení samozřejmě, jak to vaří doma mamka, no luštěnina jako luštěnina. Experimentální kuchyně se nebojím a doufám, že i Láďas přidá lžíci k dílu až dojde k lámání chleba. V košíku už mi leží na boku vepřový bok, sice není s česnekem, ale nevadí, s hořčičí je to také delikatesní pochutina.</w:t>
      </w:r>
    </w:p>
    <w:p>
      <w:pPr>
        <w:pStyle w:val="Normal"/>
        <w:rPr/>
      </w:pPr>
      <w:r>
        <w:rPr/>
        <w:t>A už se jede, vlak je samosebou pln a mi dřepíme s krosnama v uličce . Najednou Láďas vytahuje velkou zmuchlanou bílou kouli a mi čučíme čím nás dnes překvapí a von je to foťák ta koule, už všichni vědí z čeho bude mít radost pod vánočním stromkem. Když nám Láďas řekl, co to asi stálo, užasli sme, poňáč tůta věc by si asi zasloužila větší péči než-li koulově neurčitý molitanový obal, či co to vůbec bylo. Tyto události mě evokovali k vyhlášení sázek na trvanlivost tůtoho jemnýho digitálního zařízení, myslím že tyto dvě vlastnosti jako je jemná technika a prostě Láďa moc neštimujou, to už snad bude lepší ta kombinace hořčice s tím hrachem,…</w:t>
      </w:r>
    </w:p>
    <w:p>
      <w:pPr>
        <w:pStyle w:val="Normal"/>
        <w:rPr/>
      </w:pPr>
      <w:r>
        <w:rPr/>
      </w:r>
    </w:p>
    <w:p>
      <w:pPr>
        <w:pStyle w:val="TextBodyIndent"/>
        <w:rPr>
          <w:sz w:val="24"/>
        </w:rPr>
      </w:pPr>
      <w:r>
        <w:rPr>
          <w:sz w:val="24"/>
        </w:rPr>
        <w:t xml:space="preserve">… </w:t>
      </w:r>
      <w:r>
        <w:rPr>
          <w:sz w:val="24"/>
        </w:rPr>
        <w:t>no uvidíme až to bude hotové na ohni pražené, nemáme totiž vodu, tak ty hrachy zalejváme jemně slazenou limoškou, aby se tolik nezpekli používáme mastný obsah konzervy volejovek, dvou. Po chvilce varu, hrachy sou předvařené, máme baštu hotovou, no alespoň napůl hotovou, hrachy by snesli ještě něco času ve varu, ale náš kuchařský „um“ byl proti, no prostě máme hlad a ten je nejlepším kuchařem, ten to za nás dovaří. Nyní již poslední úprava v podobě hořčičného aroma i chuti, lup a je tam krémžská. Zamícháme a možno podávat. Chutná to jako, no posuďte sami, jen dva účastníci z celé výpravy neodolali a byli nuceni sníst celou porci a nebylo toho málo, co Láďo, no celej ešák toho bylo, ale po dlouhém boji padl na dno našich žaludkú. Svou chuť sem si napravil při ochutnávkách jídel ostatních kamarádú, jen je mi líto, že nechtěli risknout naší kuchyni, poňáč nám s Láďasem už ke konci docházel dech.</w:t>
      </w:r>
    </w:p>
    <w:p>
      <w:pPr>
        <w:pStyle w:val="Normal"/>
        <w:rPr>
          <w:sz w:val="24"/>
        </w:rPr>
      </w:pPr>
      <w:r>
        <w:rPr>
          <w:sz w:val="24"/>
        </w:rPr>
      </w:r>
    </w:p>
    <w:p>
      <w:pPr>
        <w:pStyle w:val="TextBodyIndent"/>
        <w:rPr>
          <w:sz w:val="24"/>
        </w:rPr>
      </w:pPr>
      <w:r>
        <w:rPr>
          <w:sz w:val="24"/>
        </w:rPr>
        <w:t>Po vydatné baště a příjmu mnoha energie byl na pořadu dne energovýdej v podobě sportovní radovánky za pomoci sněžného talíře, který musel být za dodržování jistých pravidel vpraven mezi dvě tyče, spíše bund a jiných tyčovytých útvarů. Bohužel sem příliš nepřispěl k lepšímu výkonu, v házení jsme měli oproti soupeři mezery, ale v chytání pořádné jámy, ale několik radostných a úspěšných akcí sme taktéž docílili a v jejich duchu jsme byli, alespoň sami pro sebe vítězi. V krátkých přestávkách a také trochu nedisciplinovaně mimo ně, byl k vidění exhibiční zápas římskořecký v podání dvou zápasníků holkou a klukem. Bohužel podívaná byla zahalena v mračnu sněhu a tak divák těžko rozeznával oba soky, tu najednou ze zápasníků zákeřně zaútočil a vpravil celou hrst sněhu soupeři za krk, načež bylo vítěze, lébrž zmražený sok nebyl schopen ničeho(Pardál vs. Švestka).</w:t>
      </w:r>
    </w:p>
    <w:p>
      <w:pPr>
        <w:pStyle w:val="Normal"/>
        <w:rPr>
          <w:sz w:val="24"/>
        </w:rPr>
      </w:pPr>
      <w:r>
        <w:rPr>
          <w:sz w:val="24"/>
        </w:rPr>
      </w:r>
    </w:p>
    <w:p>
      <w:pPr>
        <w:pStyle w:val="TextBodyIndent"/>
        <w:rPr>
          <w:sz w:val="24"/>
        </w:rPr>
      </w:pPr>
      <w:r>
        <w:rPr>
          <w:sz w:val="24"/>
        </w:rPr>
        <w:t>Jak je již zvykem pirátská se odehrává na seně v seníku. Letos sme byli přistiženi při okupaci seníku a byli vykázáni a také nám bylo slušně vysvětleno, proč bychom to dělati neměli. Že ty zvířátka cítí jako toho lovce, tedy člověka a bojí se , že to zasmrádlý seno člověčinou na ně čeká a zastřelí je. Je to asi pravda, že ty zvířátka jsou trochu stresovaná, ale spát na sněhu, bych se musel hodně  rozmejšlet, i když jsem pro klidný domov zvěře v lese. Snad si již trochu zvykli na soužití s člověkem a vyberou si suché seno člověčí místo  pupenů mladých stromků. Protože v noci dojít k seníku a lehnout si do měkkého suchého sena je prostě paráda, ale jen do té doby než začíná Láďas vyprávět své brdské historky, na jejichž námět jsem slátal dvě rýmovačky, doufám, že jejích obsah milý čtenář snese, dovoluji si citovat:</w:t>
      </w:r>
    </w:p>
    <w:p>
      <w:pPr>
        <w:pStyle w:val="Normal"/>
        <w:rPr>
          <w:sz w:val="24"/>
        </w:rPr>
      </w:pPr>
      <w:r>
        <w:rPr>
          <w:sz w:val="24"/>
        </w:rPr>
      </w:r>
    </w:p>
    <w:p>
      <w:pPr>
        <w:pStyle w:val="Heading2"/>
        <w:rPr>
          <w:sz w:val="24"/>
        </w:rPr>
      </w:pPr>
      <w:r>
        <w:rPr>
          <w:sz w:val="24"/>
        </w:rPr>
        <w:t>BRDSKÝ Dráteník</w:t>
      </w:r>
    </w:p>
    <w:p>
      <w:pPr>
        <w:pStyle w:val="Normal"/>
        <w:rPr>
          <w:sz w:val="24"/>
        </w:rPr>
      </w:pPr>
      <w:r>
        <w:rPr>
          <w:sz w:val="24"/>
        </w:rPr>
      </w:r>
    </w:p>
    <w:p>
      <w:pPr>
        <w:pStyle w:val="Normal"/>
        <w:rPr/>
      </w:pPr>
      <w:r>
        <w:rPr/>
        <w:t>Brdský, brdský dráteníku,</w:t>
      </w:r>
    </w:p>
    <w:p>
      <w:pPr>
        <w:pStyle w:val="Normal"/>
        <w:rPr/>
      </w:pPr>
      <w:r>
        <w:rPr/>
        <w:t>sprav nám hrnec na polívku.</w:t>
      </w:r>
    </w:p>
    <w:p>
      <w:pPr>
        <w:pStyle w:val="Normal"/>
        <w:rPr/>
      </w:pPr>
      <w:r>
        <w:rPr/>
      </w:r>
    </w:p>
    <w:p>
      <w:pPr>
        <w:pStyle w:val="Normal"/>
        <w:rPr/>
      </w:pPr>
      <w:r>
        <w:rPr/>
        <w:t>Nespravíš-li hrneček,</w:t>
      </w:r>
    </w:p>
    <w:p>
      <w:pPr>
        <w:pStyle w:val="Normal"/>
        <w:rPr/>
      </w:pPr>
      <w:r>
        <w:rPr/>
        <w:t>zbouráme Ti domeček.</w:t>
      </w:r>
    </w:p>
    <w:p>
      <w:pPr>
        <w:pStyle w:val="Normal"/>
        <w:rPr/>
      </w:pPr>
      <w:r>
        <w:rPr/>
      </w:r>
    </w:p>
    <w:p>
      <w:pPr>
        <w:pStyle w:val="Normal"/>
        <w:rPr/>
      </w:pPr>
      <w:r>
        <w:rPr/>
        <w:t>I nespravil hrneček,</w:t>
      </w:r>
    </w:p>
    <w:p>
      <w:pPr>
        <w:pStyle w:val="Normal"/>
        <w:rPr/>
      </w:pPr>
      <w:r>
        <w:rPr/>
        <w:t xml:space="preserve">rozbili mu domeček.. </w:t>
      </w:r>
    </w:p>
    <w:p>
      <w:pPr>
        <w:pStyle w:val="Normal"/>
        <w:rPr/>
      </w:pPr>
      <w:r>
        <w:rPr/>
      </w:r>
    </w:p>
    <w:p>
      <w:pPr>
        <w:pStyle w:val="Normal"/>
        <w:rPr/>
      </w:pPr>
      <w:r>
        <w:rPr/>
        <w:t>Od těch dob ten dráteník,</w:t>
      </w:r>
    </w:p>
    <w:p>
      <w:pPr>
        <w:pStyle w:val="Normal"/>
        <w:rPr/>
      </w:pPr>
      <w:r>
        <w:rPr/>
        <w:t>chodí spáti na seník..</w:t>
      </w:r>
    </w:p>
    <w:p>
      <w:pPr>
        <w:pStyle w:val="Normal"/>
        <w:rPr/>
      </w:pPr>
      <w:r>
        <w:rPr/>
      </w:r>
    </w:p>
    <w:p>
      <w:pPr>
        <w:pStyle w:val="Normal"/>
        <w:rPr/>
      </w:pPr>
      <w:r>
        <w:rPr/>
        <w:t>Ale běda tomu,</w:t>
      </w:r>
    </w:p>
    <w:p>
      <w:pPr>
        <w:pStyle w:val="Normal"/>
        <w:rPr/>
      </w:pPr>
      <w:r>
        <w:rPr/>
        <w:t>kdo přebývá v jeho domu.</w:t>
      </w:r>
    </w:p>
    <w:p>
      <w:pPr>
        <w:pStyle w:val="Normal"/>
        <w:rPr/>
      </w:pPr>
      <w:r>
        <w:rPr/>
      </w:r>
    </w:p>
    <w:p>
      <w:pPr>
        <w:pStyle w:val="Normal"/>
        <w:rPr/>
      </w:pPr>
      <w:r>
        <w:rPr/>
        <w:t>Toho tenhle dráteník,</w:t>
      </w:r>
    </w:p>
    <w:p>
      <w:pPr>
        <w:pStyle w:val="Normal"/>
        <w:rPr/>
      </w:pPr>
      <w:r>
        <w:rPr/>
        <w:t>vyhnanec a bezbožník,</w:t>
      </w:r>
    </w:p>
    <w:p>
      <w:pPr>
        <w:pStyle w:val="Normal"/>
        <w:rPr/>
      </w:pPr>
      <w:r>
        <w:rPr/>
        <w:t>prošpikuje přes hrudník..</w:t>
      </w:r>
    </w:p>
    <w:p>
      <w:pPr>
        <w:pStyle w:val="Normal"/>
        <w:rPr/>
      </w:pPr>
      <w:r>
        <w:rPr/>
      </w:r>
    </w:p>
    <w:p>
      <w:pPr>
        <w:pStyle w:val="Normal"/>
        <w:rPr/>
      </w:pPr>
      <w:r>
        <w:rPr/>
        <w:t>Oběť sotva zaječí,</w:t>
      </w:r>
    </w:p>
    <w:p>
      <w:pPr>
        <w:pStyle w:val="Normal"/>
        <w:rPr/>
      </w:pPr>
      <w:r>
        <w:rPr/>
        <w:t>jen drát mezi prkny prostrčí,</w:t>
      </w:r>
    </w:p>
    <w:p>
      <w:pPr>
        <w:pStyle w:val="Normal"/>
        <w:rPr/>
      </w:pPr>
      <w:r>
        <w:rPr/>
        <w:t>a je z něho ražničí.</w:t>
      </w:r>
    </w:p>
    <w:p>
      <w:pPr>
        <w:pStyle w:val="Normal"/>
        <w:rPr/>
      </w:pPr>
      <w:r>
        <w:rPr/>
      </w:r>
    </w:p>
    <w:p>
      <w:pPr>
        <w:pStyle w:val="Normal"/>
        <w:rPr/>
      </w:pPr>
      <w:r>
        <w:rPr/>
      </w:r>
    </w:p>
    <w:p>
      <w:pPr>
        <w:pStyle w:val="Heading2"/>
        <w:rPr>
          <w:sz w:val="24"/>
        </w:rPr>
      </w:pPr>
      <w:r>
        <w:rPr>
          <w:sz w:val="24"/>
        </w:rPr>
        <w:t>Kde se tu vzali…</w:t>
      </w:r>
    </w:p>
    <w:p>
      <w:pPr>
        <w:pStyle w:val="Normal"/>
        <w:rPr>
          <w:sz w:val="24"/>
        </w:rPr>
      </w:pPr>
      <w:r>
        <w:rPr>
          <w:sz w:val="24"/>
        </w:rPr>
      </w:r>
    </w:p>
    <w:p>
      <w:pPr>
        <w:pStyle w:val="Normal"/>
        <w:rPr/>
      </w:pPr>
      <w:r>
        <w:rPr/>
        <w:t>Na seníku je nám HEJ,</w:t>
      </w:r>
    </w:p>
    <w:p>
      <w:pPr>
        <w:pStyle w:val="Normal"/>
        <w:rPr/>
      </w:pPr>
      <w:r>
        <w:rPr/>
        <w:t>ale proč je tu ten muší rej.</w:t>
      </w:r>
    </w:p>
    <w:p>
      <w:pPr>
        <w:pStyle w:val="Normal"/>
        <w:rPr/>
      </w:pPr>
      <w:r>
        <w:rPr/>
      </w:r>
    </w:p>
    <w:p>
      <w:pPr>
        <w:pStyle w:val="Normal"/>
        <w:rPr/>
      </w:pPr>
      <w:r>
        <w:rPr/>
        <w:t>Začínám se trochu bát,</w:t>
      </w:r>
    </w:p>
    <w:p>
      <w:pPr>
        <w:pStyle w:val="Normal"/>
        <w:rPr/>
      </w:pPr>
      <w:r>
        <w:rPr/>
        <w:t>Ringo zase libě smát.</w:t>
      </w:r>
    </w:p>
    <w:p>
      <w:pPr>
        <w:pStyle w:val="Normal"/>
        <w:rPr/>
      </w:pPr>
      <w:r>
        <w:rPr/>
      </w:r>
    </w:p>
    <w:p>
      <w:pPr>
        <w:pStyle w:val="Normal"/>
        <w:rPr/>
      </w:pPr>
      <w:r>
        <w:rPr/>
        <w:t>Už ji vidím na tom trámě,</w:t>
      </w:r>
    </w:p>
    <w:p>
      <w:pPr>
        <w:pStyle w:val="Normal"/>
        <w:rPr/>
      </w:pPr>
      <w:r>
        <w:rPr/>
        <w:t>Pomalu se HoU – HoU – pat.</w:t>
      </w:r>
    </w:p>
    <w:p>
      <w:pPr>
        <w:pStyle w:val="Normal"/>
        <w:rPr/>
      </w:pPr>
      <w:r>
        <w:rPr/>
      </w:r>
    </w:p>
    <w:p>
      <w:pPr>
        <w:pStyle w:val="Normal"/>
        <w:rPr/>
      </w:pPr>
      <w:r>
        <w:rPr/>
        <w:t>JÉÉÉÉ       MRTV……</w:t>
      </w:r>
    </w:p>
    <w:p>
      <w:pPr>
        <w:pStyle w:val="Normal"/>
        <w:rPr/>
      </w:pPr>
      <w:r>
        <w:rPr/>
      </w:r>
    </w:p>
    <w:p>
      <w:pPr>
        <w:pStyle w:val="Normal"/>
        <w:rPr/>
      </w:pPr>
      <w:r>
        <w:rPr/>
        <w:t>A dál už nebylo nic….</w:t>
      </w:r>
    </w:p>
    <w:p>
      <w:pPr>
        <w:pStyle w:val="Normal"/>
        <w:rPr/>
      </w:pPr>
      <w:r>
        <w:rPr/>
      </w:r>
    </w:p>
    <w:p>
      <w:pPr>
        <w:pStyle w:val="TextBodyIndent"/>
        <w:rPr>
          <w:sz w:val="24"/>
        </w:rPr>
      </w:pPr>
      <w:r>
        <w:rPr>
          <w:sz w:val="24"/>
        </w:rPr>
        <w:t xml:space="preserve">Po vydařené a trochu nezdravé pirátské hostině  přišel po krásném vyspání, jako v oblacích, návrat do civilizace. Vydáváme se, pro Pardála a jeho skautské soukmenovce  známou cestou, která se začíná zdát po čase trochu nečitelná. Nemáme mapu, ale to by tolik nevadilo, lebrž Majka nemá ani času nazbyt. Začíná přátelské poštuchování, které bohužel není pochopeno, ponádž Majka je opět ztrhávána nepříjemnou realitou shonu a  spěchu a začíná znervozňovat, ale Láďas a já neustále plujeme na víkendových vlnách a nechápeme Majčino počínání a ještě   si z ní tropíme legraci, což nebylo příliš  pěkné, ale nakonec vše dopadá dobře. Majka se do Prahy dostává včas díky pravidelnému zpožďování našich oblíbených českých drah, ale ne opět si dělám legraci, byl to tentokrát pomalý autobus, který se rozvážně loudal po silnici plné sněhu. Opravdu vyvedená vánoční akce se sněhovou nadílkou. Po rozloučení s Majkou okupujeme drážní domek na místní lokálce. Je to roztomilý domeček s komínem a otevřeným krbem plným odpadků, Kynžál, jako dobrovolný nosič odpadků jej s pomocí ostatních vyčistil a poté hurá pro dříví, abychom vnesli trochu tepla do naší stavby. Ale ouha. Komín je studený a tak nám krb žene  kouř do domku, který se plní za chvilku kotouči dýmu, ale pohotovým otevřením dveří vytváříme dočasně provizorní komín. Po chvilce kouřové pauzy se komín zahřívá na provozní teplotu a plní dokonale svoji funkci. Usedáme kolem krbu a pokoušíme se něco klohnit a ohřívat. Dojídáme zbytky a spokojeně vyčkáme vlaku do dalšího týdne.   </w:t>
      </w:r>
    </w:p>
    <w:p>
      <w:pPr>
        <w:pStyle w:val="Sodstavcovoumezerou"/>
        <w:ind w:left="0" w:firstLine="708"/>
        <w:jc w:val="right"/>
        <w:rPr/>
      </w:pPr>
      <w:r>
        <w:rPr/>
        <w:t>Palo</w:t>
      </w:r>
    </w:p>
    <w:p>
      <w:pPr>
        <w:pStyle w:val="Heading1"/>
        <w:rPr/>
      </w:pPr>
      <w:r>
        <w:rPr/>
        <w:t></w:t>
      </w:r>
    </w:p>
    <w:p>
      <w:pPr>
        <w:pStyle w:val="Sodstavcovoumezerou"/>
        <w:ind w:left="0" w:hanging="0"/>
        <w:jc w:val="center"/>
        <w:rPr>
          <w:b/>
          <w:b/>
          <w:bCs/>
        </w:rPr>
      </w:pPr>
      <w:r>
        <w:rPr>
          <w:b/>
          <w:bCs/>
        </w:rPr>
        <w:t>27.-30.12.2004</w:t>
      </w:r>
    </w:p>
    <w:p>
      <w:pPr>
        <w:pStyle w:val="Normal"/>
        <w:ind w:firstLine="708"/>
        <w:rPr/>
      </w:pPr>
      <w:r>
        <w:rPr/>
        <w:t>Letos razíme na poslední letošní lyžovačku ve třech (Ringo, Olda a já). Podle teletextu je na horách dosti sněhu,  tak razíme do Krušných hor (nouzovou variantou byl Slovenský Ráj). Na Smícháči máme sraz v brzkou hodinu a v půl sedmé již uháníme vlakem na Cheb. Chalani mají o pajsku levnější lístek, páč oba vlastní zlatem vyvážený junior pas a já se vezu jen na kartu “Z“. Cestou počítají, kdy se jim vrátí tato nemalá investice a pak již spekulujeme o dobrotách které vezeme sebou. Chuť na Ringovu speciální vánoční polévku nám nemile kazí fakt, že nemáme vařič (máme pouze bombu). V Chebu čekáme hodinku na přípoj do Sokolova v nádražním bufáči, kde konzumujeme čaj a polévku respektive pivko a polévku (Ringo) respektive dvojitý čaj (Olda). Ze Sokolova jedeme luxusní lokálkou od Viamontu do Kraslic, kde začíná naše horská pouť. Při prvním výstupu s lyžemi v ruce kritizujeme teletext, páč je nedostatek sněhu. Potkáváme staršího týpka, co jede dolů a oznamuje nám, že magistrála není protažená, ale že se dá jet po německej straně, odkud ostatně on sám přijel. Nasazujeme lyže, jelikož po opuštění lesa sněhu přeci jen trochu přibylo a po chvíli se již pouštíme dolů po namrzlé sjezdovce. Olda volí dle jeho mínění bezpečnější cestu lesem a já s Ringem neohroženě ohrožujeme všechny sjezdaře, páč je přeci jen lepší narazit do obtloustlejšího němce než do středně vzrostlého smrčku. Dole trochu bloudíme vesnicí a nakonec přeci jen nacházíme magistrálu. Poradila nám skupinka lidí vracející se lesem z Německa. Kolem třetí míjíme seník, ale rozhodujeme se pokračovat i když tušíme, že nás to asi bude mrzet. Na magistrále není zrovna rušno, tak si musíme prošlapávat stopu. Pomalu se blíží noc a tak odbočujeme směrem k boudě, která je značená na mapě, bohužel s redakční uzávěrkou dvacet let starou. Boudu samozřejmě nenacházíme, a tak nás těší jen to, že cesta vede z kopce. Při opětovném výstupu si všímáme, že na druhé straně údolíčka je cosi dřevěného. Cestu nám značně znepříjemnil potok, do kterého Ringo zapadl. Já a Olda si preventivně sundáváme lyže a vodní živel překračujeme suchou nohou. Já mám však značné problémy lyže opět nasadit a tak zápasím s kopcem, sněhem a rovnováhou i v době, kdy oba chalani již okukují altánek. Ringo se ještě rozhlíží po lese, ale spát jde také do altánku. Plachtama děláme fiktivní stěny pro pocit většího bezpečí před sněhem a po véče již uleháme já a Olda na lavičky a Ringo na stůl.</w:t>
      </w:r>
    </w:p>
    <w:p>
      <w:pPr>
        <w:pStyle w:val="Normal"/>
        <w:rPr/>
      </w:pPr>
      <w:r>
        <w:rPr/>
        <w:tab/>
        <w:t>Ráno se nám nechce při pohledu na zmrzlé boty vstávat. Nakonec stejně po snídani vylézáme a obouváme zmrzlé boty, což je dost křeček (Ringo dodal tomuto slůvku nový význam a to se stalo při této akci velmi módním, stejně jako svého času „kotel“). Ringo ještě láme svou bundu, která v noci zmrzla na plech (což byl samozřejmě také křeček)  a pak již vylézáme z lesa na silnici, kde nic netušící rodinka připravující se na výlet na lyžích jen nechápavě kouká, jak se před nimi zjevujeme v pořadí Olda, já a Ringo. Škrábeme se pomalu do kopce, abychom se napojili na magistrálu. Nahoře potkáváme opět naši známou rodinku. Dáváme se s nimi do řeči a radí nám, že magistrála je pěkná, ale neprotažená a že tam je občas bažinka. Loučíme se (oni jeli samozřejmě do Německa), ale po delší době je opět potkáváme, tentokráte v Německu, páč jsme trochu změnili směr. Opuštěnou českou magistrálu měníme za přecpanou zahraniční. Ringo obveseluje naše západní sousedy ukázkovou tlamou, čímž přispívá k dobrým Česko-Německým vztahům. Do rodné vlasti se vracíme po pár kilometrech, kde je již protažená odbočka do Čech, která je plná běžkařů. Tentokráte k dobré náladě přispívám já, páč jsem se snažil při sjezdu o bruslení a bodnul jsem si hůlku před lyži. Dole se již definitivně loučíme s rodinkou a pokračujeme dále. Pomalu se dostavuje únava a já jsem dost zníčen. Ringo bojuje ze všech sil na svých historických lyží a oba jen koukáme z dálky Oldovy na záda. Pomalu sjíždíme do Horní Blatné. Cestou ještě Ringo hází tlamu na železničním přejezdu. V Horní Blatné se zastavujeme v kolibě u Medvěda na polévku, která však je poslední, a tak si dáváme topinky a klobásku s čajem. Se smutkem na duší opouštíme vytopenou kolibu a razíme hledat seník na nocleh. Nic takového však nenacházíme, a tak rádi přijímáme i odpočívadlo pro unavené turisty. Oproti včerejšku jsou sice lavičky delší a nemusí se spát s pokrčenýma nohama,ale zase jsou o poznání užší, a tak se rozhoduji že budu spát na zemi, páč jsem s Oldou prohrál los o stůl. Plachtama zaděláváme stěnu, která chybí, aby nefoukalo, ale netušíme, že si vítr se sněhem dostane dovnitř mezerou mezi dřevěnou stěnou a zemí. V noci dost fouká o pomalu zapadáváme sněhem.</w:t>
      </w:r>
    </w:p>
    <w:p>
      <w:pPr>
        <w:pStyle w:val="Normal"/>
        <w:rPr/>
      </w:pPr>
      <w:r>
        <w:rPr/>
        <w:tab/>
        <w:t xml:space="preserve">Ráno je opět křeček při obouvání. Já mám v botě i poskromnu sněhu. Ringo má dosti mokrý spacák. Já jen poskromnu, ale zamrzla nám voda.Vyrážíme na Boží Dar a to tu neprojel ještě ani jeden lyžař. Cestou Ringo skáče ještě do jednoho potoka. V Božím Daru okupujeme informace, kde je příjemné teplo a mimo to je tam automat na kávu, ve kterém stojí horká voda korunu a bez kelímku je ještě o kačku levnější. Děláme si čaje a pořádně je sladíme cukrem. Po páté rundě si Olda kupuje kapučínko, aby udělal taky nějakou útratu. Po svačince vyrážíme na Klínovec. Po výstupu následuje sjezd po sjezdovce. Smíchy brečím, když kolem mě projíždí Olda v sedě přímo dolů plnou rychlostí. Sbírám jeho hůlku a poté již Olda pokračuje opět raději lesem. Já a Ringo to valíme dolů, což určitě pobavilo všechny přítomné sjezdaře. Dole naštěstí míjím odstavený skútr, a tak můžeme pokračovat dále po trase. Následuje ještě jeden zajímavý sjezd lesem a poté cesta s výhledem na podhůří, kde není žádný sníh. Sjíždíme ještě jeden kopec a po posílením čokoládou opouštíme červenou značku v domnění, že si cestu zkrátíme po zelené. Zelenou však nenacházíme a přichází na řadu i házení mincí k výběru cesty. Začíná mírně sněžit. Po opravdu ostrém sjezdu lesem, při kterém mě Ringo málem zajel a Olda se natáhl se konečně nacházíme v malé visce. Po silnici pokračujeme do Měděnce. Nepříjemné je, že lyžařská trasa vede značně vytíženou silnicí. V Měděnci zacházíme do hospůdky na čaj a sirečky. Ringo by mě určitě nepochválil, kdybych nenapsal, že jsem si dal také jedno pivko (ovšem jen pro dodržení pitného režimu). Občerstveni jedeme na vlakovou zastávku, kde hodláme strávit noc. Jediné, aspoň trochu přijatelné, místo na spaní je ve staré autobusové zastávce. S Ringem ulehám na plachtu provizorně připevněnou u vchodu a doufáme, že nebude sněžit ani foukat vítr. Olda spí na lavičce. </w:t>
        <w:tab/>
      </w:r>
    </w:p>
    <w:p>
      <w:pPr>
        <w:pStyle w:val="Normal"/>
        <w:rPr/>
      </w:pPr>
      <w:r>
        <w:rPr/>
        <w:tab/>
        <w:t xml:space="preserve">Tato noc byla nejpříjemnější co jsme zde strávili. Nefoukalo, nesněžilo a ani nás (alespoň mě a Ringa) netlačila žádná lavička. Po osmé hodině nasedáme do vlaku a uháníme do Chomutova a domů. Ve vlaku dojídáme poslední zbytky jídla, ale Ringo veze svou polévku ve sklenici domů, páč jsme jí neměli na čem uvařit. </w:t>
      </w:r>
    </w:p>
    <w:p>
      <w:pPr>
        <w:pStyle w:val="Normal"/>
        <w:rPr/>
      </w:pPr>
      <w:r>
        <w:rPr/>
        <w:t xml:space="preserve">Tak to byl celý Krušnohorský vandr jak jsem ho viděl já.    </w:t>
      </w:r>
    </w:p>
    <w:p>
      <w:pPr>
        <w:pStyle w:val="Normal"/>
        <w:ind w:left="5664" w:firstLine="708"/>
        <w:rPr>
          <w:b/>
          <w:b/>
          <w:bCs/>
          <w:sz w:val="32"/>
        </w:rPr>
      </w:pPr>
      <w:r>
        <w:rPr/>
        <w:t>Kynžál</w:t>
      </w:r>
    </w:p>
    <w:p>
      <w:pPr>
        <w:pStyle w:val="Sodstavcovoumezerou"/>
        <w:rPr>
          <w:b/>
          <w:b/>
          <w:bCs/>
          <w:sz w:val="32"/>
        </w:rPr>
      </w:pPr>
      <w:r>
        <w:rPr>
          <w:b/>
          <w:bCs/>
          <w:sz w:val="32"/>
        </w:rPr>
      </w:r>
    </w:p>
    <w:p>
      <w:pPr>
        <w:pStyle w:val="Sodstavcovoumezerou"/>
        <w:rPr/>
      </w:pPr>
      <w:r>
        <w:rPr/>
      </w:r>
    </w:p>
    <w:p>
      <w:pPr>
        <w:pStyle w:val="Heading1"/>
        <w:rPr/>
      </w:pPr>
      <w:r>
        <w:rPr/>
        <w:t></w:t>
      </w:r>
    </w:p>
    <w:p>
      <w:pPr>
        <w:pStyle w:val="Sodstavcovoumezerou"/>
        <w:ind w:left="0" w:hanging="0"/>
        <w:jc w:val="center"/>
        <w:rPr>
          <w:b/>
          <w:b/>
          <w:bCs/>
        </w:rPr>
      </w:pPr>
      <w:r>
        <w:rPr>
          <w:b/>
          <w:bCs/>
        </w:rPr>
        <w:t>7.-9.1.2005</w:t>
      </w:r>
    </w:p>
    <w:p>
      <w:pPr>
        <w:pStyle w:val="Sodstavcovoumezerou"/>
        <w:rPr/>
      </w:pPr>
      <w:r>
        <w:rPr/>
        <w:t>Reportáž z této výborné akce přislíbil Zdenda, ale všichni víme jaký je na něj spoleh, a tak se budeš muset spokojit s mým nevytříbeným a navíc profláklým stylem.</w:t>
      </w:r>
    </w:p>
    <w:p>
      <w:pPr>
        <w:pStyle w:val="Sodstavcovoumezerou"/>
        <w:rPr/>
      </w:pPr>
      <w:r>
        <w:rPr/>
        <w:t>Letos se nás na smíchovském nádraží sešlo opravdu požehnaně. To čumim- jak eskymák na ledničku. Indiáni od Mokrouše(Ivča, Karotka, Viktorka, Kecka, Žirafa, Šipka), dále tradiční opory typu Kaničky, Sysla, Mokrouše, Pardála, Kynžála, Pavouka a Švestky, potom Zdenda a Majka. A to ještě chyběli Kozik, Ondra, Lajsna a Pavla, kteří měli svůj příjezd na Jestřábí horu naplánován na pozdější hodiny(tak doufám, že jsem nikoho nezapomněl). Odjeli jsme do Zadní Třebáně, kde jsem zůstal v místním restauračním zařízení, typu čtverka, čekat na Kozika a Ondru. Zbytek jede napřed. Nevím jak ostatní (jen jsem zaslechl, že se Zdenda choval opět „normálně“ (čili jak puberťák) a po příjezdu Pavly z něj opět byl tichý ušlápnutý chlapec), ale my jsme se ve výše zmíněném restauračním zařízení nezřízeně… zdrželi. Z cesty na Jestřábí horu si pamatuji jenom pád do trnitého příkopu: „Počkej, Láďo, já ti pomůžu,“ zaslechl jsem zahuhňat Kozika, jež na mě posléze dvakrát šlápl a pak na mě i spadl. Ondřej ví, co je nejlepší a se slovy: „Já vám nepomůžu, já bych tam taky spadl,“ leží na cestě. Kousek pod Jestřábí horou Kozik znovu padá. Tentokrát to na balvanité stezce odskákal kryt na objektiv foťáku. Spíme radši kus níže, abychom ostatním nepošlapali přístřešky a vůbec abychom nebudili zbytečný rozruch.</w:t>
      </w:r>
    </w:p>
    <w:p>
      <w:pPr>
        <w:pStyle w:val="Sodstavcovoumezerou"/>
        <w:rPr/>
      </w:pPr>
      <w:r>
        <w:rPr/>
        <w:t>Ráno vidím Lajsnu, kterak se ke mně žene a s rozjařenou tváří mi nabízí pravý Ukrajinský salám. Zvedám se tedy ze šutru, jež mi sloužil jako polštář a pokouším se o milý úsměv. S díky se do salámu pouštím, bohužel nemám v puse žádné sliny, a tak sousto žvýkám poměrně dlouho. Už, už jsem myslel, že jsem ho polkl, ale bohužel zůstalo přilepené pouze na patře. Po té hrajeme několik veselých her. Různé tancování a tleskání je ještě v pohodě, ale pak nastupuje trojnožka a to už jsem se skoro pogrcal. Tímto se všem omlouvám, příště už se polepším.</w:t>
      </w:r>
    </w:p>
    <w:p>
      <w:pPr>
        <w:pStyle w:val="Sodstavcovoumezerou"/>
        <w:rPr/>
      </w:pPr>
      <w:r>
        <w:rPr/>
        <w:t>Pak nás Sysel vede do nějakého kempu. Spousta lidí odjíždí, a tak z původních třiadvaceti lidí zůstala pouze hrst největších borců. Hrajeme další veselé hry. Třeba kdo to pochopí dřív, ale já vůbec nevím co. Je to nějaké podávání lžičky a musíš říct tomu, co ji podáváš, že je to lžička. Zároveň se k ní musíš chovat jako ke lžičce, musíš ji mít rád jako lžičku, věřit, že je to lžička a když se netváříš, že je ta lžička dost lžičkou, tak Karotka řekne, že to není lžička. No, taky to nechápeš, že jo. To se ani nedivím. No jo, ale všichni to nakonec pochopili. Jen já a Kanička ne. Dokonce i Sysel, taková nula. A teď se mi směje, což mě pěkně sere. Sysel přece nemůže být chytřejší než já. Tak naposledy. Teď už se sám tvářím jako lžička, věřím, že Kaničkovi předávám lžičku a sám se cítím jako lžička. Nevyšlo to. Mým opravdovým kamarádem zůstal už jen Kanička…</w:t>
      </w:r>
    </w:p>
    <w:p>
      <w:pPr>
        <w:pStyle w:val="Sodstavcovoumezerou"/>
        <w:rPr/>
      </w:pPr>
      <w:r>
        <w:rPr/>
        <w:t>Dále hrajeme ještě huí ťap bléábr a to už jsem úplně v koncích.</w:t>
      </w:r>
    </w:p>
    <w:p>
      <w:pPr>
        <w:pStyle w:val="Sodstavcovoumezerou"/>
        <w:rPr/>
      </w:pPr>
      <w:r>
        <w:rPr/>
        <w:t>Dlouho do noci ještě hrajeme městečko Palermo- taky mi to moc nejde. Sysel mě opět sere- je to vrah a podvodník, ale stejně nejdřív vždycky zabijeme Žirafu, protože mu to nejvíc kecá. Za to Mokrouš furt mlčí a hází to ne sestru. Prostě nevim, na mě je to opravdu moc rychlé.</w:t>
      </w:r>
    </w:p>
    <w:p>
      <w:pPr>
        <w:pStyle w:val="Sodstavcovoumezerou"/>
        <w:rPr/>
      </w:pPr>
      <w:r>
        <w:rPr/>
        <w:t>No a pak už hajdy na kutě.</w:t>
      </w:r>
    </w:p>
    <w:p>
      <w:pPr>
        <w:pStyle w:val="Sodstavcovoumezerou"/>
        <w:rPr/>
      </w:pPr>
      <w:r>
        <w:rPr/>
        <w:t>A v neděli? Jako vždy, když musí člověk v pondělí do práce či do školy- štandopéde domů. Doufám, že za rok bude vandr na Jestřábí horu opět tak povedený- už teď se nemůžu dočkat.</w:t>
      </w:r>
    </w:p>
    <w:p>
      <w:pPr>
        <w:pStyle w:val="Heading1"/>
        <w:rPr/>
      </w:pPr>
      <w:r>
        <w:rPr/>
        <w:t></w:t>
      </w:r>
    </w:p>
    <w:p>
      <w:pPr>
        <w:pStyle w:val="Sodstavcovoumezerou"/>
        <w:ind w:left="0" w:hanging="0"/>
        <w:jc w:val="center"/>
        <w:rPr>
          <w:b/>
          <w:b/>
          <w:bCs/>
        </w:rPr>
      </w:pPr>
      <w:r>
        <w:rPr>
          <w:b/>
          <w:bCs/>
        </w:rPr>
        <w:t>15.-17.4.2005</w:t>
      </w:r>
    </w:p>
    <w:p>
      <w:pPr>
        <w:pStyle w:val="Sodstavcovoumezerou"/>
        <w:rPr/>
      </w:pPr>
      <w:r>
        <w:rPr/>
        <w:t>Jako každý rok i letos se sešla parta smělých, silných lidí, aby se pokusila zdolat bájnou, mýtickou a nedotknutelnou metu Posázavské 100- Velkodářský rybník daleko ve Žďárských vrších.</w:t>
      </w:r>
    </w:p>
    <w:p>
      <w:pPr>
        <w:pStyle w:val="Sodstavcovoumezerou"/>
        <w:rPr/>
      </w:pPr>
      <w:r>
        <w:rPr/>
        <w:t>Palo, Pardál, Máldr, Pavouk, Majka, Mokrouš, Kanička dále tradiční stovkaři Šerpa se svým kolegou a Kynžál se stovkařským kámošem, jejichž jména už si nepamatuji a v neposlední řadě velké překvapení letošní stovky- Gobers, který se s Kaničkou ihned po startu nadechl k mohutné ofensivě a doslova odběhli pryč. Já letos, coby držitel nejlepšího výkonu, budu útočit ze zadních pozic a společně s Majkou, Máldrem a Palem zlézáme nedaleký vrch Medník, kde by měla právě kvést vzácná bylina kandík psí zub (Eriothronium dens-canis). Bohužel nekvete, a tak smutní odcházíme do hospůdky v Kameňáku, kde jsme se také poněkud zdrželi. Kousek od Zbořeného Kostelce nás dochází Mokrouš, který přijel pozdějším vlakem. Spíme nahoře na Požárech.</w:t>
      </w:r>
    </w:p>
    <w:p>
      <w:pPr>
        <w:pStyle w:val="Sodstavcovoumezerou"/>
        <w:rPr/>
      </w:pPr>
      <w:r>
        <w:rPr/>
        <w:t>Ráno se odděluji a odcházím do Kostelce pro chléb, neboť žádný nemám a pivo furt jíst nemohu. Z Poříčí se dokonce vezu jednu stanici vlakem, čímž jsem hrubě porušil etiku Posázavské stovky a musel jsem se diskvalifikovat, ovšem neřekl jsem si to hned, abych neztratil motivaci do dalších kilometrů. V Čerčanech opět potkávám naší malou skupinku. Nechápu je. Já si vstanu o hodinu dřív, do Kostelce skoro běžím a nakonec jedu vlakem a oni jsou tu stejně jako já. Po chvíli jim unikám, ale pak si říkám, že počkám na Majku a půjdu chvíli s ní. Spíme nedaleko Kácova a ráno zase dál. V Chřenovicích jede zrovna vlak, a tak se vezeme opět jednu stanici, neboť tenhle úsek je opravdu křečkoidní a nemám náladu šlapat ho pěšky. No co, já už jsem diskvalifikovaný a Majka to má jako první žena Posázavských 100 za odměnu. A jak to nakonec dopadlo? Rekord sice pokořen nebyl, ale pěkně se otřásl v základech, neboť Pavouk a Kanička došli až do Světlé a Pavoukovi nechybělo mnoho a dostal by se právě až do Okrouhlic. Palo do    . Majka a Kynžál do Ledče, Šerpa do     . a kynžálův druh   . a všichni ostatní odpadli už o den dřív. Tak tedy opět za rok…</w:t>
      </w:r>
    </w:p>
    <w:p>
      <w:pPr>
        <w:pStyle w:val="Sodstavcovoumezerou"/>
        <w:rPr/>
      </w:pPr>
      <w:r>
        <w:rPr/>
      </w:r>
    </w:p>
    <w:p>
      <w:pPr>
        <w:pStyle w:val="Heading1"/>
        <w:rPr/>
      </w:pPr>
      <w:r>
        <w:rPr/>
        <w:t></w:t>
      </w:r>
    </w:p>
    <w:p>
      <w:pPr>
        <w:pStyle w:val="Sodstavcovoumezerou"/>
        <w:ind w:left="0" w:hanging="0"/>
        <w:jc w:val="center"/>
        <w:rPr>
          <w:b/>
          <w:b/>
          <w:bCs/>
        </w:rPr>
      </w:pPr>
      <w:r>
        <w:rPr>
          <w:b/>
          <w:bCs/>
        </w:rPr>
        <w:t>22.5.2005</w:t>
      </w:r>
    </w:p>
    <w:p>
      <w:pPr>
        <w:pStyle w:val="Normal"/>
        <w:rPr/>
      </w:pPr>
      <w:r>
        <w:rPr/>
        <w:tab/>
        <w:t>Zvláštní to chlapík se vybatolil z jednoho sídlištního paneláku Černého Mostu. Ač polovina května a ostatní oděni již v bermudy a trička lehkých střihů, on si to štráduje k metru v ušance, teplém svetru a zvláštních pumpkách starého typu přes něž přeložil pečlivě urovnané chlupaté podkolenky.</w:t>
      </w:r>
    </w:p>
    <w:p>
      <w:pPr>
        <w:pStyle w:val="Normal"/>
        <w:rPr/>
      </w:pPr>
      <w:r>
        <w:rPr/>
        <w:tab/>
        <w:t>Je to náhoda, či snad…?Totéž město, tentýž čas, ale teď už jinde jsme. I z Řeporyj vyráží pestře vystrojená a teplými ušankami vyzbrojená dvojka sourozenců Merhautových, nesouc na zádech běžecké lyže a za sebou táhnouc na dlouhém provázku dřevěné saně. To zřejmě nebude náhoda, obzvlášť, když tou dobou i velkomožný pan Vinš opouští svůj byt neprodyšně zahalen v šálu, beranici a velké sjezdové brýle. I ve Všenorech se cosi děje. Á to pan Vylíčil obléká palcové rukavice a snaže se dostat do zpuchřelých sněhulí, dobíhá zpožděný vlak na Prahu.</w:t>
      </w:r>
    </w:p>
    <w:p>
      <w:pPr>
        <w:pStyle w:val="Normal"/>
        <w:rPr/>
      </w:pPr>
      <w:r>
        <w:rPr/>
        <w:tab/>
        <w:t>Ano, ano, všichni míří na Václavské náměstí, kde se letos opět po roční pauze koná slavný memoriál J.J..</w:t>
      </w:r>
    </w:p>
    <w:p>
      <w:pPr>
        <w:pStyle w:val="Normal"/>
        <w:rPr/>
      </w:pPr>
      <w:r>
        <w:rPr/>
        <w:tab/>
        <w:t>Aktivní účastníci nasazují lyže, sedají na saně či boby a následně vyrážejí nahoru směrem k budově Národního muzea. Ten stejný den se koná také Pražský mezinárodní maratón, takže je možné změřit síly s nejlepšími keňskými vytrvalci. Po cestě předjíždíme slavného Mbwo Kela Kchňžua, který ještě nikdy neviděl běžky, potažmo saně a sníh, a proto na nás čumí jak játro. V polovině cesty přejíždíme tramvajové těleso, ale ouha. Saňová skluznice se zpříčila v kolejnici. Tramvaj zvoní, Ivča tahá, Sysel tlačí, Mokrouš drží palce, já jsem si omylem zapíchl hrot hůlky do mezery mezi dlažebními kostky a snaže se jí rychle vytrhnout jsem si ji zapíchl do lýtka a pak sebou ještě praštil. Policisté si rvou vlasy a neví si s námi rady. Závěry fotoaparátů chrastí a blesky blýskají. Němci rozjařeně tleskají a po té, co Ivča se Syslem vyprostili sanici z kolejnice dokonce bouřlivě aplaudují. I tramvaják už zvoní tak nějak jinak- veseleji, lidé se objímají a policisté tančí- takovou sílu má náš Memoriál. Dojetím jsem pohladil Kaničku po kšandě oteplováků, Mokrouše chytil za hůlku a vyrážíme vstříc dalším dobrodružstvím. Při přejezdu magistrály se cítím jak olympijský hrdina z Nagana, dav šílí, auta troubí a jeden nechápavý Polák nás skoro přejel. Pak ještě triumfální sjezd dolů z Národního muzea na Kaničkových bobech, které bohužel nevydržely nápor mé svalnaté atletické postavy, bohatě prorostlé a krášlené tříměsíčním</w:t>
      </w:r>
      <w:r>
        <w:rPr>
          <w:rStyle w:val="FootnoteCharacters"/>
          <w:rStyle w:val="FootnoteAnchor"/>
        </w:rPr>
        <w:footnoteReference w:customMarkFollows="1" w:id="2"/>
        <w:t>*</w:t>
      </w:r>
      <w:r>
        <w:rPr/>
        <w:t xml:space="preserve"> pivním mozolem a praskly.</w:t>
      </w:r>
    </w:p>
    <w:p>
      <w:pPr>
        <w:pStyle w:val="Normal"/>
        <w:rPr/>
      </w:pPr>
      <w:r>
        <w:rPr/>
        <w:tab/>
        <w:t xml:space="preserve">Nakonec projíždíme sálem lucerny, kde Kanička zdraví svoji babičku a kde si na schodech posléze všichni rozbíjíme držky a pak utíkáme před nějakým blbečkem z ochranky. </w:t>
      </w:r>
    </w:p>
    <w:p>
      <w:pPr>
        <w:pStyle w:val="Normal"/>
        <w:rPr/>
      </w:pPr>
      <w:r>
        <w:rPr/>
        <w:tab/>
        <w:t>Myslím, že se jedná o akci dobrou a letos také nadmíru vydařenou. Příště se těším i na tebe!</w:t>
      </w:r>
      <w:r>
        <w:br w:type="page"/>
      </w:r>
    </w:p>
    <w:p>
      <w:pPr>
        <w:pStyle w:val="Heading1"/>
        <w:rPr/>
      </w:pPr>
      <w:r>
        <w:rPr/>
        <w:t></w:t>
      </w:r>
    </w:p>
    <w:p>
      <w:pPr>
        <w:pStyle w:val="Subtitle"/>
        <w:rPr>
          <w:sz w:val="28"/>
        </w:rPr>
      </w:pPr>
      <w:r>
        <w:rPr/>
        <w:t>aneb</w:t>
      </w:r>
    </w:p>
    <w:p>
      <w:pPr>
        <w:pStyle w:val="Heading1"/>
        <w:rPr>
          <w:rFonts w:ascii="Times New Roman" w:hAnsi="Times New Roman" w:cs="Times New Roman"/>
          <w:b/>
          <w:b/>
          <w:bCs w:val="false"/>
          <w:sz w:val="24"/>
        </w:rPr>
      </w:pPr>
      <w:r>
        <w:rPr>
          <w:rFonts w:cs="Times New Roman" w:ascii="Times New Roman" w:hAnsi="Times New Roman"/>
          <w:b/>
          <w:bCs w:val="false"/>
          <w:sz w:val="24"/>
        </w:rPr>
        <w:t>Velkolom Československé Armády</w:t>
      </w:r>
    </w:p>
    <w:p>
      <w:pPr>
        <w:pStyle w:val="Normal"/>
        <w:rPr>
          <w:rFonts w:ascii="Times New Roman" w:hAnsi="Times New Roman" w:cs="Times New Roman"/>
          <w:b/>
          <w:b/>
          <w:bCs/>
          <w:sz w:val="24"/>
        </w:rPr>
      </w:pPr>
      <w:r>
        <w:rPr>
          <w:rFonts w:cs="Times New Roman"/>
          <w:b/>
          <w:bCs/>
          <w:sz w:val="24"/>
        </w:rPr>
      </w:r>
    </w:p>
    <w:p>
      <w:pPr>
        <w:pStyle w:val="Normal"/>
        <w:jc w:val="both"/>
        <w:rPr/>
      </w:pPr>
      <w:r>
        <w:rPr/>
        <w:t>Tato akce se uskutečnila ve složení Marek Vyšinka, Michal Kohout, Rafael Zinnatullin a Jakub (Kynžál) Vaverka dne 22.10.2005. Hned za Prahou jsme vjeli do ranní mlhy, která nás úspěšně provázela po celý den. Z nádraží Jirkov zastávka jsme vyrazili směr Jirkov. Postupně se z mlhy vynořovali obrovské paneláky, jasná známka civilizace. Po snídani ve stylu retro v samoobsluze „Pramen“ jsme se jali hledat směr Červený Hrádek, kterýmžto jsme tušili najít značku. První domorodec, kterého jsme se zeptali nám řekl, že musíme nejprve do Jirkova a popsal nám cestu sestávající převážně z  levotočivých zatáček. Po projití značné části popsané trasy nám další domorodkyně prozradila, že teď by bylo vhodné jít chvíli pro změnu zase rovně. Jakub, který před tím odmítl přecházet silnici, kde jezdí trolejbusy s tím, že je nebezpečná a raději nás vedl do podchodu, přeběhl místní čtyřproudou highway jako laňka a po drobné zatáčce jsme pokračovali zase doporučeným směrem (tedy rovně). Poslední domorodec nás sérií pravotočivých zatáček nasměroval ke kýženému cíli, zelené značce. Vedla podél potoka. Otázka, zda je to řeka Bílina, která po několika kilometrech měla být svedena do dvou trubek a převedena přes důl, zůstala nerozřešena, ale zato vznikla teorie, že zdejší honosné domy, nově vyrůstají kolem, jsou dílem lidí, kteří zde chtějí maskovat svou podzemní černou těžbu.</w:t>
      </w:r>
    </w:p>
    <w:p>
      <w:pPr>
        <w:pStyle w:val="TextBody"/>
        <w:rPr>
          <w:sz w:val="24"/>
        </w:rPr>
      </w:pPr>
      <w:r>
        <w:rPr>
          <w:sz w:val="24"/>
        </w:rPr>
        <w:t>Střídaje značky jsme v poklidu došli až  do Vysoké pece a zahnuli na silnici připomínající cestu na konec světa. Rozloučili jsme se s civilizací a vyrazili do neznáma. Po chvíli nás přivítala cedule „Důlní pole MUS a.s. Vstup zakázán“ a za ní se skutečně rozprostírala nekonečná planina zahalená hustou mlhou. Nedaleko od nás (ale přihlédneme-li k rozměrům tak vlastně celkem daleko) směrem nalevo rylo rydlo rýhy do krajiny. Rytí rýh rydlem nebylo příliš patrné, ale kolem něho bylo možné tušit dlouhé pásy pásového přepravníku. Od této chvíle nám dělal společnost příjemný hluk těžební činnosti. Nápad na přejití důlního pole napříč byl odložen na příští rok vzhledem k tomu, že návštěva policejní stanice nebyla jaksi v plánu a také ruský účastník výpravy odmítl vkročit za zákazovou ceduli. Pokračovali jsme tedy v původním plánu cesty kolem dolu s občasnými zacházkami blíže k jámě kvůli lepšímu výhledu. Tyto zacházky (v počtu 1) vedly poněkud za cedulemi. Jako jediný jsme měl značně ošuntělé maskáče vzor 60 a byl jsem tedy označen za myslivce, který má v případě napadení výpravy ostrahou výpravu chránit slovy :„Já jsem myslivec, nevšímejte si nás.“ , čehož jsem naštěstí nebyl nucen použít. Dále jsme pokračovali poklidnou asfaltovou cestou která končila obrovskou dírou. Dole v propasti byl rozmetán zbytek silnice. Takto vypadá sesuv půdy. Naštěstí šla obejít a po chvilce opět pokračovala stejně příjemná cesta dál. Dokonce jsem zde měl možnost ochutnat i opravdové hnědouhelné hrušky. Po chvilce nás již přivítala ještě příjemnější silnice (nic na tom, že nebyla na mapě) a přidala se k nám i žlutá značka. Brzy jsme potkali i ceduli „Státní přírodní rezervace“ a ještě jednu podobného znění, která nás vyzývala nevstupovat mimo značené cesty, které byly značeny dvěmi červenými pruhy na stromech. Cesta tam byla jen jediná, lemovaná podivnými železnými skulpturami opatřenými zámkem. Na jedné straně byly pruhované stromy, na druhé důvěrně známé cedule „Důlní pole - Zákaz vstupu“ a známý hukot nenechával na pochybách o tom, co se v té mlze děje. Došli jsme k nádherné vyhlídce a usoudili, že je čas na svačinku. Vyhlídku kazil pouze ten fakt, že přes mlhu nebylo vidět téměř nic. Nalevo se tyčil obrovský útes oddolované zeminy, který dole pokračoval rovinkou, kde živořilo několik smrků. Nádherná scenérie, téměř jako z knih o Aljašce. Chvílemi skrz mlhu prosvítaly obrysy obrovských rýh vyrytých rypadly a dávaly tušit o rozměrech toho, co se děje pod námi.</w:t>
      </w:r>
    </w:p>
    <w:p>
      <w:pPr>
        <w:pStyle w:val="Normal"/>
        <w:jc w:val="both"/>
        <w:rPr/>
      </w:pPr>
      <w:r>
        <w:rPr/>
        <w:t xml:space="preserve">   </w:t>
      </w:r>
      <w:r>
        <w:rPr/>
        <w:t>Po svačince jsme se vypravili dále až k místu, kde žlutá uhýbala do kopce, podle mapy k zámku Jezeří. Jelikož se nám ale zdálo, že času na cestu do Mostu již není příliš mnoho, vydali jsme se po silnici vedoucí opačným směr po okraji lomu a došli k zámku. Zámek připomínal spíše zříceninu (takovou tu málo zřícenou), ale jednou snad bude zase pěkný (už se na tom usilovně pracuje). Po silnici lemované zpočátku známými cedulemi, které nás v polovině bezeslova opustily a už jsme je nikdy více neviděli jsme došli do nedaleké vesnice Černice. Po dolu zbyl už jen všudypřítomný hukot a pískání couvajícího rypadla. Zajímavostí Černic je to, že brzy zřejmě nebudou. Zašli jsme tedy do místní hospody (třeba poslední návštěva než vesnice ustoupí těžbě), objednali si tři černé limonády a Rafael zatoužil po jídle. Obsluha prohlásila že nevaří (ale na všech stolech kromě našeho byly nachystané talíře a příbory), ale mají párek, klobásu a tlačenku. Protože tlačenku neumím říct rusky, ruské „kolbasa“ znamená i salám tak si Rafael dal ty párky. Ruská část výpravy chtěla zbytek cesty z Černic do Mostu dojet autobusem. Došli jsme tedy do Horního Jiřetína. Zajímavostí této větší vesnice je to, že ji možná potká osud její nižší sestřičky, Dolního Jiřetína, která se na mapě vyskytuje již jen jako „bývalý Dolní Jiřetín“. V tomto ohledu se tedy nijak neliší od vesnice předchozí. Ruská část výpravy opět chtěla zbytek cesty z Horního Jiřetína do Mostu dojet autobusem. Vydali jsme se tedy podivnou polňačkou směrem na Hamr (došlo k drobné změně plánu, protože Litvínov byl blíž než Most). Z podivné polňačky se vyklubala ještě podivnější stezka místním podrostem, kterou jsme našli až s vydatnou pomocí třech tlup domorodců (z toho jeden byl domorodý spíše v Africe). Když jsme opustili poslední výspu civilizace (posledního domorodce), úspěšně jsme se ztratili. Mapa poněkud neodpovídala skutečnosti, ale nalezené cestička po vysokém náspu byla hezky rovná, dobře se po ní šlo a byl z ní pěkný rozhled po okolí. Kolem nás se rýsovala krásná lesostep se spoustou jezírek (i když přesně nevím, jestli jezírka na lesostep patří). Zavedla nás dokonce až k vyschlému vádí – vybetonovanému korytu kdysiřeky. Po přebrodění vádí jsme narazili na cestu vedoucí do civilizace. Postupně se kolem nás vynořovaly zříceniny starých domů (některé nebyly ani moc staré ani moc zřícené) až jsme došli k domům zcela nezříceným a dokonce obývaným. Byl to Janov. Někde v navigaci zřejmě došlo k malé chybě, která zároveň vysvětlovala nesoulad mapy se skutečností. V Janově naštěstí byla i autobusová zastávka a autobus jel za chvilku. Cestou do Litvínova jsme potkali i Hamr. Autobus stále více připomínal náš osobní taxík, protože lidí postupně ubývalo až jsme zbyli jen  my čtyři. Autobusák se zeptal jestli jedeme až na nádraží a po naší souhlasné odpovědi ostatní zastávky vynechával. Z Litvínova do Mostu jsme nejeli vlakem, jak jsme předpokládali, ale tramvají č. 4, která jako jediná jezdí i o víkendu (kromě tramvaje č. 3, která jezdí i v sobotu 00:27 a 4:02). Cestou se naskytla neodolatelná možnost vyfotit si západ slunce nad Chemopetrolem, při které se objevila i památná věta „Vyfoť to rychle než dojde barva“. Barva nedošla a ani náš návrat nebyl již poznamenán žádnou nepříjemnou událostí.</w:t>
      </w:r>
    </w:p>
    <w:p>
      <w:pPr>
        <w:pStyle w:val="Normal"/>
        <w:ind w:left="6372" w:firstLine="708"/>
        <w:jc w:val="both"/>
        <w:rPr/>
      </w:pPr>
      <w:r>
        <w:rPr/>
        <w:t xml:space="preserve">            </w:t>
      </w:r>
      <w:r>
        <w:rPr/>
        <w:t>(Marek Vyšinka)</w:t>
      </w:r>
    </w:p>
    <w:p>
      <w:pPr>
        <w:pStyle w:val="Sodstavcovoumezerou"/>
        <w:rPr/>
      </w:pPr>
      <w:r>
        <w:rPr/>
      </w:r>
    </w:p>
    <w:p>
      <w:pPr>
        <w:pStyle w:val="Sodstavcovoumezerou"/>
        <w:rPr/>
      </w:pPr>
      <w:r>
        <w:rPr/>
      </w:r>
    </w:p>
    <w:p>
      <w:pPr>
        <w:pStyle w:val="Heading1"/>
        <w:rPr/>
      </w:pPr>
      <w:r>
        <w:rPr/>
        <w:t></w:t>
      </w:r>
    </w:p>
    <w:p>
      <w:pPr>
        <w:pStyle w:val="Sodstavcovoumezerou"/>
        <w:jc w:val="center"/>
        <w:rPr>
          <w:b/>
          <w:b/>
          <w:bCs/>
        </w:rPr>
      </w:pPr>
      <w:r>
        <w:rPr>
          <w:b/>
          <w:bCs/>
        </w:rPr>
        <w:t>Humr vs. Pinpek</w:t>
      </w:r>
    </w:p>
    <w:p>
      <w:pPr>
        <w:pStyle w:val="Sodstavcovoumezerou"/>
        <w:rPr/>
      </w:pPr>
      <w:r>
        <w:rPr/>
        <w:t>Zhrzen svými kamarády, jež si už dávno předem plánovali, kolik vypijí piv a jakými panáky je budou prokládat a co po té budou kde vyvádět. Konsternován svými rodiči a vůbec celou rodinou, kterátož si už dlouho předem volala, jakou silvestrovskou šou sledovat a jakou je pro změnu nezbytné si nahrát a kolik vanilkových rohlíčků je třeba napéct, vyrazil jsem vyzbrojen těžkotonážním balením rumu a půlkilem vanilkových rohlíčků, vstříc divočině. Sám a sám- poprvé sólo na tak velkou akci (tč.mi bylo asi 17)- silvestr na běžkách na Kralickém Sněžníku a jeho blízkém okolí. Husté a romantické, krásné, jsem jako kralevic…</w:t>
      </w:r>
    </w:p>
    <w:p>
      <w:pPr>
        <w:pStyle w:val="Sodstavcovoumezerou"/>
        <w:rPr/>
      </w:pPr>
      <w:r>
        <w:rPr/>
        <w:t>První potíž přišla již ve vlaku, kdy jsem nešetrně klepl batohem o jednu ze žbrdlinek a rozbil si tak svoje exklusivní balení rumu. Všude to teče a já nevím, co s tím. Nakonec jsem to nechal kapat do ešusu a zbylý nepořádek utřel do přebytečných slipů, které mi mamka nabalila, ale i tak se z mého kupé line odér jak z pralinkové továrny a nikdo si ke mně celou cestu nepřisedl. Cenou tekutinu pak z ešusu přelévám do pet-lahve místo vody a vyrážím v ústrety novým a nepoznaným dobrodružstvím. Sněhu je požehnaně, batoh je těžký a já jsem již po chvíli pěkně unavený. První noc jsem se rozhodl strávit v posedu, jelikož nemám stan ani celtu a venku zhusta sněží a fouká pěkný fukéř. Bohužel tím se problém nevyřešil zcela, protože do posedu sněží i fičí. Navíc se dovnitř nevejdu na délku, takže spím zlomený podél stěny. NIC MOC!</w:t>
      </w:r>
    </w:p>
    <w:p>
      <w:pPr>
        <w:pStyle w:val="Sodstavcovoumezerou"/>
        <w:rPr/>
      </w:pPr>
      <w:r>
        <w:rPr/>
        <w:t>Ráno vyrážím dál. Dnes mě čeká výstup na Kraličák. Odpoledne míjím voňavý seník, ale jsem silný a jdu dál. Na večer musím oželet i chatu, kterou jsem chtěl vysqotovat, ale je zamčená a nemá ani předsíňku, takže valim dál. Po chvíli začíná kopec hustej jak Syslovo afro. S ním i tyčové značení- to aby se troubové jako já neztratili. Po další chvíli padla mlha, pak tma. K tomu se odkudsi začaly trousit vločky a fukéř zpívá své hluboké blues a mě je rázem do pláče. Obzvlášť vzpomenu-li si na svoje sporé vybavení. Snažím se vymyslet něco chytrého a přitom si rvu do pusy rohlíčky a prolévám je skoro zmrzlým rumem. Možná jsem si měl nechat trochu vody. Už, už se chystám na předlouhou cestu zpět k seníku, když zaslechnu nějaké hlasy. Tmou se mihl záblesk světla a já jsem zachránění, zřejmě horská služba na obchůzce. Ovšem po té, co se z mlhy lopotně vypotácely dvě postavy s polskou otázkou: „Kdě schronisko pod Sniežnikom?“ mě téměř jímají mdloby. Chvíli se domlouváme-půjdu s nimi a někde uděláme bivak, kde přečkáme noc. Zrovna když jsem se zvedal k odchodu, se kdesi v mlze ozval sten. Po chvíli už slyším funění, jak od medvěda a pak se z mlhy vypotácela postava. Veliký, nevkusně zabalený batoh, ze kterého trčely věci do všech stran, nejmarkantněji pak v zádové oblasti. Zpocený, zarudlý, neuvěřitelně veliký a kulatý obličej. U pusy měl pěnu a cosi nesrozumitelně žvatlal. Vážil snad dva metráky. Ten člověk už zcela evidentně neměl žádné síly. Už ani otvírat pusu nemohl. Po čtyřech přilezl až k nám, narovnal se a snaže se něco říct svým polským druhům, propadl se s hlubokým žuchnutím o metr níž do čerstvého prašanu. Byl to Pinpek! Něco zasténal, druzí dva Poláci (kluk a holka- už nevím jak se jmenovali) jen mávli rukou a vyrazili dál. Jdu za nimi. každou chvíli čekáme na Pinpeka. Není divu, jeho lopotná chůze s častým zadním pohonem (tj. po čtyřech) by asi dala zabrat i jiným borcům. V jednom úseku už je mi fakt zle. Propadám se po pás, sníh mi padá do bot, dere se mi za kalhoty, padá mi za krk, mám ho i na zádech, a ostrý vítr mi znecitlivěl pravou půlku obličeje- fakt hodně drsný, ale pohled dozadu na Pinpeka, kterak s naprosto bezduchým výrazem, pokleslou čelistí, úplně vyšťavenej tlačí své dva metráky po pás ve sněhu nemaje kde popadnout dech-mi dodává sil. Dokonce je mi ho i líto-po tvářích mu teče pot a koulí se slzy…</w:t>
      </w:r>
    </w:p>
    <w:p>
      <w:pPr>
        <w:pStyle w:val="Sodstavcovoumezerou"/>
        <w:rPr/>
      </w:pPr>
      <w:r>
        <w:rPr/>
        <w:t>Konečně jsme našli (spíž bych měl napsat: Polák našel) vhodné místo pro bivak. Polák ho ušlapává a pak pokládá karimatky. Při pohledu na moji alumatku kroutí nevěřícně hlavou a ukládá mne až na úplný konec. Pinpek přichází až dvacet minut po nás. Já už jsem ve spacáku, je mi zima a všude mám sníh. Pinpek hamtá po bivaku, a lehá si vedle mne. V ten okamžik se propadá dobře o 40 čísel dolu. Tím si utvořil takový ďolík a okolní sníh se tak sype přímo k němu, navíc na něj brzo padám i já. Za chvíli kňourá, že je mu zima. Sundáváme z něj tedy úplně mokré kalhoty a ponožky, které Pinpek hází kamsi do rohu na sníh a ti dva mu  půjčují ještě jeden spacák a sami spí v jednom (kluk a holka- ne bukvice). Pinpek kňourá stejně celou noc, což mně vždycky ohromně přidá sil, neboť je mi taky drsná zima a mám úplně mokrý spacák. Navíc nad alumatkou cítím každou vločku…</w:t>
      </w:r>
    </w:p>
    <w:p>
      <w:pPr>
        <w:pStyle w:val="Sodstavcovoumezerou"/>
        <w:rPr/>
      </w:pPr>
      <w:r>
        <w:rPr/>
        <w:t>Ráno mi je do breku. Poulíčkova finta s vymrzáním věcí nefunguje jak by měla, a tak dostat se do úplně zmrzlých bot a roztodivně vymrzlých rukavic je opravdu intenzivní zážitek. Zimou se mi úplně zkřivila huba, ale jak jsem uviděl Pinpeka, kterak se nechápavě dívá k zasněženému nedefinovatelnému patvaru, jež by měly být jeho kalhoty a pak se bezhlavě snaží rozdýchat rukavice vymrzlé do bizarních tvarů, stejně jako groteskně zlomené boty, tak se mi dokonce i mírný úsměv mihl ve tváři. Rychle se loučím a odjíždím směrem, kterým ukázal Polák, neboť při absenci pohybu je mi na chcípnutí. Ruce a nohy mi mrznou úplně nesnesitelně, nevím, jak bych to popsal. Druhá fáze byla, že začaly bolet nebo spíž pálet a až teprve po 40 minutách mi na ně je jenom zima. Dojel jsem k nějaké chatě. Naneštěstí je to schronisko pod Sniežnikom. Já jsem v Polsku a Pinpek v Československu- to má asi radost. Otáčím a jedu zpět. Rum zmrzlý, vodu už jsem nepil dva dny a všechny věci včetně spacáku mokré. Musím tedy  dorazit na autobus a odjet domů.</w:t>
      </w:r>
    </w:p>
    <w:p>
      <w:pPr>
        <w:pStyle w:val="Sodstavcovoumezerou"/>
        <w:rPr/>
      </w:pPr>
      <w:r>
        <w:rPr/>
        <w:t>Mám štěstí, autobus jede za dvacet minut. No vlastně ne tak velké, protože nevím, že tu místo něj jezdí upravená skříňová avie, takže mi ujel. Druhý už jsem stihl a svými 215 cm běžkami kosím vše kolem, neboť se sem jinak než úhlopříčně z jednoho konce na druhý nevlezou. No a pak už hybaj domů- sledovat silvestrovské šou, cpát se vanilkovými rohlíčky a vykropit se jak asfaltka. Do přírody už zase dlouho ne!!!</w:t>
      </w:r>
    </w:p>
    <w:p>
      <w:pPr>
        <w:pStyle w:val="Sodstavcovoumezerou"/>
        <w:rPr/>
      </w:pPr>
      <w:r>
        <w:rPr/>
      </w:r>
    </w:p>
    <w:p>
      <w:pPr>
        <w:pStyle w:val="NadpisVivienne"/>
        <w:rPr/>
      </w:pPr>
      <w:r>
        <w:rPr/>
        <w:t>Hra třetí</w:t>
      </w:r>
    </w:p>
    <w:p>
      <w:pPr>
        <w:pStyle w:val="Heading2"/>
        <w:jc w:val="center"/>
        <w:rPr/>
      </w:pPr>
      <w:r>
        <w:rPr/>
      </w:r>
    </w:p>
    <w:p>
      <w:pPr>
        <w:pStyle w:val="Heading2"/>
        <w:jc w:val="center"/>
        <w:rPr>
          <w:b/>
          <w:b/>
          <w:bCs/>
        </w:rPr>
      </w:pPr>
      <w:r>
        <w:rPr>
          <w:b/>
          <w:bCs/>
        </w:rPr>
        <w:t>Hra na cestu</w:t>
      </w:r>
    </w:p>
    <w:p>
      <w:pPr>
        <w:pStyle w:val="TextBodyIndent"/>
        <w:rPr>
          <w:sz w:val="24"/>
        </w:rPr>
      </w:pPr>
      <w:r>
        <w:rPr>
          <w:sz w:val="24"/>
        </w:rPr>
        <w:t>Hra na cestu není až tak úplně hrou jakou bys očekávala, má dychtivá kamarádko. Není to typická Nevrlá hra. Jen velmi těžko lze podávat nějaký návod na její radostné hraní. Dlouho jsem přemýšlel, jak jen ti ji přiblížit. Jak říct, že je to fakt hustá hra. Není návodu jak ji hrát. Každý, kdo jede na velký vandr někam do zapomenuté země ji hraje. Leckdy o tom ani neví. Prostě jsem vybral několik útržků z různých denníků, kronik a cancáků svých i jiných kamarádek. Hry a zážitky, při kterých si zavýskneš, poskočíš a celé tělo tebou bude třást neznámou touhou: sakra, kde mám batoh, bože, proč tu sedím na zadku, já chci někam pryč…</w:t>
      </w:r>
    </w:p>
    <w:p>
      <w:pPr>
        <w:pStyle w:val="Normal"/>
        <w:ind w:firstLine="540"/>
        <w:rPr/>
      </w:pPr>
      <w:r>
        <w:rPr/>
        <w:t>Ale pospěš, má potulná děvo, neboť i do dalekých zemí kavkazských se dere, seč může, naše západní konzumní civilizace, která stírá všechnu špínu a bohaté a silné zážitky mění v pouhou onuci. Pospěš, vždyť ve vlaku vyšší kvality IC již nebude hra tak svěží a dobrodružství tak jasná a nezapomenutelná. Po cestě nevypadne okno a nebudeš se na jednom místě mačkat se třemi Kazašskými dětmi…</w:t>
      </w:r>
    </w:p>
    <w:p>
      <w:pPr>
        <w:pStyle w:val="Normal"/>
        <w:ind w:firstLine="540"/>
        <w:rPr/>
      </w:pPr>
      <w:r>
        <w:rPr/>
        <w:t>Možná si říkáš, jak jen může být člověk jako on šťastný s takových věcí. Jak jen si může lebedit v orientální špíně a smradu, proč ho baví se trmácet vlakem v dělnické třídě ve čtyřicetistupňových vedrech, vždyť je to blázen. Ano máš pravdu, určitě musím být blázen… Jako jeden starší Němec, co jsem o něm kdysi četl. Celý život chtěl jet do Nachodky ruským vlakem. A v důchodu se mu tenhle sen splnil. Říkával: „Vždycky jsem si přál přijít u nás v Berlíně ke kase a říct: ‚Do Nachodky a zpátky,‘“</w:t>
      </w:r>
    </w:p>
    <w:p>
      <w:pPr>
        <w:pStyle w:val="Normal"/>
        <w:ind w:firstLine="540"/>
        <w:rPr/>
      </w:pPr>
      <w:r>
        <w:rPr/>
        <w:t>Pro zápaďáky, jakými se již bohužel velmi rychle stáváme, je nutné se před první cestou náležitě připravit, jelikož šok, jaký pak nastává v Ruském prostředí je dost značný. Když si v Rusku, chovej se jako Rus, pak nebudeš mít problémy a Rusa nikdy a nic nevyvede z míry. Je dobré nikdy na sobě dát vidět překvapení. I kdyby vlak unesli mimozemšťani. Na vše odpovídej: „To nic, to je normální!“ a pak budeš jako oni. Pro mě bylo vždy nejcennější, když si o mně nemysleli, že jsem nějakej západní blbeček nebo frflena.</w:t>
      </w:r>
    </w:p>
    <w:p>
      <w:pPr>
        <w:pStyle w:val="Normal"/>
        <w:ind w:firstLine="540"/>
        <w:rPr/>
      </w:pPr>
      <w:r>
        <w:rPr/>
        <w:t>Ovšem nevím, jak přesně se připravit na hru na ruský vlak v našich podmínkách. Nic se tomu ani zdaleka nepodobá, milá lesní žínko. Snad jen vyzkoušet jízdu nočním vlakem Laborec z Humenného do Prahy, mezi východoslovenskými cikány. Aspoň, co se smradu a podoby lidí týče. Ale chce to mezi nimi chodit, mluvit a, jak by řekla kamarádka Holcová, otlapkávat je. Protože ta naše vyspělá civilizace mezi sebou přestává komunikovat. Nikoho se na nic neptáme, s nikým si nepovídáme a nikoho se nedotýkáme… a to je, myslím, škoda.</w:t>
      </w:r>
    </w:p>
    <w:p>
      <w:pPr>
        <w:pStyle w:val="Normal"/>
        <w:ind w:firstLine="540"/>
        <w:rPr/>
      </w:pPr>
      <w:r>
        <w:rPr/>
        <w:t>Vše začíná peripetiemi u pokladen. Pro běžného Evropana není jednoduché proniknout do tajů nakupování lístků a je nezbytné obrnit se náležitě trpělivostí. V tomto směru mi v paměti utkvěli boje o lístky na Ukrajině. Tehdy jsme byli neznalí poměrů a vlastně ani jazyka (uměli jsme jen základy učené na všech školách kupř. jak se řekne pes, kočka, dobrý den, mám bratra a vzducholoď a v akváriu mi plavou rybičky). Dál tedy promluví náš deník.</w:t>
      </w:r>
    </w:p>
    <w:p>
      <w:pPr>
        <w:pStyle w:val="Normal"/>
        <w:ind w:firstLine="540"/>
        <w:rPr/>
      </w:pPr>
      <w:r>
        <w:rPr/>
      </w:r>
    </w:p>
    <w:p>
      <w:pPr>
        <w:pStyle w:val="Heading3"/>
        <w:ind w:firstLine="539"/>
        <w:rPr/>
      </w:pPr>
      <w:r>
        <w:rPr/>
        <w:t>UKRAJINA 99:</w:t>
      </w:r>
    </w:p>
    <w:p>
      <w:pPr>
        <w:pStyle w:val="Normal"/>
        <w:ind w:firstLine="540"/>
        <w:rPr>
          <w:i/>
          <w:i/>
          <w:iCs/>
        </w:rPr>
      </w:pPr>
      <w:r>
        <w:rPr>
          <w:i/>
          <w:iCs/>
        </w:rPr>
        <w:t>Čest koupit naše první lístky dostává Cipísek. Po chvíli se ovšem vrací a v obličeji má psáno, že mise neskončila úspěchem. Důležitého úkolu se tedy ujímám sám. Předstupuji před okénko a žádám lámanou Ruštinou o lístek do vesnice Vovčij. Žena za pultíkem mi vysvětluje, že musím do jiné pokladny, která vězí kdesi za nádražím, čemuž bohužel nerozumím. Myslím si, že mi špatně rozuměla, snad špatný přízvuk. Zkouším to ještě jednou a řádně artikuluji. Zas nic, a tak dle příručky asertivního chování opakuji tuto prosbu v klidu ještě asi sedmkrát. Ženě v okénku již nervama úplně tekou slzy. Nakonec opouští svou místnost a vede mě k okénku, kde už lístky mohu koupit…</w:t>
      </w:r>
    </w:p>
    <w:p>
      <w:pPr>
        <w:pStyle w:val="Normal"/>
        <w:ind w:firstLine="540"/>
        <w:rPr>
          <w:i/>
          <w:i/>
          <w:iCs/>
        </w:rPr>
      </w:pPr>
      <w:r>
        <w:rPr>
          <w:i/>
          <w:iCs/>
        </w:rPr>
      </w:r>
    </w:p>
    <w:p>
      <w:pPr>
        <w:pStyle w:val="Normal"/>
        <w:ind w:firstLine="540"/>
        <w:rPr>
          <w:i/>
          <w:i/>
          <w:iCs/>
        </w:rPr>
      </w:pPr>
      <w:r>
        <w:rPr>
          <w:i/>
          <w:iCs/>
        </w:rPr>
        <w:t>…</w:t>
      </w:r>
      <w:r>
        <w:rPr>
          <w:i/>
          <w:iCs/>
        </w:rPr>
        <w:t>stoupli jsme si bláhově do nejkratší fronty. To bylo zhruba devět hodin. Záhy na nás přišla řada, ovšem požadovaný artikl, tedy lístek kamsi ke hranicím se Slovenskem, jsme nedostali. Po chvíli dohadování u okénka, nám došlo, že toto je pokladny pro válečné vysloužilce a veterány. Jdeme tedy do jiné fronty. Vše se opakuje, s tím rozdílem, že tahle je pro invalidy. Postupně jsme ještě minuli pokladny pro matky s dětmi, studenty a důchodce. Nyní nám zbývají již jen tři, ale fronta před nimi se nedá nazvat frontou ani po pěti pivech. Je to obrovský mumraj, lidi se všude cpou a smrdí. Cipísek řve a nadává. Oblíbená taktika Ukrajinců je nechat si od někoho držet místo s tím, že jdou na toaletu. Ve skutečnosti ale jdou do další fronty. Před okénkem se situace přiostřuje. Vrací se lidi, co si tu nechali držet místo a cpou se dopředu, do toho sem ještě přišel překupník s lístky a tahá nás za ruku, že stejně žádný lístky neseženeme. Sereme na něj a bojujeme o své místo. Lidé, jimž jsme uštědřili nějaký ten políček nic neříkají, sami se nechovají jinak. Je to jek hokej, občas prostě nějaká ta rána padne. Křičí pouze Cipísek. Bohužel vypli proud. Čekáme asi dvě hodiny. Už, už jsme u pokladny, když v tom pokladní zazvonil budík a ta zavřela okénko s tím, že má technickou přestávku. Ostatní Ukrajinci nebrečí a nenadávají a jdou bojovat do další fronty. Já jsem již rezignoval. Stoupáme se do další fronty, vrací se překupník a nabízí nám opět lístky, tentokrát už o dvacku dražší. Prý si je stejně budeme muset koupit u něj. Má pravdu. Po čtyřhodinovém stání v chumlu zvaném fronta, zpestřeným Cipískovým nadáváním, nám to samé sdělila i tlustá zmalovaná baba v okénku: „Lístky do Užhorodu už nejsou!“</w:t>
      </w:r>
    </w:p>
    <w:p>
      <w:pPr>
        <w:pStyle w:val="Normal"/>
        <w:ind w:firstLine="540"/>
        <w:rPr>
          <w:i/>
          <w:i/>
          <w:iCs/>
        </w:rPr>
      </w:pPr>
      <w:r>
        <w:rPr>
          <w:i/>
          <w:iCs/>
        </w:rPr>
        <w:t>„</w:t>
      </w:r>
      <w:r>
        <w:rPr>
          <w:i/>
          <w:iCs/>
        </w:rPr>
        <w:t>Ani na zítra?“</w:t>
      </w:r>
    </w:p>
    <w:p>
      <w:pPr>
        <w:pStyle w:val="Normal"/>
        <w:ind w:firstLine="540"/>
        <w:rPr>
          <w:i/>
          <w:i/>
          <w:iCs/>
        </w:rPr>
      </w:pPr>
      <w:r>
        <w:rPr>
          <w:i/>
          <w:iCs/>
        </w:rPr>
        <w:t>„</w:t>
      </w:r>
      <w:r>
        <w:rPr>
          <w:i/>
          <w:iCs/>
        </w:rPr>
        <w:t>Ne!“</w:t>
      </w:r>
    </w:p>
    <w:p>
      <w:pPr>
        <w:pStyle w:val="Normal"/>
        <w:ind w:firstLine="540"/>
        <w:rPr>
          <w:i/>
          <w:i/>
          <w:iCs/>
        </w:rPr>
      </w:pPr>
      <w:r>
        <w:rPr>
          <w:i/>
          <w:iCs/>
        </w:rPr>
        <w:t>„</w:t>
      </w:r>
      <w:r>
        <w:rPr>
          <w:i/>
          <w:iCs/>
        </w:rPr>
        <w:t>Ani za týden?“</w:t>
      </w:r>
    </w:p>
    <w:p>
      <w:pPr>
        <w:pStyle w:val="Normal"/>
        <w:ind w:firstLine="540"/>
        <w:rPr>
          <w:i/>
          <w:i/>
          <w:iCs/>
        </w:rPr>
      </w:pPr>
      <w:r>
        <w:rPr>
          <w:i/>
          <w:iCs/>
        </w:rPr>
        <w:t>„</w:t>
      </w:r>
      <w:r>
        <w:rPr>
          <w:i/>
          <w:iCs/>
        </w:rPr>
        <w:t>Ne!“</w:t>
      </w:r>
    </w:p>
    <w:p>
      <w:pPr>
        <w:pStyle w:val="Normal"/>
        <w:ind w:firstLine="540"/>
        <w:rPr>
          <w:i/>
          <w:i/>
          <w:iCs/>
        </w:rPr>
      </w:pPr>
      <w:r>
        <w:rPr>
          <w:i/>
          <w:iCs/>
        </w:rPr>
        <w:t>„</w:t>
      </w:r>
      <w:r>
        <w:rPr>
          <w:i/>
          <w:iCs/>
        </w:rPr>
        <w:t>A ani do Lvova?“</w:t>
      </w:r>
    </w:p>
    <w:p>
      <w:pPr>
        <w:pStyle w:val="Normal"/>
        <w:ind w:firstLine="540"/>
        <w:rPr>
          <w:i/>
          <w:i/>
          <w:iCs/>
        </w:rPr>
      </w:pPr>
      <w:r>
        <w:rPr>
          <w:i/>
          <w:iCs/>
        </w:rPr>
        <w:t>„</w:t>
      </w:r>
      <w:r>
        <w:rPr>
          <w:i/>
          <w:iCs/>
        </w:rPr>
        <w:t>Ne, už nejsou žádný lístky?“</w:t>
      </w:r>
    </w:p>
    <w:p>
      <w:pPr>
        <w:pStyle w:val="Normal"/>
        <w:ind w:firstLine="540"/>
        <w:rPr>
          <w:i/>
          <w:i/>
          <w:iCs/>
        </w:rPr>
      </w:pPr>
      <w:r>
        <w:rPr>
          <w:i/>
          <w:iCs/>
        </w:rPr>
        <w:t>„</w:t>
      </w:r>
      <w:r>
        <w:rPr>
          <w:i/>
          <w:iCs/>
        </w:rPr>
        <w:t>A co tady tedy prodáváte, máte aspoň banány?“</w:t>
      </w:r>
    </w:p>
    <w:p>
      <w:pPr>
        <w:pStyle w:val="Normal"/>
        <w:ind w:firstLine="540"/>
        <w:rPr>
          <w:i/>
          <w:i/>
          <w:iCs/>
        </w:rPr>
      </w:pPr>
      <w:r>
        <w:rPr>
          <w:i/>
          <w:iCs/>
        </w:rPr>
        <w:t>„</w:t>
      </w:r>
      <w:r>
        <w:rPr>
          <w:i/>
          <w:iCs/>
        </w:rPr>
        <w:t>Ne!“</w:t>
      </w:r>
    </w:p>
    <w:p>
      <w:pPr>
        <w:pStyle w:val="Zkladntextodsazen3"/>
        <w:rPr/>
      </w:pPr>
      <w:r>
        <w:rPr/>
        <w:t>Po třech dnech jsme nakonec odjeli výměnou za foťák. Ale lístky, co jsme kupovali celé tři dny, ta jsme prostě nekoupili, ani od překupníka…</w:t>
      </w:r>
    </w:p>
    <w:p>
      <w:pPr>
        <w:pStyle w:val="Normal"/>
        <w:ind w:firstLine="540"/>
        <w:rPr/>
      </w:pPr>
      <w:r>
        <w:rPr/>
      </w:r>
    </w:p>
    <w:p>
      <w:pPr>
        <w:pStyle w:val="Normal"/>
        <w:ind w:firstLine="540"/>
        <w:rPr/>
      </w:pPr>
      <w:r>
        <w:rPr/>
        <w:t>Ruský vlak- plackarta- spoustu lidí namačkaných na sobě. Kupátka, co nemají žádné dveře či jiné oddělení od ostatních cestujících. Každý vagón má jinou vůni. Ano je to tak, každý národ jinak voní, jen západní civilizace se za ní stydí a snaží se ji potřít. Kdo byl v Rusku ví své. Směs pohanky, potu, ryb a vodky se nese celou zemí. A odér restauračního vozu ve vlaku je vůbec nejsilnější. Vzpomínám jak jsme hrávali hru, kdo déle vydrží na předsínce kuchyně, aniž by se poblil.</w:t>
      </w:r>
    </w:p>
    <w:p>
      <w:pPr>
        <w:pStyle w:val="Normal"/>
        <w:ind w:firstLine="540"/>
        <w:rPr/>
      </w:pPr>
      <w:r>
        <w:rPr/>
        <w:t>Ve vlaku se dá prožít spoustu takových malých a velkých her. Třeba při otevírání oken. Marně jsme tehdy z Kozikem zápasili s oknem v padesátistupňovém vedru. Až přišel děžurný s páčidlem a říká: „Davaj červorec a já otkryju,“ myslel jsem, že bude páčit, on však do okna několikrát třísknul, usmál se úsměvem plným zlatých zubů a otevřel ho. Jenže v noci bylo zase zima. Jen si zkus ležet ve vlaku u otevřeného okna a k tomu celou noc poslouchat ruskou dýzl lokomotivu a její pískání s troubením.</w:t>
      </w:r>
    </w:p>
    <w:p>
      <w:pPr>
        <w:pStyle w:val="Normal"/>
        <w:ind w:firstLine="540"/>
        <w:rPr/>
      </w:pPr>
      <w:r>
        <w:rPr/>
        <w:t>Spousta malých příhod skládá dohromady tuto mozaiku. Jízda načerno v Ukrajinském vlaku celou noc zavření v jakési strojovně. Když tam dva lidi stáli, tak už bylo plno a já tu s Cipískem trávil snad deset hodin i s batohama. Nebo jízda načerno v restauračním voze, zmatené pobíhání pašeráků s obrovskými taškami s vagónu do vagónu, útěk moldavských cikánů před průvodčím, rozšroubování vlaku do posledního šroubku od ukrajinských celníků a spousta takových malých radostných her. Ovšem z těchto ční dvě. Cesta do Izmailu na Ukrajinsko-Moldavských hranicích a do Samuru pro změnu na pomezí Ázerbajdžánsko-Ruském.</w:t>
      </w:r>
    </w:p>
    <w:p>
      <w:pPr>
        <w:pStyle w:val="Heading3"/>
        <w:ind w:firstLine="539"/>
        <w:rPr/>
      </w:pPr>
      <w:r>
        <w:rPr/>
        <w:t>UKRAJINA 99</w:t>
      </w:r>
    </w:p>
    <w:p>
      <w:pPr>
        <w:pStyle w:val="Zkladntextodsazen3"/>
        <w:rPr/>
      </w:pPr>
      <w:r>
        <w:rPr/>
        <w:t>Cesta do Izmailu- horor. Na zemi bordel. Na jedné sedačce se mačkají tři lidé, takže to se asi nevyspíme. Dežurná je jak koule. Je stejně dlouhá jek široká a stejně široká zepředu dozadu jako zprava doleva, což je na téhle cestě asi to nejlepší. Nakonec jsme se tak nějak poskládali k spánku. Jenže spát se nedá. Ze stropu padají při každém cuknutí vlaku škvoři, co lezou do uší a do nosu, což je nemálo husté. Ukrajincům to zjevně nevadí. Po chvíli začíná pršet. Prší i do vlaku. To už je moc i na mě. Ukrajincům to zjevně nevadí a vyndávají deštníky. Za okamžik teče uličkou malá bystřinka. Dežurná nelení a jala se bystřinku likvidovat neuvěřitelným mopem. Mydlí s ním za strany na stranu, funí a potí se u toho. Kdo včas neuhne, tomu umyje i nohy…</w:t>
      </w:r>
    </w:p>
    <w:p>
      <w:pPr>
        <w:pStyle w:val="Normal"/>
        <w:ind w:firstLine="540"/>
        <w:rPr/>
      </w:pPr>
      <w:r>
        <w:rPr/>
      </w:r>
    </w:p>
    <w:p>
      <w:pPr>
        <w:pStyle w:val="Normal"/>
        <w:ind w:firstLine="540"/>
        <w:rPr/>
      </w:pPr>
      <w:r>
        <w:rPr/>
        <w:t>Tak tohle bylo dost hustý, ale cesta do Samuru, to už byl fakt masakr. Podobalo se to pouti někam do Mekky nebo do Dillí…</w:t>
      </w:r>
    </w:p>
    <w:p>
      <w:pPr>
        <w:pStyle w:val="Normal"/>
        <w:ind w:firstLine="540"/>
        <w:rPr/>
      </w:pPr>
      <w:r>
        <w:rPr/>
      </w:r>
    </w:p>
    <w:p>
      <w:pPr>
        <w:pStyle w:val="Heading3"/>
        <w:ind w:firstLine="539"/>
        <w:rPr/>
      </w:pPr>
      <w:r>
        <w:rPr/>
        <w:t>DAGESTÁN 02</w:t>
      </w:r>
    </w:p>
    <w:p>
      <w:pPr>
        <w:pStyle w:val="Zkladntextodsazen3"/>
        <w:rPr/>
      </w:pPr>
      <w:r>
        <w:rPr/>
        <w:t>…</w:t>
      </w:r>
      <w:r>
        <w:rPr/>
        <w:t>a pak přijel vlak. Potají doufám, že není určen k přepravě cestujících. Mé obavy byly bohužel oprávněné a obrovská masa lidí se do něj začla soukat. Vlak, co byl podobný těm u vršovického nádraží, které čekají na celkovou rekonstrukci nebo sešrotování, je všechny spolknul i s námi. Uvnitř bylo snad 50°C a milión lidí, oprýskaná barva, vytrhané sedačky a vysklená okna. Sedli jsme si do „kupé“, kde bylo ještě okno, zato lehátko bylo vytržené i s kusem stěny. Tudy bylo vidět a hlavně cítit hajzl. Záchodem se rozumí díra vysekaná v zemi, jejíž okolí je bohatě poseto hovny různé konsistence. Na záchod jdu tedy radši na druhou stranu. Brodím se po kotníky ve slupkách od slunečnicových semínek a jiného bordelu. Druhý hajzl není o moc lepší, jen stěna chybí jiná. Tentokrát je prokoplá ta, co odděluje intimní prostředí od venkovního. Snad proto, aby cestující při sraní mohl pozorovat okolní nevšední krajinu, možná kvůli zápachu- nevím. Vychcat se jdu radši mezi vagóny, jako to dělají ostatní lidé. Po cestě zpět mě stačí opruzovat pouze tři lidé. Na místě do mě hustí dva dědkové. Jeden ani neví, co mluví a druhý do mě hustí, abych se s ním šel podívat na loď. Špagi tvrdí, že je to teplouš. On zase říká, že mě má rád, protože nosím ázerbajdžánské pantofle, jako všichni kolem. Nejsou ázerbajdžánské, ale vietnamské, milý pane. Někdo nás chce okrást, ale někdo se nás naštěstí zastal. Vlak ještě nepřekročil rychlost 20 km/h a to už jedeme dvě a půl hodiny. Pak přichází průvodčí, je nacamranej jako svině, ale chce jen 5 rublů…</w:t>
      </w:r>
    </w:p>
    <w:p>
      <w:pPr>
        <w:pStyle w:val="Normal"/>
        <w:ind w:firstLine="540"/>
        <w:rPr/>
      </w:pPr>
      <w:r>
        <w:rPr/>
        <w:t xml:space="preserve">Myslím, že už tušíš, jak krásná umí hra na cestu být. Budeš ji proklínat, občas se budeš bát nebo tiše vzlykat. Ale když si pak vzpomeneš v čase škol a prací, hned bys místo před katedrou nebo za soustruhem měnila za chvíle v ruském vlaku. Přidávám k dobru ještě některé ze zážitků pana Šťáhlavského z jeho knihy </w:t>
      </w:r>
      <w:r>
        <w:rPr>
          <w:b/>
          <w:bCs/>
          <w:i/>
          <w:iCs/>
        </w:rPr>
        <w:t>Rusko mezi řádky:</w:t>
      </w:r>
    </w:p>
    <w:p>
      <w:pPr>
        <w:pStyle w:val="Normal"/>
        <w:ind w:firstLine="540"/>
        <w:rPr/>
      </w:pPr>
      <w:r>
        <w:rPr/>
      </w:r>
    </w:p>
    <w:p>
      <w:pPr>
        <w:pStyle w:val="Heading3"/>
        <w:ind w:firstLine="539"/>
        <w:rPr/>
      </w:pPr>
      <w:r>
        <w:rPr/>
        <w:t>RUSKO MEZI ŘÁDKY-DAVID ŠŤÁHLAVSKÝ</w:t>
      </w:r>
    </w:p>
    <w:p>
      <w:pPr>
        <w:pStyle w:val="TextBodyIndent"/>
        <w:rPr/>
      </w:pPr>
      <w:r>
        <w:rPr>
          <w:i/>
          <w:iCs/>
          <w:sz w:val="24"/>
        </w:rPr>
        <w:t>„…</w:t>
      </w:r>
      <w:r>
        <w:rPr>
          <w:i/>
          <w:iCs/>
          <w:sz w:val="24"/>
        </w:rPr>
        <w:t xml:space="preserve">S transsibiřskou magistrálou jsem se seznámil poprvé v roce 1991. Po  roční stáži jsem právě opouštěl Čínu, a protože jsem horko těžko splašil peníze na letenku pro manželku a ročního syna, rodina „rozhodla“, že pojedu vlakem. Jeden americký knižní průvodce tvrdil, že dostat se do Pekingu není nic složitého, ale odtamtud je to patálie. Tři dny jsem stál v nekonečných frontách na jízdenku. Nevýhodou bylo, že jsem byl sám. Mongolů bylo asi deset a ještě drze předbíhali. „Tady jsem stál já,“ ohradil jsem se proti ztrátě pořadí. „Každý někde stál,“ odpověděl Mongol a devět dalších si mě změřilo pohledem. </w:t>
      </w:r>
    </w:p>
    <w:p>
      <w:pPr>
        <w:pStyle w:val="Normal"/>
        <w:ind w:firstLine="540"/>
        <w:rPr>
          <w:i/>
          <w:i/>
          <w:iCs/>
        </w:rPr>
      </w:pPr>
      <w:r>
        <w:rPr>
          <w:i/>
          <w:iCs/>
        </w:rPr>
        <w:t>Podivný systém prodeje jízdenek jsem nepochopil ani po třech dnech. Občas zřízenec oznámil, že nejsou, a vyzval dav, aby se dav rozešel. Zkušenější bojovníci, ale zůstali. Třetí den se to vyplatilo, dostal jsem se až k okénku a nehledě na cedulku „Vyprodáno“ si poručil jednou do Moskvy. Dál se jízdenky stejně neprodávaly. „Mám jen do Zimy,“ oponoval mužík za sklem. „Jaro by nebylo?“ napadlo mě, ale spolkl jsem ten vtip, taky proto, že v čínštině, ani v angličtině neměl pointu, ale hlavně proto, že jsem prostě potřeboval jízdenku.</w:t>
      </w:r>
    </w:p>
    <w:p>
      <w:pPr>
        <w:pStyle w:val="Normal"/>
        <w:ind w:firstLine="540"/>
        <w:rPr>
          <w:i/>
          <w:i/>
          <w:iCs/>
        </w:rPr>
      </w:pPr>
      <w:r>
        <w:rPr>
          <w:i/>
          <w:iCs/>
        </w:rPr>
        <w:t xml:space="preserve">Čínské železnice, které tou dobou bojovaly s ruskými překupníky ( rus. „čelnoci“ doslova „pendlovači“) vyhlásily váhové omezení. Čelnoci se svými ohromnými ranci běhali přes koleje zadními vchody, skrz děravé ploty, aby obešly kontroly. Seděl jsem sám v přeplněném kupé po strop napěchovaném balíky s textilem. Za chvíli dorazila zpěněná majitelka v typickém teplákovém kompletu, se zlatým zubem a blond přelivem. „Gospodi, gospodi,“ vzývala do nekonečna Boha, „copak to mám zapotřebí kvůli těm pár maličkostem takové patálie,“ stěžovala si na osud. Sám jsem na tom nebyl lépe. Zjistilo se, že má jízdenku znějící na stejné jméno jako moje. „Jsem dáma, musíte mi ustoupit,“ zdůvodnila situaci a mohutnou hrudí mě vytlačila do uličky. Zachránili mě rumunští překupníci, původním povoláním inženýři různých mě nepochopitelných odvětví od jaderných technologií po kybernetiku. Tlumočil jsem jim z ruštiny a oni mně přenechali spodní kavalec ve svém kupé. </w:t>
      </w:r>
    </w:p>
    <w:p>
      <w:pPr>
        <w:pStyle w:val="Normal"/>
        <w:ind w:firstLine="540"/>
        <w:rPr>
          <w:i/>
          <w:i/>
          <w:iCs/>
        </w:rPr>
      </w:pPr>
      <w:r>
        <w:rPr>
          <w:i/>
          <w:iCs/>
        </w:rPr>
        <w:t>Cesta ubíhala svižně a za nedlouho jsme byli na Mongolských hranicích. Průvodčí uzamkla průchod mezi vagóny, umývarku i záchod. Celkem na tři a půl hodiny. Po prvních formalitách se vydali zkušenější cestovatelé do nádražního obchodu, kde za poslední čínské jüany nakoupili teplákové soupravy a toaletní papír. V průběhu další jízdy se to ukázalo být prozřetelným tahem. V jídelním voze mongolských drah bylo vydatně cítit skopové. Byl to ale klam. Jediné jídlo nazvané nadneseně pohanková kaše s jehněčím masem obsahovalo jen kaši a lůj. Z další nabídky už jen červený kaviár a ořechový likér. Jinak nic.</w:t>
      </w:r>
    </w:p>
    <w:p>
      <w:pPr>
        <w:pStyle w:val="Normal"/>
        <w:ind w:firstLine="540"/>
        <w:rPr>
          <w:i/>
          <w:i/>
          <w:iCs/>
        </w:rPr>
      </w:pPr>
      <w:r>
        <w:rPr>
          <w:i/>
          <w:iCs/>
        </w:rPr>
        <w:t>Hlavní potíž nastala na ruských hranicích. Průvodčí mě výslovně upozornil, že v Zimě si musím vystoupit. Pomohli mi zase Rumuni. Sami měli jízdenky do Ulan-Ude. Před měsícem tam sice zmizel nějaký cizinec, noviny psaly, že vajíčka tam neviděli rok, ale rumunští inženýři s sebou měli vyskakovací nože a slzný plyn. Navrhli mi, že se můžu na nádraží postavit mezi jejich zavazadla a oni zaujmou kruhovou obranu. Nakonec se ale ukázalo, že průvodčí má dobré srdce, a tak nám pěti prodal po třech lůžkách až do Moskvy po šedesáti dolarech. Celá jízdenka tak stála z Pekingu sto dvacet dolarů.</w:t>
      </w:r>
    </w:p>
    <w:p>
      <w:pPr>
        <w:pStyle w:val="Normal"/>
        <w:ind w:firstLine="540"/>
        <w:rPr>
          <w:i/>
          <w:i/>
          <w:iCs/>
        </w:rPr>
      </w:pPr>
      <w:r>
        <w:rPr>
          <w:i/>
          <w:iCs/>
        </w:rPr>
        <w:t>Náš vlak byl po celé trase velmi populární. Lidé na nás čekali celé hodiny. Zvláště Číňané, kteří s námi cestovali, vezli na sovětské poměry úžasné zboží: kožené i péřové zimní bundy, džíny, sportovní obuv. Platilo nepsané pravidlo, že dokud nebyly uzavřeny všechny obchody, vlak se nerozjel. Jen ve Sverdlovsku (Jekatěrinburgu) neměli milicionéři pro nové tržní vztahy pochopení a rozháněli prodávající Číňany obušky. To příslušníci milice rychlého nasazení obchod chápali, ale revolučně, a tak v noci procházeli vlakem a zabavovali podle vlastního výběru, co se jim líbilo a hodilo, a symbolicky platili drobnými bezcennými rubly.</w:t>
      </w:r>
    </w:p>
    <w:p>
      <w:pPr>
        <w:pStyle w:val="Normal"/>
        <w:ind w:firstLine="540"/>
        <w:rPr>
          <w:i/>
          <w:i/>
          <w:iCs/>
        </w:rPr>
      </w:pPr>
      <w:r>
        <w:rPr>
          <w:i/>
          <w:iCs/>
        </w:rPr>
        <w:t>Ruský jídelní vůz se příliš nelišil od mongolského. Jeho vedoucí si mě ale oblíbil, protože jeho dědeček, ač pocházel ze Sibiře, byl Čech a svému vnukovi říkal česky: „ Jen počkej, ty duše prokletá!“ Vedoucí nakonec přesvědčil mašinfíru, vlak na hodinu zastavil a jídelníček byl rázem plný. Bylo maso. „Jaké maso?“ „Neptej se a ber!“ poradil mi.</w:t>
      </w:r>
    </w:p>
    <w:p>
      <w:pPr>
        <w:pStyle w:val="Normal"/>
        <w:ind w:firstLine="540"/>
        <w:rPr>
          <w:i/>
          <w:i/>
          <w:iCs/>
        </w:rPr>
      </w:pPr>
      <w:r>
        <w:rPr>
          <w:i/>
          <w:iCs/>
        </w:rPr>
        <w:t>Nakonec jsme dorazili do Moskvy. Není divu, že při takových obchodních a loveckých povinnostech, které jsme po cestě plnili, vlak dorazil s drobným zpožděním dvanácti hodin. Naše cesta trvala šest dní. Další dvacet čtyři hodiny jsem se ale nemohl zbavit pocitu, že se ještě pořád natřásám na pražcích nejdelší železnice světa…“</w:t>
      </w:r>
    </w:p>
    <w:p>
      <w:pPr>
        <w:pStyle w:val="TextBodyIndent"/>
        <w:rPr>
          <w:sz w:val="24"/>
        </w:rPr>
      </w:pPr>
      <w:r>
        <w:rPr>
          <w:sz w:val="24"/>
        </w:rPr>
        <w:t>Vidíš, sestřičko, v jedné knize s dlouhým názvem od kamaráda Jardy Lhoty, jsem si přečetl jedno veliké moudro: „Zážitek nemusí být pozitivní. Hlavně musí být silný, jen takové zůstanou uchovány navždy,“ a to je, milá děvo, veliké moudro. Myslím, že kamarád Šťáhlavský ví své. Ovšem nejenom osobní vlaky brázdí širou zem ruskou…</w:t>
      </w:r>
    </w:p>
    <w:p>
      <w:pPr>
        <w:pStyle w:val="Normal"/>
        <w:ind w:firstLine="540"/>
        <w:rPr>
          <w:sz w:val="24"/>
        </w:rPr>
      </w:pPr>
      <w:r>
        <w:rPr>
          <w:sz w:val="24"/>
        </w:rPr>
      </w:r>
    </w:p>
    <w:p>
      <w:pPr>
        <w:pStyle w:val="Heading3"/>
        <w:ind w:firstLine="539"/>
        <w:rPr/>
      </w:pPr>
      <w:r>
        <w:rPr/>
        <w:t>DAGESTÁN 04</w:t>
      </w:r>
    </w:p>
    <w:p>
      <w:pPr>
        <w:pStyle w:val="TextBodyIndent"/>
        <w:tabs>
          <w:tab w:val="clear" w:pos="708"/>
          <w:tab w:val="left" w:pos="360" w:leader="none"/>
        </w:tabs>
        <w:rPr>
          <w:i/>
          <w:i/>
          <w:iCs/>
          <w:sz w:val="24"/>
        </w:rPr>
      </w:pPr>
      <w:r>
        <w:rPr>
          <w:i/>
          <w:iCs/>
          <w:sz w:val="24"/>
        </w:rPr>
        <w:t>Už se stmívá a tady stojí na nástupišti připravený dlouhý nákladní vlak. Olé! Neváhám a stelu si přímo ve vagóně s uhlím (no je to spíž mour) asi v jedenáct se vlak dává do pohybu a mě se tímto počinem splnil další obrovský sen a já osedlal RUSKÝ NÁKLADNÍ VLAK. Velká radost. Sice se tu strašně práší od toho mouru a já jsem po chvíli jak kominík, ale ten pocit, milé dámy. Nepopsatelné. Ruský náklad, ruský náklad- nech mě zvratkat…</w:t>
      </w:r>
    </w:p>
    <w:p>
      <w:pPr>
        <w:pStyle w:val="TextBodyIndent"/>
        <w:ind w:firstLine="539"/>
        <w:rPr/>
      </w:pPr>
      <w:r>
        <w:rPr>
          <w:i/>
          <w:iCs/>
          <w:sz w:val="24"/>
        </w:rPr>
        <w:t>Vzbudil jsem se ve Rževě, tzn, že jsem za celou noc ujel necelých 100 km. Nic moc. Začíná pršet a to vůbec není dobré. Stopovat nejde a nákladem jet taky nejde, takže sedím na nádraží a píšu deník. Na chvíli přestalo pršet, a tak běžím chytit náklad, co tam zbyl. Už, už tam strkám nohu, když si mě všiml strážník a píská na mě. Náklad odjel a já teď sedím ve služebně: „Takže ještě jednou, soudruhu Ladislave, co jsme tam dělali?</w:t>
      </w:r>
    </w:p>
    <w:p>
      <w:pPr>
        <w:pStyle w:val="Normal"/>
        <w:ind w:firstLine="539"/>
        <w:rPr>
          <w:i/>
          <w:i/>
          <w:iCs/>
        </w:rPr>
      </w:pPr>
      <w:r>
        <w:rPr>
          <w:i/>
          <w:iCs/>
        </w:rPr>
        <w:t>„</w:t>
      </w:r>
      <w:r>
        <w:rPr>
          <w:i/>
          <w:iCs/>
        </w:rPr>
        <w:t>No dyk říkám, to je taková má záliba, víte vlaky a lokomotivy, já mám rád když písknou a pak se ten vlak dá do pohybu…“</w:t>
      </w:r>
    </w:p>
    <w:p>
      <w:pPr>
        <w:pStyle w:val="Normal"/>
        <w:ind w:firstLine="539"/>
        <w:rPr>
          <w:i/>
          <w:i/>
          <w:iCs/>
        </w:rPr>
      </w:pPr>
      <w:r>
        <w:rPr>
          <w:i/>
          <w:iCs/>
        </w:rPr>
        <w:t>„</w:t>
      </w:r>
      <w:r>
        <w:rPr>
          <w:i/>
          <w:iCs/>
        </w:rPr>
        <w:t>Ale tak to snad ne, soudruhu…,“ říká a podává mi zrcadlo. No jo vypadám jak prdel protažená komínem- úplně černej. „Ty si přijel tím uhlákem, že mám pravdu?“</w:t>
      </w:r>
    </w:p>
    <w:p>
      <w:pPr>
        <w:pStyle w:val="Normal"/>
        <w:ind w:firstLine="539"/>
        <w:rPr>
          <w:i/>
          <w:i/>
          <w:iCs/>
        </w:rPr>
      </w:pPr>
      <w:r>
        <w:rPr>
          <w:i/>
          <w:iCs/>
        </w:rPr>
        <w:t>„</w:t>
      </w:r>
      <w:r>
        <w:rPr>
          <w:i/>
          <w:iCs/>
        </w:rPr>
        <w:t>No, tak trochu jsem s ním přijel.“ Ale strážník je dobrej, směje se a ví, že ze mě žádnou pokutu nevymlátí. Pak ale zpřísní a posílá mě z nádraží pryč. Prý jestli mě tu ještě zmerčí, tak mě tu zdrží do zítřka a tím mi propadne vízum. Ví, jak na mě, peláším odsud pryč…</w:t>
      </w:r>
    </w:p>
    <w:p>
      <w:pPr>
        <w:pStyle w:val="Normal"/>
        <w:ind w:firstLine="539"/>
        <w:rPr/>
      </w:pPr>
      <w:r>
        <w:rPr/>
      </w:r>
    </w:p>
    <w:p>
      <w:pPr>
        <w:pStyle w:val="Normal"/>
        <w:ind w:firstLine="539"/>
        <w:rPr/>
      </w:pPr>
      <w:r>
        <w:rPr/>
        <w:t xml:space="preserve">Olé, má drahá, a co teprve ruské silnice. To je nepopsatelný kult. Ruské dálnice (tzv. avtostrády) jsou v zemi asi nejlepší. Tisíce kilometrů dlouhé silnice, téměř bez zatáček, poskládané z jakýchsi betonových kvádrů. Mezery mezi těmito panely jsou vylity asfaltem. Je opravdu neskonalým zážitkem vozit se po takovýchto silnicích starším modelem ruského Kamazu. Opravy silnic se dějí bez omezení provozu. V těsném sledu za sebou jedou tři vozidla údržby. První leje na vozovku asfalt, druhý sype kamínky a třetí je zatlačuje do asfaltu. Někdy třetí vozidlo chybí a štěrk do vozovky zatlačují projíždějící auta. No, co si budeme povídat, ono někdy chybí i to druhé a kamínky rozhazují babky jako žito z ošatek. Na opravy i při stavbách nových silnic se používá velmi často drcený vápenec. Takže když začne pršet nedá se po silnici často ani chodit, jak klouže, natož jezdit. </w:t>
      </w:r>
    </w:p>
    <w:p>
      <w:pPr>
        <w:pStyle w:val="Normal"/>
        <w:ind w:firstLine="539"/>
        <w:rPr/>
      </w:pPr>
      <w:r>
        <w:rPr/>
        <w:t xml:space="preserve">Dalším neměnným znakem ruské silnice je stádo krav, líně se válející na vozovce. S takovým stádem nic nehne a řidiči se nesnaží rozehnat ani nečekají, až odejdou, prostě vjedou do pole a objedou je. </w:t>
      </w:r>
    </w:p>
    <w:p>
      <w:pPr>
        <w:pStyle w:val="Normal"/>
        <w:ind w:firstLine="539"/>
        <w:rPr/>
      </w:pPr>
      <w:r>
        <w:rPr/>
        <w:t xml:space="preserve">Jediný způsob jak zpomalit ruské řidiče je retardér alespoň 30 cm vysoký, či stejně hluboká jáma, o kterou by při vyšší rychlosti urvali nápravu. Před každým větším městem či při vjezdu do jiného kraje je tzv stanice GAI nebo DPS, která kontroluje řidiče. </w:t>
      </w:r>
    </w:p>
    <w:p>
      <w:pPr>
        <w:pStyle w:val="Normal"/>
        <w:ind w:firstLine="539"/>
        <w:rPr/>
      </w:pPr>
      <w:r>
        <w:rPr/>
        <w:t>V kavkazských městech, stejně jako všude na východě, panují zvyklosti pro běžného Evropana přinejmenším nezvyklé. Řidiči nepoužívají zrcátka, blinkry a vlastně ani světla (maximálně ještě parkovací nebo dálková). Chceš-li odbočit, zatroubíš, ostatně chceš-li mít nějakou autoritu, musíš mít silný klakson, dobře se pro tyto účely hodí siréna od parníku. Tu je pak dobré pořád používat. Nejen při odbočování, ale i při předjíždění, zatáčení, parkování, při potkání známého, na chodce, na protijedoucí vozidla, na vozidla, ke kterým se blížíš i na ta která ti ujíždějí, prostě FURT.</w:t>
      </w:r>
    </w:p>
    <w:p>
      <w:pPr>
        <w:pStyle w:val="Normal"/>
        <w:ind w:firstLine="539"/>
        <w:rPr/>
      </w:pPr>
      <w:r>
        <w:rPr/>
        <w:t>Horské silnice často postrádají jakoukoliv úpravu. Většinou jsou pouze protažené těžkou technikou. Je-li sucho, jsou cesty vyprahlé a neskutečně prašné. Všude se povalují obrovské kameny. Řidiči po nich prohánějí své vozy s příslovečnou ruskou razancí- tzn. Jedou jak nejrychleji to je možné. . jezdí systémem brzda- plyn, což znamená držet nohu na plynu jak nejdéle to je možné a potom rovnou nešetrně sešlápnout brzdu. To samozřejmě provozují i řidiči „maršrutek“ (maršrutnoe taksi= dodávka upravená pro převoz cestujících). Řidič jede po horské silnici nejméně stovkou, cestu nesleduje, baví se s ostatními cestujícími, směje se, zpívá, stejně jako ostatní pasažéři a do této kakofonie zvuků ještě nahlas křičí magneťák. V autě to praská, vrže, žgrindá a skřípá, jak řidič najíždí na šutry či brodí potoky. Auto po silnici vlastně nejede, ale jaksi prapodivně plave. Volant nereaguje hned a brzda také ne. Při dešti to platí ještě 100x tolik. Prach, písek a šotolina se briskně stávají alespoň 10 cm hlubokým bahnem, ve kterém uřídit plný vůz je opravdu husarský kousek. Tímto bych ale chtěl složit poklonu ruským řidičům, neboť ty to většinou dokáží s přehledem i v podnapilém stavu…</w:t>
      </w:r>
    </w:p>
    <w:p>
      <w:pPr>
        <w:pStyle w:val="Normal"/>
        <w:ind w:firstLine="539"/>
        <w:rPr/>
      </w:pPr>
      <w:r>
        <w:rPr/>
      </w:r>
    </w:p>
    <w:p>
      <w:pPr>
        <w:pStyle w:val="Heading3"/>
        <w:ind w:firstLine="539"/>
        <w:rPr/>
      </w:pPr>
      <w:r>
        <w:rPr/>
        <w:t>DAGESTÁN 03</w:t>
      </w:r>
    </w:p>
    <w:p>
      <w:pPr>
        <w:pStyle w:val="Normal"/>
        <w:ind w:firstLine="539"/>
        <w:rPr>
          <w:i/>
          <w:i/>
          <w:iCs/>
        </w:rPr>
      </w:pPr>
      <w:r>
        <w:rPr>
          <w:i/>
          <w:iCs/>
        </w:rPr>
        <w:t>A tak nás policisté konečně po celodenním dohadování propustili. A dokonce nám slíbili odvoz. Poslali nás k nějakému nákladnímu autu, co pamatovalo, když bylo ještě Mrtvé moře marod. Po chvíli se policisté vynořili v doprovodu tří mužů. Všichni měli něco popito, to bylo nesporné, ale muž uprostřed ani nemohl chodit, a tak ho jeho druhové poponášeli. Vypadal jako by jeho rodiče byli sourozenci. Nejsem v Rusku poprvé a proto  mi bylo jasné, kdo bude řídit. Ano, bylo to jak jsem očekával a já se svými druhy odevzdaně vylezl na korbu. Nejdřív jedeme natankovat. Závozníci natáčejí do obyčejné konve benzín a pak se jej snaží nalít do nádrže. Daří se jim to tak z 60%. Oba u toho mají zapálenou cigaretu, ledabyle strčenou v koutku jako vlk ze známého kresleného seriálu. Řidič mezitím usnul na klaksonu. Nikomu to zjevně nevadí. Rozjíždíme se na zpátečku, asi tak o dva milimetry míjíme zaparkované auto a cisternu s naftou. Začíná pršet a my vjíždíme na rozbahněnou horskou silnici. Začíná nefalšovaná legrace. Kolem hlavy se mi míhají fošny, které převážíme. Všude kolem vidím jen bezedné strže a skály. A ze předu slyším hlasy svých bližních: „No tak už, už…už to toč…ale ne doprava, doleva, ty blbče…</w:t>
      </w:r>
    </w:p>
    <w:p>
      <w:pPr>
        <w:pStyle w:val="Normal"/>
        <w:ind w:firstLine="539"/>
        <w:rPr>
          <w:i/>
          <w:i/>
          <w:iCs/>
        </w:rPr>
      </w:pPr>
      <w:r>
        <w:rPr>
          <w:i/>
          <w:iCs/>
        </w:rPr>
      </w:r>
    </w:p>
    <w:p>
      <w:pPr>
        <w:pStyle w:val="Normal"/>
        <w:ind w:firstLine="539"/>
        <w:rPr/>
      </w:pPr>
      <w:r>
        <w:rPr/>
        <w:t>A co teprve jízda autobusem. V dálkových spojích nic až tak extra. Možná se jen trochu budeš divit neustálým zastávkám a natáčení motoru klikou či snad rozbitému přednímu sklu vyspravenému neprůhlednou lepenkou, ale po více cestách ti to přijde zcela normální.</w:t>
      </w:r>
    </w:p>
    <w:p>
      <w:pPr>
        <w:pStyle w:val="Normal"/>
        <w:ind w:firstLine="539"/>
        <w:rPr/>
      </w:pPr>
      <w:r>
        <w:rPr/>
        <w:t>Horské autobusy mají také rozbitá přední skla, také se natáčí klikou a také smrdí 68 oktanovým benzínem, ale lidé se znají, povídají si a spolu s námi cestují ve vozidle ještě různé slepice, kozy, pneumatiky ba i žebříci. Autobus jede asi tak dvacet, ale umí i sto dvacet, kolem se míhají bezedné strže, nad nimiž se jakoby houpe autobus. Jak říká jedno dagestánské přísloví: „Špatný řidič, jehož auto se po nehodě nenajde.“ Řidič leje každou půlhodinku na motor studenou vodu, občas musí cestují vystoupit a autobus popotlačit… Krásná hra. I teď nechám promluvit naše denníky…</w:t>
      </w:r>
    </w:p>
    <w:p>
      <w:pPr>
        <w:pStyle w:val="Normal"/>
        <w:ind w:firstLine="539"/>
        <w:rPr/>
      </w:pPr>
      <w:r>
        <w:rPr/>
      </w:r>
    </w:p>
    <w:p>
      <w:pPr>
        <w:pStyle w:val="Heading3"/>
        <w:ind w:firstLine="539"/>
        <w:rPr/>
      </w:pPr>
      <w:r>
        <w:rPr/>
        <w:t>SEVERNÍ OSETIE 2001:</w:t>
      </w:r>
    </w:p>
    <w:p>
      <w:pPr>
        <w:pStyle w:val="Normal"/>
        <w:ind w:firstLine="539"/>
        <w:rPr>
          <w:i/>
          <w:i/>
          <w:iCs/>
        </w:rPr>
      </w:pPr>
      <w:r>
        <w:rPr>
          <w:i/>
          <w:iCs/>
        </w:rPr>
        <w:t>…</w:t>
      </w:r>
      <w:r>
        <w:rPr>
          <w:i/>
          <w:iCs/>
        </w:rPr>
        <w:t>a tak jsme celou noc oka nezamhouřili, abychom snad nepropásli jediný autobus, co tu jezdí v pět hodin ráno. Nakonec vše dobře dopadlo a autobus jsme stihli. Ovšem ten nezastavil, pouze zpomalil a otevřel dveře, chvíli nechápeme, ale po té, co ze dveří vypadla jakási stařena, nám to dochází-Hoštice, ale nezastavujem. Běžíme tedy za ním a snažíme se naskočit, podařilo se. Začínám tušit, že to bude opravdu silný zážitek. Sedáme si dozadu na velkou pětisedadlovou lavici, která ovšem není zakotvena v zemi, a tak s ní svévolně cestujeme po celém vozidle. Po každém výmolu narážíme do stěny. Nejdřív se tomu smějeme a hrajeme si na bodyčeky. Ovšem po chvíli mám rameno už celkem zhmožděné. Jedno okno poblíž buď chybí a nebo je jakýsi klíč k jeho zavření ukryt neznámo kde. Už víme proč řidič nikde nezastavuje, nefunguje mu totiž spojka. To je také důvod, proč jedeme pořád na jedničku. Uvnitř se práší a smrdí tu benzín. Asi po třech hodinách autobus najednou chcípnul. Řidič tedy vybral cestovné, polil motor studenou vodou a jedeme dál. Po pěti hodinách této cesty, přerušované občasným blitím jedné holčičky řidič konečně, k velké úlevě všech cestujících, zařadil dvojku…</w:t>
      </w:r>
    </w:p>
    <w:p>
      <w:pPr>
        <w:pStyle w:val="Normal"/>
        <w:ind w:firstLine="539"/>
        <w:rPr>
          <w:i/>
          <w:i/>
          <w:iCs/>
        </w:rPr>
      </w:pPr>
      <w:r>
        <w:rPr>
          <w:i/>
          <w:iCs/>
        </w:rPr>
      </w:r>
    </w:p>
    <w:p>
      <w:pPr>
        <w:pStyle w:val="Heading3"/>
        <w:ind w:firstLine="539"/>
        <w:rPr/>
      </w:pPr>
      <w:r>
        <w:rPr/>
        <w:t>DAGESTÁN 03</w:t>
      </w:r>
    </w:p>
    <w:p>
      <w:pPr>
        <w:pStyle w:val="TextBodyIndent"/>
        <w:rPr/>
      </w:pPr>
      <w:r>
        <w:rPr>
          <w:bCs/>
          <w:i/>
          <w:iCs/>
          <w:sz w:val="24"/>
        </w:rPr>
        <w:t>Vyrážím dál, ale po pěti kilometrech už zase nemůžu a nějaký pán říká, že za chvíli tudy pojede autobus na Derbent a že mu mám říct, že jsem bez peněz. Jedu tedy autobusem a to je nemalej sajgon. Místo na sezení už není, a tak si sedám na jakousi plošinku mezi dva pytle a jakýsi těžký barel. Řidič jede jako prase a mé mladé romantické tělo hapruje po autobuse jako máslo v mixéru. Brzdu používá jen sporadicky, zato velice razantně. Autobus se záhy plní tak, že musím vstát a uvolnit svoji nákladovou plošinku také ostatním cestujícím. Teď tedy autobusem hapruji v předklonu, lébrž na stojáka se do autobusu nevejdu. Po chvíli jakýsi dva týpkové zjišťují, že jsem Čechoslovák, a hned se chlubí, že tyhle autobusy tu jezdí i sto dvacet. Směji se, což je trochu pobouřilo a hulákají na řidiče, ať přidá a ukáže cizincovi, co se dá vytáhnout z téhle kraksny. Řidič neváhá a zrychluje už tak rychlou jízdu. Všude to vrže a praská a šíleně to drncá. Před námi a za námi se zvedají oblaka prachu a tak není ani na jednu stranu nic vidět, což řidiči očividně nevadí. Směje se ne mě svými bezzubými ústy a  mezi lepenkou slepenými předními skly svého vozu a oblaky prachu hledá nejhorší možnou  cestu. Chvíli jsme dokonce letěli vzduchem, za což sklidil řidič bouřlivý aplaus od všech cestujících. Ne tak ode mě, prté se na mě převrhl ten barel a chce se mi z toho zvratkat. Týpkové se chlámou. Z autobusu cosi ulétlo. Á, to nic, to byly jen dvířka nouzového východu. Teď přijíždíme na asfaltku, a tak řidič, ke všeobecnému zklamání, zpomaluje, a zbytek jízdy, až do Bělidži je v normě, a otřesy se dokonce vejdou už i na Richterovu škálu.</w:t>
      </w:r>
    </w:p>
    <w:p>
      <w:pPr>
        <w:pStyle w:val="Normal"/>
        <w:ind w:firstLine="540"/>
        <w:rPr>
          <w:bCs/>
          <w:i/>
          <w:i/>
          <w:iCs/>
          <w:sz w:val="24"/>
        </w:rPr>
      </w:pPr>
      <w:r>
        <w:rPr>
          <w:bCs/>
          <w:i/>
          <w:iCs/>
          <w:sz w:val="24"/>
        </w:rPr>
      </w:r>
    </w:p>
    <w:p>
      <w:pPr>
        <w:pStyle w:val="Normal"/>
        <w:ind w:firstLine="540"/>
        <w:rPr/>
      </w:pPr>
      <w:r>
        <w:rPr>
          <w:bCs/>
        </w:rPr>
        <w:t>Takhle hovoří naše denníky. Přidám k dobru opět zážitky kamaráda Šťáhlavského:</w:t>
      </w:r>
      <w:r>
        <w:rPr>
          <w:b/>
        </w:rPr>
        <w:t xml:space="preserve"> </w:t>
      </w:r>
    </w:p>
    <w:p>
      <w:pPr>
        <w:pStyle w:val="Normal"/>
        <w:ind w:firstLine="540"/>
        <w:rPr>
          <w:b/>
          <w:b/>
        </w:rPr>
      </w:pPr>
      <w:r>
        <w:rPr>
          <w:b/>
        </w:rPr>
      </w:r>
    </w:p>
    <w:p>
      <w:pPr>
        <w:pStyle w:val="Heading3"/>
        <w:ind w:firstLine="539"/>
        <w:rPr/>
      </w:pPr>
      <w:r>
        <w:rPr/>
        <w:t>RUSKO MEZI ŘÁDKY- D.ŠŤÁHLAVSKÝ</w:t>
      </w:r>
    </w:p>
    <w:p>
      <w:pPr>
        <w:pStyle w:val="Normal"/>
        <w:ind w:firstLine="540"/>
        <w:rPr>
          <w:bCs/>
          <w:i/>
          <w:i/>
          <w:iCs/>
        </w:rPr>
      </w:pPr>
      <w:r>
        <w:rPr>
          <w:bCs/>
          <w:i/>
          <w:iCs/>
        </w:rPr>
        <w:t>Jedním z hlavních problémů moskevské povrchové dopravy jsou mrazy. Zamrzlá okna tramvají, trolejbusů a autobusů znepříjemňují cestování. Ne vždy totiž řidič oznamuje jména zastávek. Musíte tedy úporně hledět ven pracně prodýchaným kolečkem na jinak zmrzlém skle, abyste nepřejeli. Pokud nemáte rukavice, hrozí nejen nějaké to infekční onemocnění- v městské dopravě se před mrazy schovávají bezdomovci (bomžové); hrozí ale také, že vám ruka prostě přimrzne k držadlu. Každý druhý vůz povrchové dopravy v Moskvě se nevytápí, přestože všechny jsou k tomu vybaveny. Městský podnik hbitě využil jeden rok krutých mrazů a tvrdil, že ani nestojí za to vytápět třeba trolejbusy, protože maximálním efektem může být dvacetistupňový rozdíl. „jestliže je venku např. –25°C, ve voze tak jako tak bude –5°C.“ tvrdí zástupce moskevských dopraváků. Pokud někdo namítne, že mrazy jsou mnohem mírnější- kolem –15°C, dopravní podnik dodává: „Na vině jsou i časté zastávky, přibližně každých pět set metrů. A troje dveře trolejbusů by případné teplo rychle vyvětraly.“ Navíc tepla si v trolejbuse můžete užít habaděj v létě. Každý pátý z nich totiž nemůže vypnout topení!</w:t>
      </w:r>
    </w:p>
    <w:p>
      <w:pPr>
        <w:pStyle w:val="Normal"/>
        <w:ind w:firstLine="540"/>
        <w:rPr>
          <w:bCs/>
          <w:i/>
          <w:i/>
          <w:iCs/>
        </w:rPr>
      </w:pPr>
      <w:r>
        <w:rPr>
          <w:bCs/>
          <w:i/>
          <w:iCs/>
        </w:rPr>
        <w:t>Zvláštní kalamita postihla moskevské trolejbusy v únoru 1996. Na první pohled se zdálo, že stávkují jejich řidiči. Ve skutečnosti však stávkovali koleje. Po dlouhém období mrazů popraskaly a spadaly na zem. Pomohla tomu i náhlá obleva, díky níž se začal odpařovat posyp z vozovek a rozleptal měděné spoje. Desítky nepojízdných trolejbusů pak čekaly celé hodiny na odtažení. Dima (33 let), který řídí trolejbus už deset let, čekal na záchranu třicet čtyři hodiny. Vůz nemohl opustit, protože jinak by ho okamžitě rozkradli. Zejména polstrovaná sedadla, z nichž zloději vyrábějí kuchyňské lavice „jako z dovozu“. Tam, kde se dohromady sešlo několik trolejbusů, se řidiči proti chladu a dlouhé chvíli bránili neobvyklou házenou se svačinou. Kdo vyhrál, měl i co jíst.. městský podnik vyslal na pomoc uvíznutým čtyři sta tahačů a náhradní autobusy. Dopravní policisté museli na mnoha místech stát před spadlou trolejí, aby na ni nenajela projíždějící auta. Takovou trolejbusovou kalamitu Moskva ještě nezažila!</w:t>
      </w:r>
    </w:p>
    <w:p>
      <w:pPr>
        <w:pStyle w:val="Normal"/>
        <w:ind w:firstLine="540"/>
        <w:rPr>
          <w:bCs/>
          <w:i/>
          <w:i/>
          <w:iCs/>
        </w:rPr>
      </w:pPr>
      <w:r>
        <w:rPr>
          <w:bCs/>
          <w:i/>
          <w:iCs/>
        </w:rPr>
      </w:r>
    </w:p>
    <w:p>
      <w:pPr>
        <w:pStyle w:val="Heading3"/>
        <w:ind w:firstLine="539"/>
        <w:rPr/>
      </w:pPr>
      <w:r>
        <w:rPr/>
        <w:t>DAGESTÁN 04</w:t>
      </w:r>
    </w:p>
    <w:p>
      <w:pPr>
        <w:pStyle w:val="Zkladntextodsazen2"/>
        <w:ind w:firstLine="540"/>
        <w:rPr/>
      </w:pPr>
      <w:r>
        <w:rPr>
          <w:i/>
          <w:iCs/>
        </w:rPr>
        <w:t>A opravdu již asi za pět hodin odjíždíme na korbě jakési pofidérní kraksny do Achtů. Cesta je bez přehánění opravdu hustá. První dvě hodiny jedeme po polňačce nejhoršího kalibru. Všude se naprosto brutálně práší. Bereme stopaře. Je tu naprosto nedýchatelno. Nic není vidět. Snažím se držet plachtu, aby sem nešel ten prach, žel Bohu, marně. Každých 30-45 sekund vyletím kvůli nerovnostem na silnici do vzduchu a dopadám na úplně jiné místo. Navíc tu všude páchne ten jejich 70 oktanovej benzín. Už jsem z toho poněkud přiotrávený a chce se mi blít. Modlím se, aby byl konec. Do toho si jeden z vojáků zapálil cigaretu bělomorkanál (tj. od slov mor a kanál a opravdu to sedí) a to už fakt nějak nemůžu rozdýchat. Potom ten voják na týhle neuvěřitelný cestě usnul ještě v neuvěřitelnější poloze ze samopalem pod bradou a prstem na spoušti. Tak to je prostě Rusko nemám slov a obrací se mi kýbl. Vystupujeme snad po třech hodinách ani kluci nejsou zrovna moc v pohodě, jenom vojáček si balí svůj bělomorkanál… popraskané rty, zaprášené vlasy a oděv, ještě hodnou chvíli vykašlávám s plic bláto.</w:t>
      </w:r>
    </w:p>
    <w:p>
      <w:pPr>
        <w:pStyle w:val="Zkladntextodsazen2"/>
        <w:ind w:firstLine="540"/>
        <w:rPr>
          <w:i/>
          <w:i/>
          <w:iCs/>
        </w:rPr>
      </w:pPr>
      <w:r>
        <w:rPr>
          <w:i/>
          <w:iCs/>
        </w:rPr>
        <w:t xml:space="preserve"> </w:t>
      </w:r>
    </w:p>
    <w:p>
      <w:pPr>
        <w:pStyle w:val="Zkladntextodsazen2"/>
        <w:ind w:firstLine="540"/>
        <w:rPr/>
      </w:pPr>
      <w:r>
        <w:rPr/>
        <w:t>I stopem je krásné jezdit.</w:t>
      </w:r>
    </w:p>
    <w:p>
      <w:pPr>
        <w:pStyle w:val="Zkladntextodsazen2"/>
        <w:ind w:firstLine="540"/>
        <w:rPr/>
      </w:pPr>
      <w:r>
        <w:rPr/>
      </w:r>
    </w:p>
    <w:p>
      <w:pPr>
        <w:pStyle w:val="Zkladntextodsazen2"/>
        <w:ind w:firstLine="540"/>
        <w:rPr>
          <w:b/>
          <w:b/>
          <w:bCs/>
          <w:i/>
          <w:i/>
          <w:iCs/>
        </w:rPr>
      </w:pPr>
      <w:r>
        <w:rPr>
          <w:b/>
          <w:bCs/>
          <w:i/>
          <w:iCs/>
        </w:rPr>
        <w:t>DAGESTÁN 04</w:t>
      </w:r>
    </w:p>
    <w:p>
      <w:pPr>
        <w:pStyle w:val="Zkladntextodsazen2"/>
        <w:ind w:firstLine="540"/>
        <w:rPr/>
      </w:pPr>
      <w:r>
        <w:rPr>
          <w:i/>
          <w:iCs/>
        </w:rPr>
        <w:t>Stop nám vůbec nejde, a tak si asi po pěti hodinách podáváme ruce a každý jedem na vlastní pěst. Dlužno ještě podotknout, že mi Kozik nechal výhodnější místo, lébrž mě už za tři dny končí vízum a mám to poněkud na krev. Asi po hodině zastavuje kamaz s korbou na písek, ale bez písku. Veze mě až do Mičurinsku, ale chvílemi toho docela lituji, lébrž kabina rozhodně není odlehčená a stav ruských silnic rozhodně není košer. Na první díře v silnici jsem vyletěl do vzduchu, hlavou se odrazil od stropu a přistál řidičovi na stehně. Směje se a zrychluje. Zapřel jsem se vší silou nohama. Rukama se totiž není kde držet, leda za sedadlo, ale to by nebylo k ničemu, prté sedadlo už je dávno urvané. Po chvíli mi řidič (Andrej) dává jablko a švestky. Najíždíme na opravdu velký hrbol. Trochu jsem vyjekl a při té příležitosti mi z pusy vypadl kus rozžvýkaného jablka a letěl kamsi dozadu k Andrejově posteli. Žebradlo udělalo přemet a vyletěla z něj paštika, jež mě bacila do hlavy, odkudsi vyletěl meloun a šup, rovnou Andrejovi pod nohy na pedály- nemůže zabrzdit- já jsem dopadl prdelí rovnou na Andrejovu dýni, co měl ukrytou kdesi pod sedačkou. Následovala bljaď a tisíc pizděcov na adresu ruských silnic. Jen co se setmělo, tak jsme píchli. Andrej nemá baterku, a tak měníme potmě. Za pomocí několika set pizděců jsme to zvládli. Vyhazuje mě kousek za Mičurinskem a dává mi na cestu zbytek rozsednuté dýně.</w:t>
      </w:r>
    </w:p>
    <w:p>
      <w:pPr>
        <w:pStyle w:val="Normal"/>
        <w:ind w:firstLine="540"/>
        <w:rPr>
          <w:bCs/>
          <w:i/>
          <w:i/>
          <w:iCs/>
        </w:rPr>
      </w:pPr>
      <w:r>
        <w:rPr>
          <w:bCs/>
          <w:i/>
          <w:iCs/>
        </w:rPr>
      </w:r>
    </w:p>
    <w:p>
      <w:pPr>
        <w:pStyle w:val="Normal"/>
        <w:ind w:firstLine="540"/>
        <w:rPr>
          <w:bCs/>
        </w:rPr>
      </w:pPr>
      <w:r>
        <w:rPr>
          <w:bCs/>
        </w:rPr>
        <w:t>A mohl bych psát dál. Mohl bych popsat třeba sto stran, ale není potřeba, vidím, že už víš, co jsem chtěl říct:</w:t>
      </w:r>
    </w:p>
    <w:p>
      <w:pPr>
        <w:pStyle w:val="Normal"/>
        <w:ind w:firstLine="540"/>
        <w:rPr>
          <w:bCs/>
        </w:rPr>
      </w:pPr>
      <w:r>
        <w:rPr>
          <w:bCs/>
        </w:rPr>
      </w:r>
    </w:p>
    <w:p>
      <w:pPr>
        <w:pStyle w:val="Normal"/>
        <w:ind w:firstLine="540"/>
        <w:rPr>
          <w:bCs/>
        </w:rPr>
      </w:pPr>
      <w:r>
        <w:rPr>
          <w:bCs/>
        </w:rPr>
        <w:t>Cesta je dobrá!</w:t>
      </w:r>
    </w:p>
    <w:p>
      <w:pPr>
        <w:pStyle w:val="Sodstavcovoumezerou"/>
        <w:rPr>
          <w:bCs/>
        </w:rPr>
      </w:pPr>
      <w:r>
        <w:rPr>
          <w:bCs/>
        </w:rPr>
      </w:r>
    </w:p>
    <w:p>
      <w:pPr>
        <w:pStyle w:val="Sodstavcovoumezerou"/>
        <w:rPr/>
      </w:pPr>
      <w:r>
        <w:rPr/>
      </w:r>
    </w:p>
    <w:p>
      <w:pPr>
        <w:pStyle w:val="Sodstavcovoumezerou"/>
        <w:rPr/>
      </w:pPr>
      <w:r>
        <w:rPr/>
      </w:r>
    </w:p>
    <w:p>
      <w:pPr>
        <w:pStyle w:val="Sodstavcovoumezerou"/>
        <w:rPr/>
      </w:pPr>
      <w:r>
        <w:rPr/>
      </w:r>
    </w:p>
    <w:p>
      <w:pPr>
        <w:pStyle w:val="Heading1"/>
        <w:rPr/>
      </w:pPr>
      <w:r>
        <w:rPr/>
        <w:t></w:t>
      </w:r>
    </w:p>
    <w:p>
      <w:pPr>
        <w:pStyle w:val="Normal"/>
        <w:spacing w:before="140" w:after="0"/>
        <w:rPr/>
      </w:pPr>
      <w:r>
        <w:rPr/>
        <w:t>Jsou prý rodiny, kde se mezi dětmi a dospělými odehrávají vážné hovory o podstatných otázkách života. V takové rodině - soudím - dítě přichází a ptá se chápajícího rodiče, proč není Země kulatá nebo jak se rodí děti. Chápající rodič není otázkou zaskočen a trpělivě dítěti vysvětluje, jak je to s pohybem planet kolem Slunce a s pronikáním spermie do vajíčka.</w:t>
      </w:r>
    </w:p>
    <w:p>
      <w:pPr>
        <w:pStyle w:val="Normal"/>
        <w:rPr/>
      </w:pPr>
      <w:r>
        <w:rPr/>
        <w:t>Naší rodině, v níž dětský prvek představují dvě nezvedené neteře, nic takového nehrozí. Nám je fuk, jestli je Země kulatá a jak se rodí dětí. Nás zajímá, jak se rodí Superstar a jestli si dospívající dívka smí říkat Barošová, když si žádného Baroše nevzala. (Při té příležitosti vyšlo najevo, že se jedná o fotbalistu a že to nevím. Za tuto neznalost jsem byl potrestán vyčítavým výkřikem: „Nóóó, Honzóóó!" Slyšíte ten vyčítavý tón, pod nímž jako spodní melodie praská hůl lámaná nad natvrdlým staříkem? Někdy se divím, kde děti berou ty bezedné zásoby trpělivosti, kterou s námi mají...)</w:t>
      </w:r>
    </w:p>
    <w:p>
      <w:pPr>
        <w:pStyle w:val="Normal"/>
        <w:rPr/>
      </w:pPr>
      <w:r>
        <w:rPr/>
        <w:t xml:space="preserve">Vedle sportovců a zpěváků zajímají nás také peníze. V této souvislosti se občas mluví i o svatbě a manželství (ale takříkajíc ve vší počestnosti), ale častěji o výhrách v loterii či jiných zázračných způsobech, jak zbohatnout. Nedávno na výletě mladší neteř našla ve vozíku před obchodem zapomenutou desetikorunu. Nedala jinak a museli jsme s ní obejít všechny prodejny s vozíky v předmětném městě. Naštěstí se jednalo o malé město, kde mnoho velkých super- a hypermarketových řetězců nezakotvilo. Přesto děvče náhodným nálezem nějak záhadně dospělo. Zamyšleně obracelo v drobné dlani získanou minci a přemítalo. Pak schovalo peníz do kapsy a přemýšlelo dál. Sledoval jsem je s obavami, které se -jak už to tak obavy umějí - naplnily. </w:t>
      </w:r>
    </w:p>
    <w:p>
      <w:pPr>
        <w:pStyle w:val="Normal"/>
        <w:rPr/>
      </w:pPr>
      <w:r>
        <w:rPr/>
        <w:t xml:space="preserve">Večer ke mně dívka přistoupila, nejistě se usmála rovnátky a sklopila oči za brýlemi. „Honzo," začala nenuceným, jako by ji něco jen tak napadlo. „Jak se vlastně rodí děti?" </w:t>
      </w:r>
    </w:p>
    <w:p>
      <w:pPr>
        <w:pStyle w:val="Normal"/>
        <w:rPr/>
      </w:pPr>
      <w:r>
        <w:rPr/>
        <w:t xml:space="preserve">Už je to tady! Pocítil jsem první známky paniky. No nic, dodával jsem si odvahy, normálně jí to řekni, s dětmi se má mluvit otevřeně. „To musí tatínek dát mamince do bříška semínko," slyším říkat sám sebe. Hrůza hrůz! Tuhle větu jsem jako dítě slyšel od své matky a měl jsem z toho delší trauma způsobené tím, že proces vkládání se v dětské fantazii mísil s výjevy z dobových historických filmů, které byly na svou dobu krvavé, a tudíž nepřístupné. </w:t>
      </w:r>
    </w:p>
    <w:p>
      <w:pPr>
        <w:pStyle w:val="Normal"/>
        <w:rPr/>
      </w:pPr>
      <w:r>
        <w:rPr/>
        <w:t>„</w:t>
      </w:r>
      <w:r>
        <w:rPr/>
        <w:t xml:space="preserve">Tam se semínko pevně - ale pevně - chytí vajíčka a je z toho děťátko," dodal jsem bez dechu a díval se dítěti postiženému neschopným strýcem do očí, pátraje bezděky po prvních známkách šoku. Nic se nepřihodilo. Děvče zamyšleně kývlo a dál se na nic neptalo. </w:t>
      </w:r>
    </w:p>
    <w:p>
      <w:pPr>
        <w:pStyle w:val="Normal"/>
        <w:rPr/>
      </w:pPr>
      <w:r>
        <w:rPr/>
        <w:t xml:space="preserve">Večer jsem se otci svěřil s tím, jak jsem mu citově pošlapal dceru. Zasmušile jsme si říkali, že na některé úlohy nás život nepřipravil. Pak jsme se shodli, že to zapijeme a uvidíme. Zvedl jsem se a šel do ledničky najít něco řízného ku spláchnutí pokleslé nálady. </w:t>
      </w:r>
    </w:p>
    <w:p>
      <w:pPr>
        <w:pStyle w:val="Normal"/>
        <w:rPr/>
      </w:pPr>
      <w:r>
        <w:rPr/>
        <w:t>Ve dveřích ledničky jsem našel obyčejné slepičí vajíčko, ke kterému někdo izolepou pevně - ale pevně -přidělal nalezenou desetikorunu...</w:t>
      </w:r>
    </w:p>
    <w:p>
      <w:pPr>
        <w:pStyle w:val="Sodstavcovoumezerou"/>
        <w:jc w:val="right"/>
        <w:rPr/>
      </w:pPr>
      <w:r>
        <w:rPr/>
      </w:r>
    </w:p>
    <w:p>
      <w:pPr>
        <w:pStyle w:val="Sodstavcovoumezerou"/>
        <w:jc w:val="right"/>
        <w:rPr/>
      </w:pPr>
      <w:r>
        <w:rPr/>
        <w:t>Převzato z časopisu Nový prostor</w:t>
      </w:r>
    </w:p>
    <w:p>
      <w:pPr>
        <w:pStyle w:val="Sodstavcovoumezerou"/>
        <w:jc w:val="right"/>
        <w:rPr/>
      </w:pPr>
      <w:r>
        <w:rPr/>
        <w:t>Jan Jirák</w:t>
      </w:r>
      <w:r>
        <w:br w:type="page"/>
      </w:r>
    </w:p>
    <w:p>
      <w:pPr>
        <w:pStyle w:val="Heading1"/>
        <w:rPr/>
      </w:pPr>
      <w:r>
        <w:rPr/>
        <w:t></w:t>
      </w:r>
    </w:p>
    <w:p>
      <w:pPr>
        <w:pStyle w:val="TextBodyIndent"/>
        <w:rPr>
          <w:sz w:val="24"/>
        </w:rPr>
      </w:pPr>
      <w:r>
        <w:rPr>
          <w:sz w:val="24"/>
        </w:rPr>
        <w:t>Vyrážíme do krajů dalekých a zvláštních, krásných a krutých, čistých a špinavých, vyrážíme do země kontrastů. Letos jenom dva- krásný počet. Ovšem pohled na naši dvojici zřejmě budí rozpaky. Jeden vypadá jak skinhead a druhý jako anarchista, jeden je ekolog a jeden lesák, Ringo a Pavouk a přece spolu vycházejí velmi dobře...</w:t>
      </w:r>
    </w:p>
    <w:p>
      <w:pPr>
        <w:pStyle w:val="Normal"/>
        <w:ind w:firstLine="720"/>
        <w:rPr>
          <w:sz w:val="24"/>
        </w:rPr>
      </w:pPr>
      <w:r>
        <w:rPr>
          <w:sz w:val="24"/>
        </w:rPr>
      </w:r>
    </w:p>
    <w:p>
      <w:pPr>
        <w:pStyle w:val="Normal"/>
        <w:ind w:firstLine="720"/>
        <w:rPr/>
      </w:pPr>
      <w:r>
        <w:rPr/>
        <w:t>…</w:t>
      </w:r>
      <w:r>
        <w:rPr/>
        <w:t xml:space="preserve">Kupujem lístek do Suwalek, teda abych byl přesný- chtěli jsme koupit lístek do Suwalek, ale nebylo by Polsko Polskem, aby nebyl nějaký problém, protože kráva v kase nám prodala, zcela neuvěřitelně, lístek pouze do Bialystoku, čehož jsme si bohužel všimli až ve vlaku. Myslel jsem, že jeden problém je až dost, ale POLSKO je POLSKO. V Katowicích sedáme na expres do Warszawy s tím, že nás buď nechá nebo někde vyhodí. Jenže průvodčí je typický polský debil s pískem ve vagíně. Chce 80 zlotých. Nemůžeme mu doplatit to, co jsme nezaplatili, ne ten neuvěřitelnej kretén chce 80 frcek. Říkáme, že vystoupíme, ale vlak už nikde nezastavuje. Odchází tedy, ale prý nechá vlak někde zastavit, zavolá policii a my to všechno zacálujem. </w:t>
      </w:r>
    </w:p>
    <w:p>
      <w:pPr>
        <w:pStyle w:val="Normal"/>
        <w:ind w:firstLine="720"/>
        <w:rPr/>
      </w:pPr>
      <w:r>
        <w:rPr/>
        <w:t>„</w:t>
      </w:r>
      <w:r>
        <w:rPr/>
        <w:t>No to klidně můžeš, ty polská řepo!“</w:t>
      </w:r>
    </w:p>
    <w:p>
      <w:pPr>
        <w:pStyle w:val="Normal"/>
        <w:ind w:firstLine="720"/>
        <w:rPr/>
      </w:pPr>
      <w:r>
        <w:rPr/>
        <w:t>Za hodinu se vrací a svoji pohrůžku nám opakuje. Taky říká, že nám prachy za ten první lístek vrátí, a tak mu my neuvěřitelný měkkoty dáváme (teda Pavouk mu dává i za mě) 50!!! Euro. Skoro jsem si z toho grcnul do držky. Omlouvám se za tu přehršel vulgarismů, ale fakt mě nasral.</w:t>
      </w:r>
    </w:p>
    <w:p>
      <w:pPr>
        <w:pStyle w:val="Normal"/>
        <w:ind w:firstLine="720"/>
        <w:rPr/>
      </w:pPr>
      <w:r>
        <w:rPr/>
        <w:t>Ve Warszawě nám samozřejmě nic nevrátili a poslali nás do Bialystoku, kam máme lístek koupený</w:t>
      </w:r>
      <w:r>
        <w:rPr>
          <w:rFonts w:eastAsia="Wingdings" w:cs="Wingdings" w:ascii="Wingdings" w:hAnsi="Wingdings"/>
          <w:lang w:val="en-US"/>
        </w:rPr>
        <w:t></w:t>
      </w:r>
      <w:r>
        <w:rPr/>
        <w:t>POLSKO. Jedem tedy do Stoku, kde nám paní v kase po dlouhém počítání s velkomožným gestem cvrnkla do kalíšku pětifrckovou minci. Čekám až přidá ještě papírovou padesátku, ale nic. Navalilo se mi z toho na zvratkání- nemám slov…</w:t>
      </w:r>
    </w:p>
    <w:p>
      <w:pPr>
        <w:pStyle w:val="Normal"/>
        <w:ind w:firstLine="720"/>
        <w:rPr>
          <w:b/>
          <w:b/>
          <w:bCs/>
        </w:rPr>
      </w:pPr>
      <w:r>
        <w:rPr>
          <w:b/>
          <w:bCs/>
        </w:rPr>
      </w:r>
    </w:p>
    <w:p>
      <w:pPr>
        <w:pStyle w:val="Normal"/>
        <w:ind w:firstLine="720"/>
        <w:rPr/>
      </w:pPr>
      <w:r>
        <w:rPr/>
        <w:t>…</w:t>
      </w:r>
      <w:r>
        <w:rPr/>
        <w:t>Asi po hodině zastavuje nějaká paní a se slovy: „Chlopaky nie beru,“ nás oba nakládá a veze do Suwalek…</w:t>
      </w:r>
    </w:p>
    <w:p>
      <w:pPr>
        <w:pStyle w:val="Normal"/>
        <w:ind w:firstLine="720"/>
        <w:rPr/>
      </w:pPr>
      <w:r>
        <w:rPr/>
      </w:r>
    </w:p>
    <w:p>
      <w:pPr>
        <w:pStyle w:val="Normal"/>
        <w:ind w:firstLine="720"/>
        <w:rPr/>
      </w:pPr>
      <w:r>
        <w:rPr/>
        <w:t>…</w:t>
      </w:r>
      <w:r>
        <w:rPr/>
        <w:t>Takové je Rusko, velké a nepochopitelné. Země, kde zítra je už dávno včera. Nádraží otevřené pouze přes noc, to se jinde nevidí. Jdeme tedy popít nějaké lachouty. Otravuje nás jen jeden opilec a ani nechce hodinky na památku, spokojil by se i s 10 dolary. Po našem důrazném NE otravuje už pouhých 80 minut. Pak odcházíme zpět na nádraží. Po cestě potkáváme nového opilce. Utíkáme mu, ale tenhle chlap je fakt držák a i když kulhá máme problémy se ho zbavit-huláká a cválá za námi až mu z gumáků odletuje hnůj dopadajíc na groteskní rádiovku. Za nedlouho nás našel na nádraží a otravuje. Je fakt hustej, nemá přední zuby, příšerně šišlá, smrdí, má gumáky a hubertus i když je venku kolem třiceti stupňů a to i teď v půl jedenácté večer. Furt do mě něco tlačí, ale já zavírám krám a veškerou konverzaci nechávám na Pavoukovi. Pavouk neumí Rusky ani slovo, i přesto do něj chlapík (prac.přezdívka- Gumovník) hustí asi 40 minut. Pak si našel jinou obět, asi tak 13-ti letou holčičku s maminkou. Holce nabízí vodku z pětilitrového kanistru a mamince něco šeptá, zřejmě nějaké nemravnosti, protože všechno ostatní řve na celou čekárnu. Holka vodku nechce a tak si mohutně přihnul sám, zakousl cibulovou natí a bouřlivě si říhl. Byl to intonačně opravdu kvalitní brk s koncem na blátě a kvalitním pachovým ocasem. Čekárnou zavanula směs výše popsaných ingrediencí a holka z toho skoro omdlela. Jakmile holka s maminou odjeli, povídá si s jakousi fiktivní osobou a hlubokými doušky boří svůj barel s vodkou. Obligátně zajídá natí. Jednou za čas si říhne. Čekám, kdy si ještě usere, ale ještě než se mu to podařilo, ho kamsi odvádí policie…</w:t>
      </w:r>
    </w:p>
    <w:p>
      <w:pPr>
        <w:pStyle w:val="Normal"/>
        <w:ind w:firstLine="720"/>
        <w:rPr/>
      </w:pPr>
      <w:r>
        <w:rPr/>
      </w:r>
    </w:p>
    <w:p>
      <w:pPr>
        <w:pStyle w:val="Normal"/>
        <w:ind w:firstLine="720"/>
        <w:rPr/>
      </w:pPr>
      <w:r>
        <w:rPr/>
        <w:t>…</w:t>
      </w:r>
      <w:r>
        <w:rPr/>
        <w:t>na Pavouka vrhá jakási náruživá mamina (prac.přezdívka Zubejda). Je to opravdu krasavica k pohledání. Žádostivě jej honí po nádraží a nechce se jej jen tak snadno vzdát. Snaží se ho alespoň pohladit po dredech, případně si jeden utrhnout na památku, ale moc se jí to nedaří. Utíkáme jí do města…</w:t>
      </w:r>
    </w:p>
    <w:p>
      <w:pPr>
        <w:pStyle w:val="Normal"/>
        <w:rPr>
          <w:b/>
          <w:b/>
          <w:bCs/>
        </w:rPr>
      </w:pPr>
      <w:r>
        <w:rPr>
          <w:b/>
          <w:bCs/>
        </w:rPr>
      </w:r>
    </w:p>
    <w:p>
      <w:pPr>
        <w:pStyle w:val="Normal"/>
        <w:ind w:firstLine="720"/>
        <w:rPr/>
      </w:pPr>
      <w:r>
        <w:rPr/>
        <w:t>…</w:t>
      </w:r>
      <w:r>
        <w:rPr/>
        <w:t>přišel nějakej teploušek a kecá tam s námi a, nechci se chlubit, ale zapůsobilo na něj, moje silné charisma a osobní kouzlo, takže mě pozval na pivo a vůbec se ke mně chová hezky, hladí mě, objímá a tak. Zubejda byla lepší. Pak se ptá jaké se mi líbí dívky. Čeká, že řeknu žádné, a tím bude moci lavina zadržovaných citů naplno propuknout, ale mně se líbí všechny. Ano opravdu, na každé holce se dá najít něco krásného, věř mi. To ho trochu zarazilo. Objal mne, políbil, Pavoukovi podal ruku a odjíždí s tím, že spěchá domů za manželkou…</w:t>
      </w:r>
    </w:p>
    <w:p>
      <w:pPr>
        <w:pStyle w:val="Normal"/>
        <w:ind w:firstLine="720"/>
        <w:rPr>
          <w:b/>
          <w:b/>
          <w:bCs/>
        </w:rPr>
      </w:pPr>
      <w:r>
        <w:rPr>
          <w:b/>
          <w:bCs/>
        </w:rPr>
      </w:r>
    </w:p>
    <w:p>
      <w:pPr>
        <w:pStyle w:val="Normal"/>
        <w:ind w:firstLine="720"/>
        <w:rPr/>
      </w:pPr>
      <w:r>
        <w:rPr/>
        <w:t>…</w:t>
      </w:r>
      <w:r>
        <w:rPr/>
        <w:t>Jako tradičně jsme hned za lokomotivou v úplně prvním kupé přímo před hajzlem, u dveří, co nejdou zavřít. Zřejmě jsi již vytušil, co to obnáší. Ano, odér z hajzlu, pískání, houkání, a troubení lokomotivy, které je samozřejmě v prvních vagónech nejmarkantnější. Občas do okna foukne i nějaký ten dým, saze a šmír. K tomu nechutné cukání při každé změně rychlosti. Dále pak lidé chodící na toaletu, kteří snaže se zavřít dveře s nimi práskají, kopají do nich a jeden opilec jim dal dokonce hlavičku. Nakonec je většinou nezavřou a dveře pak lítají sem a tam a mlátí mne do nohou, jež přečuhují kraťounkou postel…</w:t>
      </w:r>
    </w:p>
    <w:p>
      <w:pPr>
        <w:pStyle w:val="Normal"/>
        <w:ind w:firstLine="720"/>
        <w:rPr/>
      </w:pPr>
      <w:r>
        <w:rPr/>
      </w:r>
    </w:p>
    <w:p>
      <w:pPr>
        <w:pStyle w:val="Normal"/>
        <w:ind w:firstLine="720"/>
        <w:rPr/>
      </w:pPr>
      <w:r>
        <w:rPr/>
        <w:t>…</w:t>
      </w:r>
      <w:r>
        <w:rPr/>
        <w:t>Pavouk snídá chléb s olejem, čímž vzbudil u okolo sedících lidí mírné rozčarování, jinak se nic neděje, sedíme na prdeli a jedem…</w:t>
      </w:r>
    </w:p>
    <w:p>
      <w:pPr>
        <w:pStyle w:val="TextBodyIndent"/>
        <w:rPr/>
      </w:pPr>
      <w:r>
        <w:rPr/>
      </w:r>
    </w:p>
    <w:p>
      <w:pPr>
        <w:pStyle w:val="TextBodyIndent"/>
        <w:rPr>
          <w:sz w:val="24"/>
        </w:rPr>
      </w:pPr>
      <w:r>
        <w:rPr>
          <w:sz w:val="24"/>
        </w:rPr>
        <w:t>…</w:t>
      </w:r>
      <w:r>
        <w:rPr>
          <w:sz w:val="24"/>
        </w:rPr>
        <w:t>Pak z něj konečně vypadlo, co chce. Mám smazat tu fotku s hovnem a jeho ženou, ale ne kvůli ženě, ale kvůli hovnu. Nechce, abych zápaďákům ukazoval, že se koupou v bordelu a maj škaredý ženy. Naser si pitomče!</w:t>
      </w:r>
    </w:p>
    <w:p>
      <w:pPr>
        <w:pStyle w:val="Normal"/>
        <w:ind w:firstLine="720"/>
        <w:rPr>
          <w:sz w:val="24"/>
        </w:rPr>
      </w:pPr>
      <w:r>
        <w:rPr>
          <w:sz w:val="24"/>
        </w:rPr>
      </w:r>
    </w:p>
    <w:p>
      <w:pPr>
        <w:pStyle w:val="Zkladntextodsazen2"/>
        <w:rPr/>
      </w:pPr>
      <w:r>
        <w:rPr/>
        <w:t>…</w:t>
      </w:r>
      <w:r>
        <w:rPr/>
        <w:t>Ráno nás budí blbý fízl. Aha, přejeli jsme hranice nejpolicejnějšího státu v Evropě. Chce nějaký prachy. Už od pohledu je to polointeligent, a tak mu dávám deset polských grošů, s tím, že je to euro. Chce ještě deset, ale to už je trochu moc, takže ho posílám do řiti (slušně samozřejmě). Další policajti nás kontrolují v Machačkale na nádraží a pak každých 5-6 minut i pak v Derbentu a to až do té doby, dokud nás všichni fízlové v Derbentu osobně neznají…</w:t>
      </w:r>
    </w:p>
    <w:p>
      <w:pPr>
        <w:pStyle w:val="Normal"/>
        <w:ind w:firstLine="720"/>
        <w:rPr/>
      </w:pPr>
      <w:r>
        <w:rPr/>
      </w:r>
    </w:p>
    <w:p>
      <w:pPr>
        <w:pStyle w:val="Normal"/>
        <w:ind w:firstLine="720"/>
        <w:rPr/>
      </w:pPr>
      <w:r>
        <w:rPr/>
      </w:r>
    </w:p>
    <w:p>
      <w:pPr>
        <w:pStyle w:val="Normal"/>
        <w:ind w:firstLine="720"/>
        <w:rPr/>
      </w:pPr>
      <w:r>
        <w:rPr/>
        <w:t>„</w:t>
      </w:r>
      <w:r>
        <w:rPr/>
        <w:t>Co je to?“ ptá se blbý fízl drže v ruce mojí trochu pomačkanou paštiku.</w:t>
      </w:r>
    </w:p>
    <w:p>
      <w:pPr>
        <w:pStyle w:val="Normal"/>
        <w:ind w:firstLine="720"/>
        <w:rPr/>
      </w:pPr>
      <w:r>
        <w:rPr/>
        <w:t>„</w:t>
      </w:r>
      <w:r>
        <w:rPr/>
        <w:t>To je paštika,“ briskně reaguji a tuším nějakou potměšilost.</w:t>
      </w:r>
    </w:p>
    <w:p>
      <w:pPr>
        <w:pStyle w:val="Normal"/>
        <w:ind w:firstLine="720"/>
        <w:rPr/>
      </w:pPr>
      <w:r>
        <w:rPr/>
        <w:t>„</w:t>
      </w:r>
      <w:r>
        <w:rPr/>
        <w:t>Coó?“</w:t>
      </w:r>
    </w:p>
    <w:p>
      <w:pPr>
        <w:pStyle w:val="Normal"/>
        <w:ind w:firstLine="720"/>
        <w:rPr/>
      </w:pPr>
      <w:r>
        <w:rPr/>
        <w:t>„</w:t>
      </w:r>
      <w:r>
        <w:rPr/>
        <w:t>Paštika,“ říkám nahlas a pečlivě artikuluji.</w:t>
      </w:r>
    </w:p>
    <w:p>
      <w:pPr>
        <w:pStyle w:val="Normal"/>
        <w:ind w:firstLine="720"/>
        <w:rPr/>
      </w:pPr>
      <w:r>
        <w:rPr/>
        <w:t>„</w:t>
      </w:r>
      <w:r>
        <w:rPr/>
        <w:t>Co,“ říká šéf a rozhlíží se nechápavě po posádce. Všichni krčí rameny a čumí na paštiku jak negr na zamrzlej kýbl</w:t>
      </w:r>
    </w:p>
    <w:p>
      <w:pPr>
        <w:pStyle w:val="Normal"/>
        <w:ind w:firstLine="720"/>
        <w:rPr/>
      </w:pPr>
      <w:r>
        <w:rPr/>
        <w:t>„</w:t>
      </w:r>
      <w:r>
        <w:rPr/>
        <w:t>No to je prostě naše paštika, třeba na chleba, víš,“ říkám už o poznání tišeji</w:t>
      </w:r>
    </w:p>
    <w:p>
      <w:pPr>
        <w:pStyle w:val="Normal"/>
        <w:ind w:firstLine="720"/>
        <w:rPr/>
      </w:pPr>
      <w:r>
        <w:rPr/>
        <w:t>„</w:t>
      </w:r>
      <w:r>
        <w:rPr/>
        <w:t>No jasně- to je československá paštika,“ zvolal jeden mladší a ne tak blbý fízl.</w:t>
      </w:r>
    </w:p>
    <w:p>
      <w:pPr>
        <w:pStyle w:val="Normal"/>
        <w:ind w:firstLine="720"/>
        <w:rPr/>
      </w:pPr>
      <w:r>
        <w:rPr/>
        <w:t>„</w:t>
      </w:r>
      <w:r>
        <w:rPr/>
        <w:t>Rozdělat,“ řekl náčelník a sekl pohledem po svém chytřejším kolegovi, naštvaný, že na to nepřišel sám.</w:t>
      </w:r>
    </w:p>
    <w:p>
      <w:pPr>
        <w:pStyle w:val="Normal"/>
        <w:ind w:firstLine="720"/>
        <w:rPr/>
      </w:pPr>
      <w:r>
        <w:rPr/>
        <w:t>„</w:t>
      </w:r>
      <w:r>
        <w:rPr/>
        <w:t>Né to né,“ prosím</w:t>
      </w:r>
    </w:p>
    <w:p>
      <w:pPr>
        <w:pStyle w:val="Normal"/>
        <w:ind w:firstLine="720"/>
        <w:rPr/>
      </w:pPr>
      <w:r>
        <w:rPr/>
        <w:t>„</w:t>
      </w:r>
      <w:r>
        <w:rPr/>
        <w:t>Dobře, ale tohle si beru,“ řekl a zkonfiskoval přívěšek Marlboro, „a proč má na hlavě tvůj kolega paruku?“ zeptal se už v o poznání lepší náladě.</w:t>
      </w:r>
    </w:p>
    <w:p>
      <w:pPr>
        <w:pStyle w:val="Normal"/>
        <w:ind w:firstLine="720"/>
        <w:rPr/>
      </w:pPr>
      <w:r>
        <w:rPr/>
        <w:t>„</w:t>
      </w:r>
      <w:r>
        <w:rPr/>
        <w:t xml:space="preserve">To není paruka, to je takový účes,“ odvětil jsem </w:t>
      </w:r>
    </w:p>
    <w:p>
      <w:pPr>
        <w:pStyle w:val="Normal"/>
        <w:ind w:firstLine="720"/>
        <w:rPr/>
      </w:pPr>
      <w:r>
        <w:rPr/>
        <w:t>„</w:t>
      </w:r>
      <w:r>
        <w:rPr/>
        <w:t>Tak to budeme muset ostříhat, protože to se tady nenosí a někdo by ho zabil.“</w:t>
      </w:r>
    </w:p>
    <w:p>
      <w:pPr>
        <w:pStyle w:val="Normal"/>
        <w:ind w:firstLine="720"/>
        <w:rPr/>
      </w:pPr>
      <w:r>
        <w:rPr/>
        <w:t>„</w:t>
      </w:r>
      <w:r>
        <w:rPr/>
        <w:t>Né to né,“ vložil se do debaty Pavouk, seznaje, že se jedná o jeho vlasy. Pak se blbý fízl ještě sedmkrát zeptal proč to nosí a já mu sedmkrát odvětil, že se mu to líbí a pustil nás. Myslím, že to stejně nepochopil…</w:t>
      </w:r>
    </w:p>
    <w:p>
      <w:pPr>
        <w:pStyle w:val="Normal"/>
        <w:ind w:firstLine="720"/>
        <w:rPr/>
      </w:pPr>
      <w:r>
        <w:rPr/>
      </w:r>
    </w:p>
    <w:p>
      <w:pPr>
        <w:pStyle w:val="Normal"/>
        <w:ind w:firstLine="720"/>
        <w:rPr/>
      </w:pPr>
      <w:r>
        <w:rPr/>
        <w:t>…</w:t>
      </w:r>
      <w:r>
        <w:rPr/>
        <w:t>Pokoje jsou opravdu husté, ale svým způsobem noblesní. Televize, kde sněží, malinký záchůdek a koupelnička. Voda sice neteče, ale dá se nabrat z jakési bečky v rohu. Okna vymlácená a vyspravená igelitem, někde dokonce i kartonem a před nimi skříň, snad, aby to tolik nebilo do očí. Ptám se sám sebe, proč mají muslimové okna, když před ně strkají skříně nebo třeba proč mají na některých místech evropský hajzl, když na něm stejně stojí. Ale zpět do koupelny, kde běhá šváb velký jak angličák. Nejsem žádná citlivka, ale kdyby se mi tohle v noci proběhlo po ksichtu, tak bych si asi grcnul. A výhled? Naprosto jedinečný- přímo na místní bazar, na babku, která právě uklízela bordel po trhovcích. Všechno nametla doprostřed na obrovskou hromadu, kterou pak zapálila…</w:t>
      </w:r>
    </w:p>
    <w:p>
      <w:pPr>
        <w:pStyle w:val="Normal"/>
        <w:ind w:firstLine="720"/>
        <w:rPr/>
      </w:pPr>
      <w:r>
        <w:rPr/>
      </w:r>
    </w:p>
    <w:p>
      <w:pPr>
        <w:pStyle w:val="Normal"/>
        <w:ind w:firstLine="720"/>
        <w:rPr/>
      </w:pPr>
      <w:r>
        <w:rPr/>
        <w:t>…</w:t>
      </w:r>
      <w:r>
        <w:rPr/>
        <w:t>Nejdřív nás zkouší přechytračit: „Hele, my vás vezmeme na noční projížďku městem, budeme se bavit a bude nám fajn.“</w:t>
      </w:r>
    </w:p>
    <w:p>
      <w:pPr>
        <w:pStyle w:val="Normal"/>
        <w:ind w:firstLine="720"/>
        <w:rPr/>
      </w:pPr>
      <w:r>
        <w:rPr/>
        <w:t>„</w:t>
      </w:r>
      <w:r>
        <w:rPr/>
        <w:t>Ne, jsme dost unavení, půjdem spát do našeho luxusního hotelu.“</w:t>
      </w:r>
    </w:p>
    <w:p>
      <w:pPr>
        <w:pStyle w:val="Normal"/>
        <w:ind w:firstLine="720"/>
        <w:rPr/>
      </w:pPr>
      <w:r>
        <w:rPr/>
        <w:t>„</w:t>
      </w:r>
      <w:r>
        <w:rPr/>
        <w:t>Ale to děláte chybu, támhle Mogamed je šéf celé derbentské pevnosti.“</w:t>
      </w:r>
    </w:p>
    <w:p>
      <w:pPr>
        <w:pStyle w:val="Normal"/>
        <w:ind w:firstLine="720"/>
        <w:rPr/>
      </w:pPr>
      <w:r>
        <w:rPr/>
        <w:t>„</w:t>
      </w:r>
      <w:r>
        <w:rPr/>
        <w:t>V pohodě, tam už jsme byli.“</w:t>
      </w:r>
    </w:p>
    <w:p>
      <w:pPr>
        <w:pStyle w:val="Normal"/>
        <w:ind w:firstLine="720"/>
        <w:rPr/>
      </w:pPr>
      <w:r>
        <w:rPr/>
        <w:t>„</w:t>
      </w:r>
      <w:r>
        <w:rPr/>
        <w:t>A támhle Vadim má v garáži kabriolet, a tamhle Arsenovi patří celá diskotéka, a Marat má pěknou sestru a Jochen má v prdeli zapíchlý vidle a to fakt musíte vidět… No asi takhle nějak to na nás zkoušeli, ale pak přitvrdili: „Hele tady ve městě je spousta zlých lidí, kdyby jste nepotkali nás, tak by vás někdo jiný zmlátil, takže jsme vás vlastně zachránili, takže teď za odměnu pojedeme k vám do hotelu a tam budeme pít.“</w:t>
      </w:r>
    </w:p>
    <w:p>
      <w:pPr>
        <w:pStyle w:val="Normal"/>
        <w:ind w:firstLine="720"/>
        <w:rPr/>
      </w:pPr>
      <w:r>
        <w:rPr/>
        <w:t>Ještě chvíli to zkouší i takhle a pak jde rovnou na věc: „Máte pistoli? Že ne a nůž? No to Vám nepomůže, my si na vás počkáme a zmlátíme vás.“</w:t>
      </w:r>
    </w:p>
    <w:p>
      <w:pPr>
        <w:pStyle w:val="Normal"/>
        <w:ind w:firstLine="720"/>
        <w:rPr/>
      </w:pPr>
      <w:r>
        <w:rPr/>
        <w:t>„</w:t>
      </w:r>
      <w:r>
        <w:rPr/>
        <w:t>Ale proč,“ ptám se bez špetky porozumění</w:t>
      </w:r>
    </w:p>
    <w:p>
      <w:pPr>
        <w:pStyle w:val="Normal"/>
        <w:ind w:firstLine="720"/>
        <w:rPr/>
      </w:pPr>
      <w:r>
        <w:rPr/>
        <w:t>„</w:t>
      </w:r>
      <w:r>
        <w:rPr/>
        <w:t>No prostě jen tak, nás to baví,“ to už začínám mít regulérní strach. Je jich asi pět, ale já jsem fakt posranej a začínám koktat. Rychle se dekujeme z pláže a mizíme k hotelu…</w:t>
      </w:r>
    </w:p>
    <w:p>
      <w:pPr>
        <w:pStyle w:val="Normal"/>
        <w:ind w:firstLine="720"/>
        <w:rPr/>
      </w:pPr>
      <w:r>
        <w:rPr/>
      </w:r>
    </w:p>
    <w:p>
      <w:pPr>
        <w:pStyle w:val="Normal"/>
        <w:ind w:firstLine="720"/>
        <w:rPr/>
      </w:pPr>
      <w:r>
        <w:rPr/>
        <w:t>…</w:t>
      </w:r>
      <w:r>
        <w:rPr/>
        <w:t>Takže jako vždy. Stáváme se na pár dní psanci bez registrace. Jedeme do Machačkaly a odtud chceme hned do hor. Bohužel už nic nejede naším směrem. Jediná maršrutka, co tu stojí jede do vesnice Dubki. Hledáme to místo v mapě. Je už velice blízko Čečenska, ale nakonec do maršrutky usedáme. Ostatními cestujícími jsme vřele přijati, neboť maršrutka odjíždí vždy až se celá naplní. Bohužel jsou neobsazená ještě asi tři místa, takže čekáme ještě asi tři a půl hodiny v naprosto nesnesitelném vedru. Navíc se kolem potuluje nějakej fízl…</w:t>
      </w:r>
    </w:p>
    <w:p>
      <w:pPr>
        <w:pStyle w:val="Normal"/>
        <w:ind w:firstLine="720"/>
        <w:rPr/>
      </w:pPr>
      <w:r>
        <w:rPr/>
      </w:r>
    </w:p>
    <w:p>
      <w:pPr>
        <w:pStyle w:val="Normal"/>
        <w:ind w:firstLine="720"/>
        <w:rPr/>
      </w:pPr>
      <w:r>
        <w:rPr/>
        <w:t>…</w:t>
      </w:r>
      <w:r>
        <w:rPr/>
        <w:t>Pavoukovi je hned jako prominentnímu hostu, který je zde prvně, nabídnuta pravá Dagestánská specialita- má tu čest ošukat osla. A na památku ho prý i vyfotí, tak to už se opravdu vyplatí. Také ho přemlouvám, chtěl bych vědět jaké to je, ale sám nemám dost kuráže na tak silný erotický zážitek. Nic z toho ale není, Pavoukovi se do toho moc nechce…</w:t>
      </w:r>
    </w:p>
    <w:p>
      <w:pPr>
        <w:pStyle w:val="Normal"/>
        <w:ind w:firstLine="720"/>
        <w:rPr/>
      </w:pPr>
      <w:r>
        <w:rPr/>
      </w:r>
    </w:p>
    <w:p>
      <w:pPr>
        <w:pStyle w:val="Normal"/>
        <w:ind w:firstLine="720"/>
        <w:rPr/>
      </w:pPr>
      <w:r>
        <w:rPr/>
        <w:t>…</w:t>
      </w:r>
      <w:r>
        <w:rPr/>
        <w:t>Pak už jdeme jen chvíli a ustýláme si v domě s nejvyšším stropem a přesto beze střechy, beze stěn…</w:t>
      </w:r>
    </w:p>
    <w:p>
      <w:pPr>
        <w:pStyle w:val="Normal"/>
        <w:ind w:firstLine="720"/>
        <w:rPr/>
      </w:pPr>
      <w:r>
        <w:rPr/>
      </w:r>
    </w:p>
    <w:p>
      <w:pPr>
        <w:pStyle w:val="Normal"/>
        <w:ind w:firstLine="720"/>
        <w:rPr/>
      </w:pPr>
      <w:r>
        <w:rPr/>
        <w:t>…</w:t>
      </w:r>
      <w:r>
        <w:rPr/>
        <w:t>Pokračujeme dál. Přešli jsme nějakou silnici a blížíme se Čečenské hranici. Dohodli jsme se, že to riskneme a půjdeme územím, kde by se nám mohlo stát cokoliv…</w:t>
      </w:r>
    </w:p>
    <w:p>
      <w:pPr>
        <w:pStyle w:val="Normal"/>
        <w:ind w:firstLine="720"/>
        <w:rPr/>
      </w:pPr>
      <w:r>
        <w:rPr/>
      </w:r>
    </w:p>
    <w:p>
      <w:pPr>
        <w:pStyle w:val="Normal"/>
        <w:ind w:firstLine="720"/>
        <w:rPr/>
      </w:pPr>
      <w:r>
        <w:rPr/>
        <w:t>…</w:t>
      </w:r>
      <w:r>
        <w:rPr/>
        <w:t>mi Pavouk říká, že se mi hrabou v batohu. Nevěnuji tomu příliš pozornosti, protože já jsem tu přece host!!! Kdybych kdekoliv po cestě komukoliv řekl, že mne tady okradli, tak mají tihle pastevci navždycky utrum. Taková už je dagestánská společnost. Prostě by se s nimi nikdo nebavil a všichni by je ignorovali- to v tom lepším případě, neboť spáchat zločin na hostovi patří mezi největší hříchy muslimské společnosti… Jenže když si pak jdu pro foťák, tak tam není. Jdu se zeptat hostitelů, jestli to není nějaký hloupý vtip, ale říkají, že nic neví, navíc, co by dělali s mým foťákem. Ano to je pravda, třeba jsem ho někde vytratil. Jdu ho hledat, ale nic jsem nenašel, vypadnout mohl na mnoha místech. Pořád jsem přesvědčen, že se jedná o nějaký omyl a že se to nějak vyřeší. Prostě nevěřím, že by byli pastevci takový svině, okradli mě, pak mě hostili a u všeho se tvářili naprosto přirozeně…</w:t>
      </w:r>
    </w:p>
    <w:p>
      <w:pPr>
        <w:pStyle w:val="Normal"/>
        <w:ind w:firstLine="720"/>
        <w:rPr/>
      </w:pPr>
      <w:r>
        <w:rPr/>
      </w:r>
    </w:p>
    <w:p>
      <w:pPr>
        <w:pStyle w:val="Normal"/>
        <w:ind w:firstLine="720"/>
        <w:rPr/>
      </w:pPr>
      <w:r>
        <w:rPr/>
        <w:t>…</w:t>
      </w:r>
      <w:r>
        <w:rPr/>
        <w:t xml:space="preserve">Vzbudil mě kopanec do nohou a úder pažbou kalašnikova do zad. Pak už jen řev a svit baterky do očí. Pavouk si cvrnknul a mě si berou do parády, neboť na povel: „Okamžitě ven před salaš, ale hnééd!“ jsem se začal hrabat ve věcech hledaje boty, abych se obul. Ovšem vojáci si mysleli, že tam mám schovaný granát a dost surově mě před chatu dokopali. Řvou, ať jim dám okamžitě foťák. </w:t>
      </w:r>
    </w:p>
    <w:p>
      <w:pPr>
        <w:pStyle w:val="Normal"/>
        <w:ind w:firstLine="720"/>
        <w:rPr/>
      </w:pPr>
      <w:r>
        <w:rPr/>
        <w:t>„</w:t>
      </w:r>
      <w:r>
        <w:rPr/>
        <w:t>Já ho nemám, někde jsem ho tu dneska ztratil,“ říkám, hlas se mi chvěje a jsem strachy zesranej jak hovado. Hledám domovenku, chvála bohu na ní není ARMIJA GENERALA DUDAJEVA, ale ruský znak.</w:t>
      </w:r>
    </w:p>
    <w:p>
      <w:pPr>
        <w:pStyle w:val="Normal"/>
        <w:ind w:firstLine="720"/>
        <w:rPr/>
      </w:pPr>
      <w:r>
        <w:rPr/>
        <w:t>„</w:t>
      </w:r>
      <w:r>
        <w:rPr/>
        <w:t>Lže, já ho zastřelím,“ řve úplně nepříčetně jeden voják a sápe se po mně. Ostatní ho drží a on střílí. Naštěstí jen do vzduchu.</w:t>
      </w:r>
    </w:p>
    <w:p>
      <w:pPr>
        <w:pStyle w:val="Normal"/>
        <w:ind w:firstLine="720"/>
        <w:rPr/>
      </w:pPr>
      <w:r>
        <w:rPr/>
        <w:t>„</w:t>
      </w:r>
      <w:r>
        <w:rPr/>
        <w:t>Ne, ne, opravdu ho nemám,“ skoro šeptám a cítím, že další dávku už můj řitní svěrač neutáhne. Chtějí pasy a po té, co zjistili, že nejsme Čečeni, tak se situace hned obrací a stávají se z nich docela milí vojáčci: „Sbalte si věci a jdeme.“ Bůhví, co jim ten debilní dědek nakecal, je to fakt hovado.</w:t>
      </w:r>
    </w:p>
    <w:p>
      <w:pPr>
        <w:pStyle w:val="Normal"/>
        <w:ind w:firstLine="720"/>
        <w:rPr/>
      </w:pPr>
      <w:r>
        <w:rPr/>
        <w:t>Pak nás vlečou dolů z hor. Mají jenom jednu baterku ve předu a nějaké blikátko vzadu. Všichni padají, kalašnikovy létají vzduchem, jeden dokonce hledáme. Nejdřív nás skoro zabili a teď se o nás strachují: Martin, kde jsi? Ladislav, opatrně ať nespadneš,“ je to opravdu drsný noční pochod. Občas sjíždíme po prdeli, sem tam se brodíme kopřivami a ostružiním, někdy baterka zhasne, a to pak padáme všichni přes sebe. Jednu chvíli se mi dokonce dostal automat do ruky, ale nikoho to nepohoršovalo. Už jsme kamarádi, a dokonce se nám omluvili za své jednání, takže to zas nejsou taková hovada. Nakonec zbývá ještě překonat řeku a za ní už čeká zbytek jednotky s autem. Jsem překvapen, kolik kvůli nám vyslali mužů. Už, už jim jdu po dagestánsku podat ruku, když se ke mně přiřítilo nějaký hovado vylízaný a začalo do mě kopat jak Pelé do meruny. Pavouk už leží na zemi a jiný zkurv už mlátí jeho, drže ho za dredy, naklepává ho kopanci jak nedělní řízek. Abych řekl pravdu, dochází mi to všechno dost pomalu. Proč? Vždyť už ví, že jsme Češi. Nebylo to zas tak dlouhé. Skončilo to jak začalo. Pak nás táhnou před reflektory auta a vybalujeme věci. Otvírám si tam hubu: „Není Dagestánská policie zbytečně moc přísná na cizince?“ ovšem odpověď jsem nedostal, jen mi jeden z nich křupl kanadou na nohu tak silně, že mi zánártní kůstky zahrály řehtačkové regé.</w:t>
      </w:r>
    </w:p>
    <w:p>
      <w:pPr>
        <w:pStyle w:val="Normal"/>
        <w:ind w:firstLine="720"/>
        <w:rPr/>
      </w:pPr>
      <w:r>
        <w:rPr/>
        <w:t>„</w:t>
      </w:r>
      <w:r>
        <w:rPr/>
        <w:t>To není policie, ale SPECNAZ,“ odpověděl pak jeden z těch hodnějších obyčejných fízlů. Pak nás kamsi odváží autem, kde zároveň probíhá první výslech. Snaží se nás dostat na slovíčko, do nějaké slovní hříčky, vyhrožují, vydírají a zkouší vše možné i nemožné: „Proč jste sem přijeli?“</w:t>
      </w:r>
    </w:p>
    <w:p>
      <w:pPr>
        <w:pStyle w:val="Normal"/>
        <w:ind w:firstLine="720"/>
        <w:rPr/>
      </w:pPr>
      <w:r>
        <w:rPr/>
        <w:t>„</w:t>
      </w:r>
      <w:r>
        <w:rPr/>
        <w:t>Podívat se do hor.“</w:t>
      </w:r>
    </w:p>
    <w:p>
      <w:pPr>
        <w:pStyle w:val="Normal"/>
        <w:ind w:firstLine="720"/>
        <w:rPr/>
      </w:pPr>
      <w:r>
        <w:rPr/>
        <w:t>„</w:t>
      </w:r>
      <w:r>
        <w:rPr/>
        <w:t>Cože, na co se podívat do hor.“</w:t>
      </w:r>
    </w:p>
    <w:p>
      <w:pPr>
        <w:pStyle w:val="Normal"/>
        <w:ind w:firstLine="720"/>
        <w:rPr/>
      </w:pPr>
      <w:r>
        <w:rPr/>
        <w:t>„</w:t>
      </w:r>
      <w:r>
        <w:rPr/>
        <w:t>Na přírodu, poznat lidi, a tak.“</w:t>
      </w:r>
    </w:p>
    <w:p>
      <w:pPr>
        <w:pStyle w:val="Normal"/>
        <w:ind w:firstLine="720"/>
        <w:rPr/>
      </w:pPr>
      <w:r>
        <w:rPr/>
        <w:t>„</w:t>
      </w:r>
      <w:r>
        <w:rPr/>
        <w:t>Aha, a jaký lidi jste chtěli poznat a kde jste je měli potkat, co jste jim měli předat?“</w:t>
      </w:r>
    </w:p>
    <w:p>
      <w:pPr>
        <w:pStyle w:val="Normal"/>
        <w:ind w:firstLine="720"/>
        <w:rPr/>
      </w:pPr>
      <w:r>
        <w:rPr/>
        <w:t>„</w:t>
      </w:r>
      <w:r>
        <w:rPr/>
        <w:t>Ale nic, my jsme jenom turisti, chodíme po horách a odpočíváme tu.“</w:t>
      </w:r>
    </w:p>
    <w:p>
      <w:pPr>
        <w:pStyle w:val="Normal"/>
        <w:ind w:firstLine="720"/>
        <w:rPr/>
      </w:pPr>
      <w:r>
        <w:rPr/>
        <w:t>„</w:t>
      </w:r>
      <w:r>
        <w:rPr/>
        <w:t>Sem turisti nechodí, proč vy jste přijeli právě sem, kdo vám řekl o Dagestánu.“</w:t>
      </w:r>
    </w:p>
    <w:p>
      <w:pPr>
        <w:pStyle w:val="Normal"/>
        <w:ind w:firstLine="720"/>
        <w:rPr/>
      </w:pPr>
      <w:r>
        <w:rPr/>
        <w:t>„</w:t>
      </w:r>
      <w:r>
        <w:rPr/>
        <w:t>Našli jsme ho v mapě a v knihách,“ řekl jsem a hned jsem dostal štulec loktem do zad, protože se policistovi (teda specnazovi nebo jak jim mám říkat) nezdálo, že mluvím pravdu. Druhý policista po chvíli váhání udeřil Pavouka, aby nevypadal moc blbě, ale jeho kolega si toho nevšiml, a tak, aby byl na očích, se nahnul a praštil ještě i mě. Jsem opravdu rád, že se mi dostává takové pozornosti.</w:t>
      </w:r>
    </w:p>
    <w:p>
      <w:pPr>
        <w:pStyle w:val="Normal"/>
        <w:ind w:firstLine="720"/>
        <w:rPr/>
      </w:pPr>
      <w:r>
        <w:rPr/>
        <w:t>„</w:t>
      </w:r>
      <w:r>
        <w:rPr/>
        <w:t>Kam jste měli dojít,“ pokračuje nazlobeně ten tlustější.</w:t>
      </w:r>
    </w:p>
    <w:p>
      <w:pPr>
        <w:pStyle w:val="Normal"/>
        <w:ind w:firstLine="720"/>
        <w:rPr/>
      </w:pPr>
      <w:r>
        <w:rPr/>
        <w:t>„</w:t>
      </w:r>
      <w:r>
        <w:rPr/>
        <w:t>Do Mechel’ty.“</w:t>
      </w:r>
    </w:p>
    <w:p>
      <w:pPr>
        <w:pStyle w:val="Normal"/>
        <w:ind w:firstLine="720"/>
        <w:rPr/>
      </w:pPr>
      <w:r>
        <w:rPr/>
        <w:t>„</w:t>
      </w:r>
      <w:r>
        <w:rPr/>
        <w:t>A pak?“</w:t>
      </w:r>
    </w:p>
    <w:p>
      <w:pPr>
        <w:pStyle w:val="Normal"/>
        <w:ind w:firstLine="720"/>
        <w:rPr/>
      </w:pPr>
      <w:r>
        <w:rPr/>
        <w:t>„</w:t>
      </w:r>
      <w:r>
        <w:rPr/>
        <w:t>Pak už jsme chtěli jet domů.“</w:t>
      </w:r>
    </w:p>
    <w:p>
      <w:pPr>
        <w:pStyle w:val="Normal"/>
        <w:ind w:firstLine="720"/>
        <w:rPr/>
      </w:pPr>
      <w:r>
        <w:rPr/>
        <w:t>„</w:t>
      </w:r>
      <w:r>
        <w:rPr/>
        <w:t>A jak?“</w:t>
      </w:r>
    </w:p>
    <w:p>
      <w:pPr>
        <w:pStyle w:val="Normal"/>
        <w:ind w:firstLine="720"/>
        <w:rPr/>
      </w:pPr>
      <w:r>
        <w:rPr/>
        <w:t>„</w:t>
      </w:r>
      <w:r>
        <w:rPr/>
        <w:t>Metrem, blbečku,“ pomyslel jsem si, ale rychle jsem svou odpověď polkl, protože teď nemám náladu na žertování a obávám se, že by to nepochopili ani mí kolegové. „Maršrutkou,“ říkám radši.</w:t>
      </w:r>
    </w:p>
    <w:p>
      <w:pPr>
        <w:pStyle w:val="Normal"/>
        <w:ind w:firstLine="720"/>
        <w:rPr/>
      </w:pPr>
      <w:r>
        <w:rPr/>
        <w:t>„</w:t>
      </w:r>
      <w:r>
        <w:rPr/>
        <w:t>A kudy?“</w:t>
      </w:r>
    </w:p>
    <w:p>
      <w:pPr>
        <w:pStyle w:val="Normal"/>
        <w:ind w:firstLine="720"/>
        <w:rPr/>
      </w:pPr>
      <w:r>
        <w:rPr/>
        <w:t>„</w:t>
      </w:r>
      <w:r>
        <w:rPr/>
        <w:t>Přes Machačkalu a Moskvu a Polsko.“</w:t>
      </w:r>
    </w:p>
    <w:p>
      <w:pPr>
        <w:pStyle w:val="Normal"/>
        <w:ind w:firstLine="720"/>
        <w:rPr/>
      </w:pPr>
      <w:r>
        <w:rPr/>
        <w:t>„</w:t>
      </w:r>
      <w:r>
        <w:rPr/>
        <w:t>A do Moskvy přes Groznyj!“</w:t>
      </w:r>
    </w:p>
    <w:p>
      <w:pPr>
        <w:pStyle w:val="Normal"/>
        <w:ind w:firstLine="720"/>
        <w:rPr/>
      </w:pPr>
      <w:r>
        <w:rPr/>
        <w:t>„</w:t>
      </w:r>
      <w:r>
        <w:rPr/>
        <w:t>Ne, to ne.“</w:t>
      </w:r>
    </w:p>
    <w:p>
      <w:pPr>
        <w:pStyle w:val="Normal"/>
        <w:ind w:firstLine="720"/>
        <w:rPr/>
      </w:pPr>
      <w:r>
        <w:rPr/>
        <w:t>„</w:t>
      </w:r>
      <w:r>
        <w:rPr/>
        <w:t>A s kým jste se tam měli potkat?“</w:t>
      </w:r>
    </w:p>
    <w:p>
      <w:pPr>
        <w:pStyle w:val="Normal"/>
        <w:ind w:firstLine="720"/>
        <w:rPr/>
      </w:pPr>
      <w:r>
        <w:rPr/>
        <w:t>„</w:t>
      </w:r>
      <w:r>
        <w:rPr/>
        <w:t>S nikým.“</w:t>
      </w:r>
    </w:p>
    <w:p>
      <w:pPr>
        <w:pStyle w:val="Normal"/>
        <w:ind w:firstLine="720"/>
        <w:rPr/>
      </w:pPr>
      <w:r>
        <w:rPr/>
        <w:t>„</w:t>
      </w:r>
      <w:r>
        <w:rPr/>
        <w:t>A co mu nesete?“</w:t>
      </w:r>
    </w:p>
    <w:p>
      <w:pPr>
        <w:pStyle w:val="Normal"/>
        <w:ind w:firstLine="720"/>
        <w:rPr/>
      </w:pPr>
      <w:r>
        <w:rPr/>
        <w:t>„</w:t>
      </w:r>
      <w:r>
        <w:rPr/>
        <w:t>Komu?“</w:t>
      </w:r>
    </w:p>
    <w:p>
      <w:pPr>
        <w:pStyle w:val="Normal"/>
        <w:ind w:firstLine="720"/>
        <w:rPr/>
      </w:pPr>
      <w:r>
        <w:rPr/>
        <w:t>„</w:t>
      </w:r>
      <w:r>
        <w:rPr/>
        <w:t>Tady se ptám já,“ zakřičel tlusťoch a vrazil mi loket do žeber, „tak co mu nesete?“</w:t>
      </w:r>
    </w:p>
    <w:p>
      <w:pPr>
        <w:pStyle w:val="Normal"/>
        <w:ind w:firstLine="720"/>
        <w:rPr/>
      </w:pPr>
      <w:r>
        <w:rPr/>
        <w:t>„</w:t>
      </w:r>
      <w:r>
        <w:rPr/>
        <w:t>Nic.“</w:t>
      </w:r>
    </w:p>
    <w:p>
      <w:pPr>
        <w:pStyle w:val="Normal"/>
        <w:ind w:firstLine="720"/>
        <w:rPr/>
      </w:pPr>
      <w:r>
        <w:rPr/>
        <w:t>„</w:t>
      </w:r>
      <w:r>
        <w:rPr/>
        <w:t>Tak proč jste byli v Grozném?“</w:t>
      </w:r>
    </w:p>
    <w:p>
      <w:pPr>
        <w:pStyle w:val="Normal"/>
        <w:ind w:firstLine="720"/>
        <w:rPr/>
      </w:pPr>
      <w:r>
        <w:rPr/>
        <w:t>„</w:t>
      </w:r>
      <w:r>
        <w:rPr/>
        <w:t>Ale vždyť jsme tam nebyli.“</w:t>
      </w:r>
    </w:p>
    <w:p>
      <w:pPr>
        <w:pStyle w:val="Normal"/>
        <w:ind w:firstLine="720"/>
        <w:rPr/>
      </w:pPr>
      <w:r>
        <w:rPr/>
        <w:t>„</w:t>
      </w:r>
      <w:r>
        <w:rPr/>
        <w:t>Byli, sám si to před chvílí řekl.“</w:t>
      </w:r>
    </w:p>
    <w:p>
      <w:pPr>
        <w:pStyle w:val="Normal"/>
        <w:ind w:firstLine="720"/>
        <w:rPr/>
      </w:pPr>
      <w:r>
        <w:rPr/>
        <w:t>„</w:t>
      </w:r>
      <w:r>
        <w:rPr/>
        <w:t>Neřekl,“ ohradil jsem se a následoval další dvoj štulec</w:t>
      </w:r>
    </w:p>
    <w:p>
      <w:pPr>
        <w:pStyle w:val="Normal"/>
        <w:ind w:firstLine="720"/>
        <w:rPr/>
      </w:pPr>
      <w:r>
        <w:rPr/>
        <w:t>„</w:t>
      </w:r>
      <w:r>
        <w:rPr/>
        <w:t>A kdo ti to potvrdí, co? My jsme ta tady v autě všichni slyšeli. Hm, tak co s tím uděláš?“</w:t>
      </w:r>
    </w:p>
    <w:p>
      <w:pPr>
        <w:pStyle w:val="Normal"/>
        <w:ind w:firstLine="720"/>
        <w:rPr/>
      </w:pPr>
      <w:r>
        <w:rPr/>
        <w:t>„</w:t>
      </w:r>
      <w:r>
        <w:rPr/>
        <w:t>V Grozném jsem nikdy nebyl!“</w:t>
      </w:r>
    </w:p>
    <w:p>
      <w:pPr>
        <w:pStyle w:val="Normal"/>
        <w:ind w:firstLine="720"/>
        <w:rPr/>
      </w:pPr>
      <w:r>
        <w:rPr/>
        <w:t>„</w:t>
      </w:r>
      <w:r>
        <w:rPr/>
        <w:t>A máš tam nějaké známé?“</w:t>
      </w:r>
    </w:p>
    <w:p>
      <w:pPr>
        <w:pStyle w:val="Normal"/>
        <w:ind w:firstLine="720"/>
        <w:rPr/>
      </w:pPr>
      <w:r>
        <w:rPr/>
        <w:t>„</w:t>
      </w:r>
      <w:r>
        <w:rPr/>
        <w:t>Ne!“</w:t>
      </w:r>
    </w:p>
    <w:p>
      <w:pPr>
        <w:pStyle w:val="Normal"/>
        <w:ind w:firstLine="720"/>
        <w:rPr/>
      </w:pPr>
      <w:r>
        <w:rPr/>
        <w:t>„</w:t>
      </w:r>
      <w:r>
        <w:rPr/>
        <w:t>Takže’s to měl předat ještě tady?“</w:t>
      </w:r>
    </w:p>
    <w:p>
      <w:pPr>
        <w:pStyle w:val="Normal"/>
        <w:ind w:firstLine="720"/>
        <w:rPr/>
      </w:pPr>
      <w:r>
        <w:rPr/>
        <w:t>„</w:t>
      </w:r>
      <w:r>
        <w:rPr/>
        <w:t>Ale co?“</w:t>
      </w:r>
    </w:p>
    <w:p>
      <w:pPr>
        <w:pStyle w:val="Normal"/>
        <w:ind w:firstLine="720"/>
        <w:rPr/>
      </w:pPr>
      <w:r>
        <w:rPr/>
        <w:t>„</w:t>
      </w:r>
      <w:r>
        <w:rPr/>
        <w:t>Prachy povstalcům, výbušniny, drogy,“ řve tlusťoch a opět mě poštulcoval.“</w:t>
      </w:r>
    </w:p>
    <w:p>
      <w:pPr>
        <w:pStyle w:val="Normal"/>
        <w:ind w:firstLine="720"/>
        <w:rPr/>
      </w:pPr>
      <w:r>
        <w:rPr/>
        <w:t>„</w:t>
      </w:r>
      <w:r>
        <w:rPr/>
        <w:t>Ne,“ odpovídám už apaticky. Je totiž už dost hodin a já toho mám fakt dneska dost. Tok otázek se na chvíli přerušil, jen občas ještě dostaneme nějaký ten štulec. Cesta je opravdu brutální, respektive to vůbec cesta není, jedeme prostě přes hory. Auto se kymácí sem a tam, míjíme obrovské strže, nad nimiž jsme nakloněni. Vypadá to jako bychom jeli do Čečenska, ano musíme tam jet, protože tudy a do kopce to prostě je do Čečenska. A taky že ano. Po chvíli přijíždíme ke špalíru po zuby ozbrojených mužů.</w:t>
      </w:r>
    </w:p>
    <w:p>
      <w:pPr>
        <w:pStyle w:val="Normal"/>
        <w:ind w:firstLine="720"/>
        <w:rPr/>
      </w:pPr>
      <w:r>
        <w:rPr/>
        <w:t>„</w:t>
      </w:r>
      <w:r>
        <w:rPr/>
        <w:t>Teď jedeme do Čečenska,“ ozval se zase tlusťoch, „kolik by za tebe mohli rodiče zaplatit na výkupném.“</w:t>
      </w:r>
    </w:p>
    <w:p>
      <w:pPr>
        <w:pStyle w:val="Normal"/>
        <w:ind w:firstLine="720"/>
        <w:rPr/>
      </w:pPr>
      <w:r>
        <w:rPr/>
        <w:t>„</w:t>
      </w:r>
      <w:r>
        <w:rPr/>
        <w:t>Nic, jsme chudá rodina.“</w:t>
      </w:r>
    </w:p>
    <w:p>
      <w:pPr>
        <w:pStyle w:val="Normal"/>
        <w:ind w:firstLine="720"/>
        <w:rPr/>
      </w:pPr>
      <w:r>
        <w:rPr/>
        <w:t>„</w:t>
      </w:r>
      <w:r>
        <w:rPr/>
        <w:t>Tak to bys mohl zemřít.“</w:t>
      </w:r>
    </w:p>
    <w:p>
      <w:pPr>
        <w:pStyle w:val="Normal"/>
        <w:ind w:firstLine="720"/>
        <w:rPr/>
      </w:pPr>
      <w:r>
        <w:rPr/>
        <w:t>„</w:t>
      </w:r>
      <w:r>
        <w:rPr/>
        <w:t>To bych zemřel stejně,“ říkám potichu a srdce mám až v gatích. Fakt jsem posranej, že nás tady nechají nebo prodají, protože všichni vědí, jak jsou ruští policisté a vojáci zkorumpovaní. Na klidu mi rozhodně nepřidají ani kecy těch dvou hovad:</w:t>
      </w:r>
    </w:p>
    <w:p>
      <w:pPr>
        <w:pStyle w:val="Normal"/>
        <w:ind w:firstLine="720"/>
        <w:rPr/>
      </w:pPr>
      <w:r>
        <w:rPr/>
        <w:t>„</w:t>
      </w:r>
      <w:r>
        <w:rPr/>
        <w:t>Jandarbieva znáš?“</w:t>
      </w:r>
    </w:p>
    <w:p>
      <w:pPr>
        <w:pStyle w:val="Normal"/>
        <w:ind w:firstLine="720"/>
        <w:rPr/>
      </w:pPr>
      <w:r>
        <w:rPr/>
        <w:t>„</w:t>
      </w:r>
      <w:r>
        <w:rPr/>
        <w:t>Ano.“</w:t>
      </w:r>
    </w:p>
    <w:p>
      <w:pPr>
        <w:pStyle w:val="Normal"/>
        <w:ind w:firstLine="720"/>
        <w:rPr/>
      </w:pPr>
      <w:r>
        <w:rPr/>
        <w:t>„</w:t>
      </w:r>
      <w:r>
        <w:rPr/>
        <w:t>No vidíš, znáš ho, seš s ním jedna ruka. Tak řekni kdo to je.“</w:t>
      </w:r>
    </w:p>
    <w:p>
      <w:pPr>
        <w:pStyle w:val="Normal"/>
        <w:ind w:firstLine="720"/>
        <w:rPr/>
      </w:pPr>
      <w:r>
        <w:rPr/>
        <w:t>„</w:t>
      </w:r>
      <w:r>
        <w:rPr/>
        <w:t>Myslím, že známý Dagestánský boxer,“ odpověděl jsem a hned jsem byl počastován dalším štulcem.</w:t>
      </w:r>
    </w:p>
    <w:p>
      <w:pPr>
        <w:pStyle w:val="Normal"/>
        <w:ind w:firstLine="720"/>
        <w:rPr/>
      </w:pPr>
      <w:r>
        <w:rPr/>
        <w:t>„</w:t>
      </w:r>
      <w:r>
        <w:rPr/>
        <w:t>Ne, terorista a vrah je to!“ křičí tlusťoch nepříčetně a štulcuje mne a Pavouka do žeber</w:t>
      </w:r>
    </w:p>
    <w:p>
      <w:pPr>
        <w:pStyle w:val="Normal"/>
        <w:ind w:firstLine="720"/>
        <w:rPr/>
      </w:pPr>
      <w:r>
        <w:rPr/>
        <w:t>„</w:t>
      </w:r>
      <w:r>
        <w:rPr/>
        <w:t>A Zarkávího, Usámu, Dudajeva, Movsara?</w:t>
      </w:r>
    </w:p>
    <w:p>
      <w:pPr>
        <w:pStyle w:val="Normal"/>
        <w:ind w:firstLine="720"/>
        <w:rPr/>
      </w:pPr>
      <w:r>
        <w:rPr/>
        <w:t>„</w:t>
      </w:r>
      <w:r>
        <w:rPr/>
        <w:t>Ne,“ řekl jsem radši, abych si zbytečně nepřidělával problémy.</w:t>
      </w:r>
    </w:p>
    <w:p>
      <w:pPr>
        <w:pStyle w:val="Normal"/>
        <w:ind w:firstLine="720"/>
        <w:rPr/>
      </w:pPr>
      <w:r>
        <w:rPr/>
        <w:t>„</w:t>
      </w:r>
      <w:r>
        <w:rPr/>
        <w:t>A Basajeva?“</w:t>
      </w:r>
    </w:p>
    <w:p>
      <w:pPr>
        <w:pStyle w:val="Normal"/>
        <w:ind w:firstLine="720"/>
        <w:rPr/>
      </w:pPr>
      <w:r>
        <w:rPr/>
        <w:t>„</w:t>
      </w:r>
      <w:r>
        <w:rPr/>
        <w:t>Ne.“</w:t>
      </w:r>
    </w:p>
    <w:p>
      <w:pPr>
        <w:pStyle w:val="Normal"/>
        <w:ind w:firstLine="720"/>
        <w:rPr/>
      </w:pPr>
      <w:r>
        <w:rPr/>
        <w:t>„</w:t>
      </w:r>
      <w:r>
        <w:rPr/>
        <w:t>No, možná ho zítra poznáš,“ řekl tlusťoch, uštědřil štulec a ušklíbl se. Ten druhý se začal smát a hned si trochu přidal:</w:t>
      </w:r>
    </w:p>
    <w:p>
      <w:pPr>
        <w:pStyle w:val="Normal"/>
        <w:ind w:firstLine="720"/>
        <w:rPr/>
      </w:pPr>
      <w:r>
        <w:rPr/>
        <w:t>„</w:t>
      </w:r>
      <w:r>
        <w:rPr/>
        <w:t>A generála Zajaceva?“</w:t>
      </w:r>
    </w:p>
    <w:p>
      <w:pPr>
        <w:pStyle w:val="Normal"/>
        <w:ind w:firstLine="720"/>
        <w:rPr/>
      </w:pPr>
      <w:r>
        <w:rPr/>
        <w:t>„</w:t>
      </w:r>
      <w:r>
        <w:rPr/>
        <w:t>Ne.“</w:t>
      </w:r>
    </w:p>
    <w:p>
      <w:pPr>
        <w:pStyle w:val="Normal"/>
        <w:ind w:firstLine="720"/>
        <w:rPr/>
      </w:pPr>
      <w:r>
        <w:rPr/>
        <w:t>„</w:t>
      </w:r>
      <w:r>
        <w:rPr/>
        <w:t>Ha, ha há, zítra ho poznáš, ale lepší by bylo, kdybys ho nepoznal.“</w:t>
      </w:r>
    </w:p>
    <w:p>
      <w:pPr>
        <w:pStyle w:val="Normal"/>
        <w:ind w:firstLine="720"/>
        <w:rPr/>
      </w:pPr>
      <w:r>
        <w:rPr/>
        <w:t>„</w:t>
      </w:r>
      <w:r>
        <w:rPr/>
        <w:t>A máš už nějaký zlatý zuby?“ ptá se zas ten první</w:t>
      </w:r>
    </w:p>
    <w:p>
      <w:pPr>
        <w:pStyle w:val="Normal"/>
        <w:ind w:firstLine="720"/>
        <w:rPr/>
      </w:pPr>
      <w:r>
        <w:rPr/>
        <w:t>„</w:t>
      </w:r>
      <w:r>
        <w:rPr/>
        <w:t>Ne, všechny svoje,“ odpovídám tiše v předtuše něčeho zlého.</w:t>
      </w:r>
    </w:p>
    <w:p>
      <w:pPr>
        <w:pStyle w:val="Normal"/>
        <w:ind w:firstLine="720"/>
        <w:rPr/>
      </w:pPr>
      <w:r>
        <w:rPr/>
        <w:t>„</w:t>
      </w:r>
      <w:r>
        <w:rPr/>
        <w:t>No tak zítra, až poznáš generála, tak už to tak nebude, ha ha há!“ směje se ten debil a plácá mě po zádech. Mezitím auto přejelo další linii kulometčíků a vrátili jsme se do Dagestánu a po chvíli už vjíždíme do stanice v Mechel’tě. Po výstupu z auta jsem připraven na další nakládačku, ale kupodivu se nic takového nekoná. Zabavují nám všechny věci dokonce i pásek a tkaničky. To asi, abychom si je nemohli ztužit pokrmovým tukem a pak se s nima bičovat a posílají nás na celu, kde jsme zavřeni. Chvíli se ještě koukám  na žárovku v malém vězeňském okénku a přemýšlím, ale pak už naprosto unaven usínám…</w:t>
      </w:r>
    </w:p>
    <w:p>
      <w:pPr>
        <w:pStyle w:val="Normal"/>
        <w:ind w:firstLine="720"/>
        <w:rPr/>
      </w:pPr>
      <w:r>
        <w:rPr/>
      </w:r>
    </w:p>
    <w:p>
      <w:pPr>
        <w:pStyle w:val="Normal"/>
        <w:ind w:firstLine="720"/>
        <w:rPr/>
      </w:pPr>
      <w:r>
        <w:rPr/>
        <w:t xml:space="preserve"> …</w:t>
      </w:r>
      <w:r>
        <w:rPr/>
        <w:t xml:space="preserve">Klasicky tu čekáme celý den, až si nás prověří na FSB (bývalá KGB). </w:t>
      </w:r>
    </w:p>
    <w:p>
      <w:pPr>
        <w:pStyle w:val="Normal"/>
        <w:ind w:firstLine="720"/>
        <w:rPr/>
      </w:pPr>
      <w:r>
        <w:rPr/>
        <w:t>„</w:t>
      </w:r>
      <w:r>
        <w:rPr/>
        <w:t>Nic jste neudělali, prověřili jsme vás a vše je v pořádku.“</w:t>
      </w:r>
    </w:p>
    <w:p>
      <w:pPr>
        <w:pStyle w:val="Normal"/>
        <w:ind w:firstLine="720"/>
        <w:rPr/>
      </w:pPr>
      <w:r>
        <w:rPr/>
        <w:t>„</w:t>
      </w:r>
      <w:r>
        <w:rPr/>
        <w:t>Takže se můžeme sebrat a jít na maršrutku a odjet?“</w:t>
      </w:r>
    </w:p>
    <w:p>
      <w:pPr>
        <w:pStyle w:val="Normal"/>
        <w:ind w:firstLine="720"/>
        <w:rPr/>
      </w:pPr>
      <w:r>
        <w:rPr/>
        <w:t>„</w:t>
      </w:r>
      <w:r>
        <w:rPr/>
        <w:t>Ne to ne, my vás za chvíli odvezeme.“</w:t>
      </w:r>
    </w:p>
    <w:p>
      <w:pPr>
        <w:pStyle w:val="Normal"/>
        <w:ind w:firstLine="720"/>
        <w:rPr/>
      </w:pPr>
      <w:r>
        <w:rPr/>
        <w:t>„</w:t>
      </w:r>
      <w:r>
        <w:rPr/>
        <w:t>Nedělejte si starosti, my to zvládnem i sami.“</w:t>
      </w:r>
    </w:p>
    <w:p>
      <w:pPr>
        <w:pStyle w:val="Normal"/>
        <w:ind w:firstLine="720"/>
        <w:rPr/>
      </w:pPr>
      <w:r>
        <w:rPr/>
        <w:t>„</w:t>
      </w:r>
      <w:r>
        <w:rPr/>
        <w:t>Ne, dneska je sobota.“</w:t>
      </w:r>
    </w:p>
    <w:p>
      <w:pPr>
        <w:pStyle w:val="Normal"/>
        <w:ind w:firstLine="720"/>
        <w:rPr/>
      </w:pPr>
      <w:r>
        <w:rPr/>
        <w:t xml:space="preserve">Takže ještě dnes přespíme ve vězení. Tentokrát už se všemi věcmi, a tak se hned fotíme. Snažíme se bejt hrozně nenápadný a pak zjišťujeme, že je tu kamera. </w:t>
      </w:r>
    </w:p>
    <w:p>
      <w:pPr>
        <w:pStyle w:val="Normal"/>
        <w:ind w:firstLine="720"/>
        <w:rPr/>
      </w:pPr>
      <w:r>
        <w:rPr/>
        <w:t>Až dnes jsem si všiml, jak moc nechutné je prostředí tady kolem. Propocené smradlavé a špinavé matrace tuhé jak páteční veka, přes sebe kousavou chlupatou vojenskou deku a mastný polštář, do kterýho se snad chčije nebo co- fakt dost velkej humus. Ale kdy se zase člověk dostane do ruskýho vězení, takový chvíle je třeba si vychutnat, a tak se lepím na matraci, hlavu jsem zabořil do polštáře, celej se zabalil do deky, do ruky vzal ztuženou kaničku, abych odháněl noční živočichy-vetřelce a chrochtám si štěstím. Olé, nech mě zvratkat!!!</w:t>
      </w:r>
    </w:p>
    <w:p>
      <w:pPr>
        <w:pStyle w:val="Normal"/>
        <w:ind w:firstLine="720"/>
        <w:rPr/>
      </w:pPr>
      <w:r>
        <w:rPr/>
      </w:r>
    </w:p>
    <w:p>
      <w:pPr>
        <w:pStyle w:val="Normal"/>
        <w:ind w:firstLine="720"/>
        <w:rPr/>
      </w:pPr>
      <w:r>
        <w:rPr/>
        <w:t xml:space="preserve"> „</w:t>
      </w:r>
      <w:r>
        <w:rPr/>
        <w:t>Nic jste neudělali, prověřili jsme vás a vše je v pořádku.“</w:t>
      </w:r>
    </w:p>
    <w:p>
      <w:pPr>
        <w:pStyle w:val="Normal"/>
        <w:ind w:firstLine="720"/>
        <w:rPr/>
      </w:pPr>
      <w:r>
        <w:rPr/>
        <w:t>„</w:t>
      </w:r>
      <w:r>
        <w:rPr/>
        <w:t>Takže se můžeme sebrat a jít na maršrutku a odjet?“</w:t>
      </w:r>
    </w:p>
    <w:p>
      <w:pPr>
        <w:pStyle w:val="Normal"/>
        <w:ind w:firstLine="720"/>
        <w:rPr/>
      </w:pPr>
      <w:r>
        <w:rPr/>
        <w:t>„</w:t>
      </w:r>
      <w:r>
        <w:rPr/>
        <w:t>Ne to ne, my vás za chvíli odvezeme.“</w:t>
      </w:r>
    </w:p>
    <w:p>
      <w:pPr>
        <w:pStyle w:val="Normal"/>
        <w:ind w:firstLine="720"/>
        <w:rPr/>
      </w:pPr>
      <w:r>
        <w:rPr/>
        <w:t>„</w:t>
      </w:r>
      <w:r>
        <w:rPr/>
        <w:t>Nedělejte si starosti, my to zvládnem i sami.“</w:t>
      </w:r>
    </w:p>
    <w:p>
      <w:pPr>
        <w:pStyle w:val="Normal"/>
        <w:ind w:firstLine="720"/>
        <w:rPr/>
      </w:pPr>
      <w:r>
        <w:rPr/>
        <w:t>„</w:t>
      </w:r>
      <w:r>
        <w:rPr/>
        <w:t>Ne, dneska je neděle.“</w:t>
      </w:r>
    </w:p>
    <w:p>
      <w:pPr>
        <w:pStyle w:val="Normal"/>
        <w:ind w:firstLine="720"/>
        <w:rPr/>
      </w:pPr>
      <w:r>
        <w:rPr/>
        <w:t>Asi takhle se věci mají zde v Rusku. Nejsi vězeň, ale jsi ve vězení a nemáš svůj pas…</w:t>
      </w:r>
    </w:p>
    <w:p>
      <w:pPr>
        <w:pStyle w:val="Normal"/>
        <w:ind w:firstLine="720"/>
        <w:rPr/>
      </w:pPr>
      <w:r>
        <w:rPr/>
      </w:r>
    </w:p>
    <w:p>
      <w:pPr>
        <w:pStyle w:val="Normal"/>
        <w:ind w:firstLine="720"/>
        <w:rPr/>
      </w:pPr>
      <w:r>
        <w:rPr/>
        <w:t>…</w:t>
      </w:r>
      <w:r>
        <w:rPr/>
        <w:t>Hned za chviličku se vezeme do Volgogradu, kde Pavoukovi pomáhám koupit lístek do Rostova, neboť Pavouk jede přes Ukrajinu a já klasicky přes Pobaltí…</w:t>
      </w:r>
    </w:p>
    <w:p>
      <w:pPr>
        <w:pStyle w:val="Normal"/>
        <w:rPr/>
      </w:pPr>
      <w:r>
        <w:rPr/>
      </w:r>
    </w:p>
    <w:p>
      <w:pPr>
        <w:pStyle w:val="Normal"/>
        <w:ind w:firstLine="720"/>
        <w:rPr/>
      </w:pPr>
      <w:r>
        <w:rPr/>
        <w:t>…</w:t>
      </w:r>
      <w:r>
        <w:rPr/>
        <w:t>Hned zrána se vezu se starším chlápkem v nákladním veteránu, jehož ručička tachometru opisuje velké sinusoidy v oblasti třicítky a čtyřicítky, dál se za celou cestu nedostala…</w:t>
      </w:r>
    </w:p>
    <w:p>
      <w:pPr>
        <w:pStyle w:val="Normal"/>
        <w:ind w:firstLine="720"/>
        <w:rPr/>
      </w:pPr>
      <w:r>
        <w:rPr/>
      </w:r>
    </w:p>
    <w:p>
      <w:pPr>
        <w:pStyle w:val="Normal"/>
        <w:ind w:firstLine="720"/>
        <w:rPr/>
      </w:pPr>
      <w:r>
        <w:rPr/>
        <w:t>…</w:t>
      </w:r>
      <w:r>
        <w:rPr/>
        <w:t>Zbývá mi ještě 400 rublů. Jdu tedy utrácet. Bože, jak já je neumím utratit, já prostě nevím, co s tím. Dokonce kupuju domů i drahou bonboniéru, ale NE, nejde to utratit. Zlatý časy, kdy jsem měl dvacku na električku, a zbytek jel načerno nebo nákladem a stopem a bylo jedno jestli prší nebo ne, prostě jsem musel a jak to bylo krásný. Stárnu a měknu…</w:t>
      </w:r>
    </w:p>
    <w:p>
      <w:pPr>
        <w:pStyle w:val="Normal"/>
        <w:ind w:firstLine="720"/>
        <w:rPr/>
      </w:pPr>
      <w:r>
        <w:rPr/>
      </w:r>
    </w:p>
    <w:p>
      <w:pPr>
        <w:pStyle w:val="Normal"/>
        <w:ind w:firstLine="720"/>
        <w:rPr/>
      </w:pPr>
      <w:r>
        <w:rPr/>
        <w:t>…</w:t>
      </w:r>
      <w:r>
        <w:rPr/>
        <w:t>Posílá mě do místnosti 1112. Ááá, tady už je to klasika. Upocený pán na mě hned začíná řvát, vždyť ještě neví, proč jsem přišel. Dneska jsem nějakej napjatej, něco jsem na něj vyštěkl. Pán zapoulel očima, začal šmatlat po imigrační kartičce v místech, kde měla být registrace. Důrazně jsem mu řekl, že mám registraci tady na papírku a jestli měla být jinde, tak ať si v tom udělají pořádek. Chlap řve. Nevím, co to se mnou dneska je. Ještě něco jsem na něj česky vyštěkl, řekl mu, ať mi dá to razítko, protože na pokutu stejně nemám a zvedám se k odchodu. Chlap řve a najednou jsem dostal takovou ránu do krku, až jsem si sednul na prdel. Chvíli mám mžitky, ale pak už je ze mě zase hodný Láďa, ochotný odpovídat na všechny hloupé otázky, protože dostat ještě jednu ránu teleskopickým obuškem bych nechtěl. Hodinu píšeme nějaký zkurvený protokol. Mezitím chlap ještě řve na všechny ostatní lidi, co sem přijdou. Všechno podepisuju ani to nečtu, ale uvnitř se vařím vzteky. Seru vás do hlavy blbci ruský. Chlap, co mě převáží na hranice musí čekat, a tak je samozřejmě nasranej a vyhazuje mě hned za hranicema, což se ani moc nedivím. Taky jsem nasranej. Začíná lejt, ale i tak se mi nálada zlepšila o 100%, jsem totiž doma v LOTYŠSKU. Začínám si prozpěvovat, navíc zastavuje výbornej Lotyš Sergejs, který jede až do Daugavpilsu. Výborně kecáme a strašně pomlouváme Rusáky. Jeho totiž nepustili do Ruska, protože měl o 52 kg těžší náklad, než směl. Takže to jsme nasraný dva. Po cestě mi ještě domluvil vysílačkou odvoz do Litvy. Fakt borec- miluju tě Pobaltí. Přestoupil jsem tedy z Lotyšského kamiónu do Litevského, kde znova pomlouváme Rusáky- a pěkně sprostě. Další výbornej řidič. Veze mě až do Paněvežisu a pak ještě svým osobákem za město na další výpadovku. Dokonce mi nutí nějaké peníze, což s díky odmítám. Už je tma, a tak jdu do lesa dospat. Celou noc prší. Brou…</w:t>
      </w:r>
    </w:p>
    <w:p>
      <w:pPr>
        <w:pStyle w:val="Normal"/>
        <w:ind w:firstLine="720"/>
        <w:rPr/>
      </w:pPr>
      <w:r>
        <w:rPr/>
      </w:r>
    </w:p>
    <w:p>
      <w:pPr>
        <w:pStyle w:val="Normal"/>
        <w:ind w:firstLine="720"/>
        <w:rPr/>
      </w:pPr>
      <w:r>
        <w:rPr/>
        <w:t>…</w:t>
      </w:r>
      <w:r>
        <w:rPr/>
        <w:t>Konečně mám výmluvu, abych nemusel stopovat. Chčije a chčije. Jedu tedy autobusem a pak vlakem a dál a dál a dál a dál. Štrachám se osobáčkama, a pomaličku se přibližuji domovu, kam jsem nakonec živý a zdravý dorazil 17.8.2005, to jen pro pořádek. A jaké je resumé. Výlet pěkný a poučný. Pro Tebe, čtenáři Pohrobku, ovšem asi ne zcela záživný. Příště se polepším, bude náklad a bude nějakej pořádnej křeček až se ti budou slzy koulet po tvářích jak hrachy. Určitě!</w:t>
      </w:r>
    </w:p>
    <w:p>
      <w:pPr>
        <w:pStyle w:val="Normal"/>
        <w:ind w:firstLine="720"/>
        <w:rPr/>
      </w:pPr>
      <w:r>
        <w:rPr/>
      </w:r>
    </w:p>
    <w:p>
      <w:pPr>
        <w:pStyle w:val="Normal"/>
        <w:ind w:firstLine="720"/>
        <w:rPr/>
      </w:pPr>
      <w:r>
        <w:rPr/>
      </w:r>
    </w:p>
    <w:p>
      <w:pPr>
        <w:pStyle w:val="Sodstavcovoumezerou"/>
        <w:rPr/>
      </w:pPr>
      <w:r>
        <w:rPr/>
      </w:r>
    </w:p>
    <w:sectPr>
      <w:headerReference w:type="default" r:id="rId2"/>
      <w:footnotePr>
        <w:numFmt w:val="decimal"/>
      </w:footnotePr>
      <w:type w:val="nextPage"/>
      <w:pgSz w:w="11906" w:h="16838"/>
      <w:pgMar w:left="900" w:right="926" w:gutter="0" w:header="720" w:top="776" w:footer="0" w:bottom="1438"/>
      <w:pgBorders w:display="allPages" w:offsetFrom="text"/>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RegencyScriptCE">
    <w:charset w:val="02"/>
    <w:family w:val="swiss"/>
    <w:pitch w:val="variable"/>
  </w:font>
  <w:font w:name="Tahoma">
    <w:charset w:val="ee"/>
    <w:family w:val="swiss"/>
    <w:pitch w:val="variable"/>
  </w:font>
  <w:font w:name="Vivienne CE">
    <w:charset w:val="00"/>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říměsíční mozol – viz bříško ve třetím měsí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Sodstavcovoumezerou"/>
    <w:qFormat/>
    <w:pPr>
      <w:keepNext w:val="true"/>
      <w:numPr>
        <w:ilvl w:val="0"/>
        <w:numId w:val="1"/>
      </w:numPr>
      <w:spacing w:before="240" w:after="60"/>
      <w:jc w:val="center"/>
      <w:outlineLvl w:val="0"/>
    </w:pPr>
    <w:rPr>
      <w:rFonts w:ascii="RegencyScriptCE" w:hAnsi="RegencyScriptCE" w:cs="Arial"/>
      <w:bCs/>
      <w:kern w:val="2"/>
      <w:sz w:val="96"/>
      <w:szCs w:val="32"/>
    </w:rPr>
  </w:style>
  <w:style w:type="paragraph" w:styleId="Heading2">
    <w:name w:val="Heading 2"/>
    <w:basedOn w:val="Normal"/>
    <w:next w:val="Normal"/>
    <w:qFormat/>
    <w:pPr>
      <w:keepNext w:val="true"/>
      <w:numPr>
        <w:ilvl w:val="1"/>
        <w:numId w:val="1"/>
      </w:numPr>
      <w:outlineLvl w:val="1"/>
    </w:pPr>
    <w:rPr>
      <w:sz w:val="28"/>
      <w:szCs w:val="20"/>
      <w:u w:val="single"/>
    </w:rPr>
  </w:style>
  <w:style w:type="paragraph" w:styleId="Heading3">
    <w:name w:val="Heading 3"/>
    <w:basedOn w:val="Normal"/>
    <w:next w:val="Normal"/>
    <w:qFormat/>
    <w:pPr>
      <w:keepNext w:val="true"/>
      <w:numPr>
        <w:ilvl w:val="2"/>
        <w:numId w:val="1"/>
      </w:numPr>
      <w:ind w:firstLine="539"/>
      <w:outlineLvl w:val="2"/>
    </w:pPr>
    <w:rPr>
      <w:b/>
      <w:bCs/>
      <w:i/>
      <w:iC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Normlnodsazen">
    <w:name w:val="Normální odsazený"/>
    <w:basedOn w:val="Normal"/>
    <w:qFormat/>
    <w:pPr>
      <w:ind w:left="708" w:hanging="0"/>
    </w:pPr>
    <w:rPr/>
  </w:style>
  <w:style w:type="paragraph" w:styleId="Sodstavcovoumezerou">
    <w:name w:val="S odstavcovou mezerou"/>
    <w:basedOn w:val="Normlnodsazen"/>
    <w:qFormat/>
    <w:pPr>
      <w:ind w:left="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Vivienne">
    <w:name w:val="Nadpis Vivienne"/>
    <w:basedOn w:val="Sodstavcovoumezerou"/>
    <w:next w:val="Sodstavcovoumezerou"/>
    <w:qFormat/>
    <w:pPr>
      <w:ind w:left="0" w:hanging="0"/>
      <w:jc w:val="center"/>
    </w:pPr>
    <w:rPr>
      <w:rFonts w:ascii="Vivienne CE" w:hAnsi="Vivienne CE" w:cs="Vivienne CE"/>
      <w:sz w:val="72"/>
    </w:rPr>
  </w:style>
  <w:style w:type="paragraph" w:styleId="TextBodyIndent">
    <w:name w:val="Body Text Indent"/>
    <w:basedOn w:val="Normal"/>
    <w:pPr>
      <w:ind w:firstLine="540"/>
    </w:pPr>
    <w:rPr>
      <w:sz w:val="28"/>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sz w:val="20"/>
      <w:szCs w:val="20"/>
    </w:rPr>
  </w:style>
  <w:style w:type="paragraph" w:styleId="Zkladntextodsazen2">
    <w:name w:val="Základní text odsazený 2"/>
    <w:basedOn w:val="Normal"/>
    <w:qFormat/>
    <w:pPr>
      <w:ind w:firstLine="720"/>
    </w:pPr>
    <w:rPr/>
  </w:style>
  <w:style w:type="paragraph" w:styleId="Zkladntextodsazen3">
    <w:name w:val="Základní text odsazený 3"/>
    <w:basedOn w:val="Normal"/>
    <w:qFormat/>
    <w:pPr>
      <w:ind w:firstLine="540"/>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3:04:00Z</dcterms:created>
  <dc:creator>Laco Hemer-Ringo</dc:creator>
  <dc:description/>
  <dc:language>en-US</dc:language>
  <cp:lastModifiedBy>Láďa Hemer-Ringo</cp:lastModifiedBy>
  <cp:lastPrinted>2005-02-06T15:28:00Z</cp:lastPrinted>
  <dcterms:modified xsi:type="dcterms:W3CDTF">2007-05-23T19:47:00Z</dcterms:modified>
  <cp:revision>21</cp:revision>
  <dc:subject/>
  <dc:title>jemný předpříprava</dc:title>
</cp:coreProperties>
</file>