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gencynadpis"/>
        <w:rPr/>
      </w:pPr>
      <w:r>
        <w:rPr/>
        <w:t></w:t>
      </w:r>
    </w:p>
    <w:p>
      <w:pPr>
        <w:pStyle w:val="Normal"/>
        <w:rPr/>
      </w:pPr>
      <w:r>
        <w:rPr/>
        <w:t>Jsem Ladislav Hemer – narozen 7.11.1981 v Brně. Povinnou školní docházku jsem dokončil v roce 1997. Na základní škole jsem vždy prospíval s vyznamenáním. Bezprostředně po dokončení základního vzdělání jsem docházel na čtyřleté gymnázium se specializací na přírodní vědy (Gymnázium Na Zatlance 1, Praha 5), které jsem úspěšně zakončil maturitní zkouškou v roce 2001. Téhož roku jsem uspěl v přijímacím řízení České zemědělské univerzity v Praze a začal zde studovat. Obor lesní inženýrství na Lesnické fakultě jsem uzavřel úspěšně složenou závěrečnou státní zkouškou v červnu roku 2007. Od té doby soustavně hledám první zaměstnání, které by odpovídalo mé kvalifikaci a zároveň mne bav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vořím plynně rusky a anglicky. Znám základy německého jazyka. Vlastním řidičské oprávnění skupiny B a zbrojní průkaz kategorie A,B a C. Práce na PC mi nedělá problémy. Umím vytvořit webové stránky, pracuji s ARCmapem (GIS), TOPOLem, JUICEm či TURBOVEGem. Samozřejmostí je také práce s programy OFFI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RegencyScriptCE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cvnadpis">
    <w:name w:val="Lacův nadpis"/>
    <w:basedOn w:val="Normal"/>
    <w:next w:val="Normal"/>
    <w:qFormat/>
    <w:pPr/>
    <w:rPr>
      <w:rFonts w:ascii="Comic Sans MS" w:hAnsi="Comic Sans MS" w:cs="Comic Sans MS"/>
      <w:sz w:val="28"/>
    </w:rPr>
  </w:style>
  <w:style w:type="paragraph" w:styleId="Regencynadpis">
    <w:name w:val="Regency nadpis"/>
    <w:basedOn w:val="Normal"/>
    <w:next w:val="Normal"/>
    <w:qFormat/>
    <w:pPr>
      <w:jc w:val="center"/>
    </w:pPr>
    <w:rPr>
      <w:rFonts w:ascii="RegencyScriptCE" w:hAnsi="RegencyScriptCE" w:cs="RegencyScriptCE"/>
      <w:sz w:val="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17:12:00Z</dcterms:created>
  <dc:creator>Láďa Hemer-Ringo</dc:creator>
  <dc:description/>
  <dc:language>en-US</dc:language>
  <cp:lastModifiedBy>Láďa Hemer-Ringo</cp:lastModifiedBy>
  <dcterms:modified xsi:type="dcterms:W3CDTF">2007-11-11T17:24:00Z</dcterms:modified>
  <cp:revision>4</cp:revision>
  <dc:subject/>
  <dc:title>Curriculum vitae</dc:title>
</cp:coreProperties>
</file>