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egencyScriptCE" w:hAnsi="RegencyScriptCE" w:cs="RegencyScriptCE"/>
          <w:sz w:val="96"/>
        </w:rPr>
      </w:pPr>
      <w:r>
        <w:rPr>
          <w:rFonts w:cs="RegencyScriptCE" w:ascii="RegencyScriptCE" w:hAnsi="RegencyScriptCE"/>
          <w:sz w:val="96"/>
        </w:rPr>
        <w:t></w:t>
      </w:r>
    </w:p>
    <w:p>
      <w:pPr>
        <w:pStyle w:val="TextBodyIndent"/>
        <w:ind w:left="0" w:firstLine="540"/>
        <w:rPr/>
      </w:pPr>
      <w:r>
        <w:rPr/>
        <w:t>Jak to vypadá s lesními inženýry? Co všechno dokáží? Jaké je jejich uplatnění v praxi? Co všechno mohou vykonávat a za co jsou odpovědni? Takové otázky si možná pokládáš, pakliže si čerstvým absolventem střední školy a rozhoduješ se kam se vrtneš v dalším životě. Tvé rozhodnutí studovat dál na naší fakultě by bylo víc než jen vhodné</w:t>
      </w:r>
    </w:p>
    <w:p>
      <w:pPr>
        <w:pStyle w:val="Normal"/>
        <w:ind w:firstLine="540"/>
        <w:rPr/>
      </w:pPr>
      <w:r>
        <w:rPr/>
        <w:t>Možná si takové otázky pokládají i naši budoucí zaměstnavatelé, či širší veřejnost. Právě pro ně jsem sestavil profil lesního inženýra:</w:t>
      </w:r>
    </w:p>
    <w:p>
      <w:pPr>
        <w:pStyle w:val="Normal"/>
        <w:ind w:firstLine="540"/>
        <w:rPr/>
      </w:pPr>
      <w:r>
        <w:rPr/>
        <w:t>Lesní inženýr- lesák, často mylně spojován s různými zelenými individui ve vaťáku, co chodí po lese, občas něco střelí a sem tam něco skácí. To je ovšem představa poněkud přízemní a jednoduchá. Lesní inženýr disponuje komplexním vzděláním a je školen na řešení rozličných problémů. Rozebereme si to na praktickém příkladu:</w:t>
      </w:r>
    </w:p>
    <w:p>
      <w:pPr>
        <w:pStyle w:val="Normal"/>
        <w:ind w:firstLine="540"/>
        <w:rPr/>
      </w:pPr>
      <w:r>
        <w:rPr/>
        <w:t>Lesní inženýr přichází do porostu s úkolem tento udržovat a zvelebovat. Hned po příchodu na zkusnou plochu je hotov vybrat místo, které se nejvíc hodí na stavbu patrového seníku s příslušenstvím i s přistávací plochou pro vrtulník na střeše. Briskně je schopen, dle půdních rozborů, jež si sám odebere a v chemické laboratoři i vyhodnotí, navrhnout hloubku a mocnost základů a posléze navrhne i samotnou stavbu. Nelze ovšem očekávat žádné architektonické stavby. Jsme na úrovni lesních staveb a příslušenství. Ovšem co se stability, únosnosti a bezpečnosti týče, pak je náš absolvent naprosto spolehlivý. Samozřejmostí je celkový geodetický výměr stavby. Lesní inženýr totiž skvěle vládne veškerým vybavením tohoto charakteru. A dokonce naši studenti, jako jediní v republice, umí měřit a odečítat u nivelačního přístroje a zároveň si držet nivelační lať. To vše za zpěvu úryvků z operní sonáty Skleněné jablko. Lesní inženýr si zpívá pro radost, aby mu práce lépe utíkala. I král Miroslav byl lesní inženýr a jak vládl své zemi.</w:t>
      </w:r>
    </w:p>
    <w:p>
      <w:pPr>
        <w:pStyle w:val="Normal"/>
        <w:ind w:firstLine="540"/>
        <w:rPr/>
      </w:pPr>
      <w:r>
        <w:rPr/>
        <w:t>Zajistí i dovoz materiálu, pracovní sílu, narýsuje diagram syntézy, spočítá, kdy mu bude přistávací plocha vydělávat, vypočítá, kdy si za vydělané peníze koupí podzemní razič tunelů a začne se stavbou podzemní dráhy. Jste překvapení? Ano, lesní inženýr zvládne navrhnout také metro s celou infrastrukturou kolem.</w:t>
      </w:r>
    </w:p>
    <w:p>
      <w:pPr>
        <w:pStyle w:val="Normal"/>
        <w:ind w:firstLine="540"/>
        <w:rPr/>
      </w:pPr>
      <w:r>
        <w:rPr/>
        <w:t>Ale ještě nekončíme. Tu opraví traktor, tam přehradí malý či velký vodní tok, snadno si poradí i s bystřinou. Vypočítá N-leté vody, naplánuje povodeň a to vše za odříkávání Máchova Máje. Lesní inženýr totiž literaturu miluje nade vše.</w:t>
      </w:r>
    </w:p>
    <w:p>
      <w:pPr>
        <w:pStyle w:val="Normal"/>
        <w:ind w:firstLine="540"/>
        <w:rPr/>
      </w:pPr>
      <w:r>
        <w:rPr/>
        <w:t xml:space="preserve">Přes řeku navrhne a postaví most třeba i o 115 prutech. A kde se už dostane do úzkých, tam mu pomůže jeho kamarád Kremon. A že není v seníku pitná voda? Nevadí! Lesní inženýr zavede potrubí s volným výtokem třeba až na Velkou Deštnou. A elektřina? Pcha! Náš absolvent zná odpory, napětí, fáze, reostaty, cívky, volty i dynama. A až bude se vším hotov postaví větrnou elektrárnu. Vypočítá proudění a směr vzdušných mas, aby ty byly co možná nejefektivněji využity. </w:t>
      </w:r>
    </w:p>
    <w:p>
      <w:pPr>
        <w:pStyle w:val="Normal"/>
        <w:ind w:firstLine="540"/>
        <w:rPr/>
      </w:pPr>
      <w:r>
        <w:rPr/>
        <w:t>A to ještě zdaleka není vše. Tají se Ti dech? Nediv se, to vše je dáno vysokou kvantitou výuky. Každý týden se přednáší jiný předmět. Přednášející téma jen naťukne, zmíní potřebnou literaturu popřípadě školu, kam docházet několik let na doučování a pak jen vyzkouší. Úžasné a fungující!!!</w:t>
      </w:r>
    </w:p>
    <w:p>
      <w:pPr>
        <w:pStyle w:val="Normal"/>
        <w:ind w:firstLine="540"/>
        <w:rPr/>
      </w:pPr>
      <w:r>
        <w:rPr/>
        <w:t>A jedeme dál- Lesní inženýr zná spočítat, jestli se v bufetu točí pivo systematicky pod míru, aproximuje binomické rozdělení náhodných jevů, ví, kde se právě nachází ta která družice a ani kondičně nezaostává, neboť fakulta zajišťuje každodenní přelézání plotu, jímž je obehnaná.</w:t>
      </w:r>
    </w:p>
    <w:p>
      <w:pPr>
        <w:pStyle w:val="Normal"/>
        <w:ind w:firstLine="540"/>
        <w:rPr/>
      </w:pPr>
      <w:r>
        <w:rPr/>
        <w:t>Ovšem nejen chlebem člověk je živ, a tak lesní inženýr, po absolvování kurzu první pomoci, může také komukoliv zachránit život. Přímá masáž srdce, či dýchání z úst do úst nemůže být pro našeho absolventa vážným problémem. Účastníci kurzu 2 snadno provedou i sterilizaci, klystýr a zavede čípek (to není žádná sexuální úchylka). Vyléčí rakovinu pětikorunou.</w:t>
      </w:r>
    </w:p>
    <w:p>
      <w:pPr>
        <w:pStyle w:val="Normal"/>
        <w:ind w:firstLine="540"/>
        <w:rPr/>
      </w:pPr>
      <w:r>
        <w:rPr/>
        <w:t>K tomu všemu rozlišuje několikero druhů dřevin a rozdíl mezi listnatým a jehličnatým stromem pozná i zimě, kdy už listnaté stromy nemají listy. A to je plnohodnotný výkon. Pozná zvěř spárkatou od srstnaté. Ví, že medvěd nemluví, čáp děti nenosí a Ježíšek dárky nedává a podá o tom statistický důkaz na hladině významnosti 0,05.</w:t>
      </w:r>
    </w:p>
    <w:p>
      <w:pPr>
        <w:pStyle w:val="Normal"/>
        <w:ind w:firstLine="540"/>
        <w:rPr/>
      </w:pPr>
      <w:r>
        <w:rPr/>
        <w:t>Jak sam(a) vidíš, Lesní inženýr je opravdový kádr, ale zároveň si zachovává lidskou tvář a nic ze sebe nedělá. I ty můžeš patři mezi ty báječné lidi. Stačí podat přihlášku na naší fakultu. Ovšem studium není snadné. Je plné řehole a odříkání. Rozhodni se proto správně- rozhodni se pro Lesnickou fakultu na České zemědělské universitě.</w:t>
      </w:r>
    </w:p>
    <w:sectPr>
      <w:type w:val="nextPage"/>
      <w:pgSz w:w="11906" w:h="16838"/>
      <w:pgMar w:left="540" w:right="566"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egencyScriptCE">
    <w:charset w:val="02"/>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8:06:00Z</dcterms:created>
  <dc:creator>Laco Hemer-Ringo</dc:creator>
  <dc:description/>
  <dc:language>en-US</dc:language>
  <cp:lastModifiedBy>Láďa Hemer-Ringo</cp:lastModifiedBy>
  <cp:lastPrinted>2005-01-26T10:54:00Z</cp:lastPrinted>
  <dcterms:modified xsi:type="dcterms:W3CDTF">2007-08-26T16:46:00Z</dcterms:modified>
  <cp:revision>5</cp:revision>
  <dc:subject/>
  <dc:title>Profil lesního inženýra</dc:title>
</cp:coreProperties>
</file>