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LI abs.2007</w:t>
      </w:r>
    </w:p>
    <w:p>
      <w:pPr>
        <w:pStyle w:val="Normal"/>
        <w:jc w:val="center"/>
        <w:rPr>
          <w:rFonts w:ascii="RegencyScriptCE" w:hAnsi="RegencyScriptCE" w:cs="RegencyScriptCE"/>
          <w:sz w:val="96"/>
        </w:rPr>
      </w:pPr>
      <w:r>
        <w:rPr>
          <w:rFonts w:cs="RegencyScriptCE" w:ascii="RegencyScriptCE" w:hAnsi="RegencyScriptCE"/>
          <w:sz w:val="96"/>
        </w:rPr>
        <w:t></w:t>
      </w:r>
    </w:p>
    <w:p>
      <w:pPr>
        <w:pStyle w:val="Normal"/>
        <w:rPr/>
      </w:pPr>
      <w:r>
        <w:rPr/>
        <w:t>Vážené promoční kolegium, drazí přátelé, milí hosté,</w:t>
      </w:r>
    </w:p>
    <w:p>
      <w:pPr>
        <w:pStyle w:val="Normal"/>
        <w:rPr/>
      </w:pPr>
      <w:r>
        <w:rPr/>
        <w:t>Dovolte, abych Vás zde jménem letošních absolventů – lesních inženýrů – přivítal a pronesl krátkou děkovnou ře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 všeho nejdříve a nejvíce se sluší poděkovat Vám – našim nejbližším, kteří jste nám poskytovali největší oporu. Vedli jste nás za ruku, zvedali nás, když jsme upadli a utírali slzy, když nám někdo ublížil. To Vaší zásluhou teď před Vámi stojíme jako inženýř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ší nemalý dík putuje inženýrům, doktorandům, doktorům, docentům či profesorům. Lidem, co po pět (někdy i šest a více) dlouhých let vymetali zmatek a nevědomost od našich prahů. Předávali nám dychtivým své zkušenosti, smáli se nebo jim vlasy vstávali hrůzou, přimhuřovali oči, zavírali oči a ucpávali si uši, aby nám pak mohli napsat dobrou známku.</w:t>
      </w:r>
    </w:p>
    <w:p>
      <w:pPr>
        <w:pStyle w:val="Normal"/>
        <w:rPr/>
      </w:pPr>
      <w:r>
        <w:rPr/>
        <w:t>Ale pojďme také poděkovat těm, kteří neslevili ani cent za svých požadavků či těm, co si na nás zasedli, ale i takovým, co nás třeba potopili a k nimž jsem museli na zkoušku přijít i vícekrát za semestr. Naučili nás, že všechny cesty nejsou jenom rovné, porostlé krátkou trávou a nasvícené sluncem. Občas totiž musíme jít za deště a boty táhnout hlubokým blátem! A věřte, že právě takové cesty hnětou ty z povah vznešenějš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eď naposled – poděkujme společně sobě. Za to jací jsme byli. Za to, že jsme byli přáteli. Těžko zapomenout na kamarádky a kamarády, kteří půjčili poznámky z přednášek, sehnali možné varianty zápočtových testů, jejichž společnost krátila čekání ve frontě na studijní oddělení. S úsměvem budeme vzpomínat na našeho pana děkana, na paní bufetářku i na dámy ze studijního. Na honbu za zlodějským řidičem Ernestem Balogem. Slzy budeme zamačkávat až budeme prohlížet fotky z rozličných praxí, z kosteleckých hubertských zábav, z romantických výletů do Lysolají. Dojetím budeme kývat hlavou při sledování TV Lesák.</w:t>
      </w:r>
    </w:p>
    <w:p>
      <w:pPr>
        <w:pStyle w:val="Normal"/>
        <w:rPr/>
      </w:pPr>
      <w:r>
        <w:rPr/>
        <w:t>Škoda jen, že zde nemůžeme stát všichni. Držme tedy palce kamarádům Vasilovi a Šálovi, aby za rok prožívali to, co my te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KUJEME!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RegencyScriptCE"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cvnadpis">
    <w:name w:val="Lacův nadpis"/>
    <w:basedOn w:val="Normal"/>
    <w:next w:val="Normal"/>
    <w:qFormat/>
    <w:pPr/>
    <w:rPr>
      <w:rFonts w:ascii="Comic Sans MS" w:hAnsi="Comic Sans MS" w:cs="Comic Sans MS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7:45:00Z</dcterms:created>
  <dc:creator>Láďa Hemer-Ringo</dc:creator>
  <dc:description/>
  <dc:language>en-US</dc:language>
  <cp:lastModifiedBy>Láďa Hemer-Ringo</cp:lastModifiedBy>
  <dcterms:modified xsi:type="dcterms:W3CDTF">2007-08-26T16:47:00Z</dcterms:modified>
  <cp:revision>7</cp:revision>
  <dc:subject/>
  <dc:title>Poděkování</dc:title>
</cp:coreProperties>
</file>